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400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76" t="16656" r="16658" b="6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2282190" cy="82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63880</wp:posOffset>
                </wp:positionV>
                <wp:extent cx="2400300" cy="226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3"/>
                                <w:szCs w:val="22"/>
                              </w:rPr>
                              <w:t>PROGRAMA INTEGRAL DE FORTALECIMIENTO INSTITUC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13"/>
                                <w:szCs w:val="22"/>
                              </w:rPr>
                              <w:t>Por la mejora y el aseguramiento de la calidad de la educación superior</w:t>
                            </w:r>
                          </w:p>
                        </w:txbxContent>
                      </wps:txbx>
                      <wps:bodyPr anchor="t" lIns="55245" tIns="27940" rIns="55245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.85pt;mso-wrap-distance-left:9.05pt;mso-wrap-distance-right:9.05pt;mso-wrap-distance-top:0pt;mso-wrap-distance-bottom:0pt;margin-top:44.4pt;mso-position-vertical-relative:text;margin-left:0pt;mso-position-horizontal-relative:text">
                <v:fill opacity="0f"/>
                <v:textbox inset="0.0604166666666667in,0.0305555555555556in,0.0604166666666667in,0.030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3"/>
                          <w:szCs w:val="22"/>
                        </w:rPr>
                        <w:t>PROGRAMA INTEGRAL DE FORTALECIMIENTO INSTITUC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000000"/>
                          <w:sz w:val="13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13"/>
                          <w:szCs w:val="22"/>
                        </w:rPr>
                        <w:t>Por la mejora y el aseguramiento de la calidad de la educación sup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VERSIDAD AUTÓNOMA DE CIUDAD JUÁRE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i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  <w:gridCol w:w="656"/>
      </w:tblGrid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escripción del proceso llevado a cabo para la actualización del ProGES............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utoevaluación y seguimiento de la gestión institucional……………..……………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olíticas de la institución para actualizar la planeación y elaboración del ProG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ctualización de la planeación de la gestión………………...……………..…….…..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oyectos del ProG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tribución del Apoyo Académico al modelo educativo centrado en el aprendizaje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stión Institucional de la calidad (tercera parte)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6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fraestructura Universitaria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4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nsistencia interna del ProGES………………………………………………………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6</w:t>
            </w:r>
          </w:p>
        </w:tc>
      </w:tr>
      <w:tr>
        <w:trPr/>
        <w:tc>
          <w:tcPr>
            <w:tcW w:w="88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nclusiones………………………………………………………………………………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48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>20 de septiembre de 2005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21:38:00Z</dcterms:created>
  <dc:creator>Angel F. Gomez</dc:creator>
  <dc:description/>
  <cp:keywords/>
  <dc:language>en-US</dc:language>
  <cp:lastModifiedBy>UACJ</cp:lastModifiedBy>
  <cp:lastPrinted>2005-09-19T16:17:00Z</cp:lastPrinted>
  <dcterms:modified xsi:type="dcterms:W3CDTF">2005-09-19T22:22:00Z</dcterms:modified>
  <cp:revision>6</cp:revision>
  <dc:subject/>
  <dc:title/>
</cp:coreProperties>
</file>