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400"/>
      </w:tblGrid>
      <w:tr>
        <w:trPr>
          <w:trHeight w:val="80" w:hRule="atLeast"/>
        </w:trPr>
        <w:tc>
          <w:tcPr>
            <w:tcW w:w="99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rificación de la congruencia de la Visión de la Gestión Universitaria con la Visión de la UACJ</w:t>
            </w:r>
          </w:p>
        </w:tc>
      </w:tr>
      <w:tr>
        <w:trPr>
          <w:trHeight w:val="1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mentos de la Visión 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sión de la gestión universitaria</w:t>
            </w:r>
          </w:p>
        </w:tc>
      </w:tr>
      <w:tr>
        <w:trPr>
          <w:trHeight w:val="87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la calidad y armonía con la que la Institución realiza sus funciones sustantivas, sustentada en una normatividad congruente y actualizada; en procesos de planeación y evaluación participativos y en una organización académica departamental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 su contribución al desarrollo pleno de la vida universitaria en un ambiente armónico y de mejor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r el reconocimiento y respeto de la comunidad universitaria a su marco jurídico congruente y actualizado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articulación de la planeación participativa, programación y evaluación.</w:t>
            </w:r>
          </w:p>
        </w:tc>
      </w:tr>
      <w:tr>
        <w:trPr>
          <w:trHeight w:val="102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 la capacidad y competencia del profesorado integrado en CA consolidados y en consolidación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la pertinencia, eficiencia y calidad de sus P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la competencia y aceptación de sus egresados con formación integral a través de la innovación y de un modelo educativo de aprendizaje centrado en el alumno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or la eficiencia de la gestión institucional, orientada al logro de los fines universitarios bajo las premisas de eficiencia, transparencia, rendición de cuentas y sustentada en: un cuerpo directivo de alto desempeño y personal de apoyo calificado, procesos de gestión certificados y tecnologías administrativas de operación, control y auditoria.</w:t>
            </w:r>
          </w:p>
        </w:tc>
      </w:tr>
      <w:tr>
        <w:trPr>
          <w:trHeight w:val="2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acto de los resultados de investigación y programas de extensión universitaria en la comunidad y del estado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 su contribución al desarrollo pleno de la vida universitaria en un ambiente armónico y de mejora. </w:t>
            </w:r>
          </w:p>
        </w:tc>
      </w:tr>
      <w:tr>
        <w:trPr>
          <w:trHeight w:val="64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A la eficiencia de su gestión institucional y transparencia en el uso de los recursos. 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A su responsabilidad social, equidad, atención y vinculación con los diferentes sectores social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l aprovechamiento de su infraestructura, acervos, tecnologías y del ambiente pluricultural de la reg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r la eficiencia de la gestión institucional, orientada al logro de los fines universitarios, bajo las premisas de eficiencia, transparencia y rendición de cuentas y sustentada en: un cuerpo directivo de alto desempeño y personal de apoyo calificado, procesos de gestión certificados y tecnologías de operación control y auditorí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. </w:t>
        <w:tab/>
        <w:t>Consistencia interna del ProG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6177915" cy="540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2240" w:h="15840"/>
          <w:pgMar w:left="1253" w:right="1253" w:gutter="0" w:header="0" w:top="1022" w:footer="720" w:bottom="1022"/>
          <w:pgNumType w:start="4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015" w:leader="none"/>
          <w:tab w:val="left" w:pos="4050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</w:r>
    </w:p>
    <w:tbl>
      <w:tblPr>
        <w:tblW w:w="14190" w:type="dxa"/>
        <w:jc w:val="left"/>
        <w:tblInd w:w="0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990"/>
        <w:gridCol w:w="4440"/>
        <w:gridCol w:w="2880"/>
        <w:gridCol w:w="2040"/>
        <w:gridCol w:w="3840"/>
      </w:tblGrid>
      <w:tr>
        <w:trPr>
          <w:trHeight w:val="50" w:hRule="atLeast"/>
        </w:trPr>
        <w:tc>
          <w:tcPr>
            <w:tcW w:w="141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Verificación de la articulación entre problemas, políticas, objetivos y estrategias</w:t>
            </w:r>
          </w:p>
        </w:tc>
      </w:tr>
      <w:tr>
        <w:trPr>
          <w:trHeight w:val="14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ampos </w:t>
              <w:br/>
              <w:t>de atenció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incipales fortalezas y problemas atendidos en la planeación de ProGES 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Políticas del ProG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jes temáticos de los Objetivos (total 14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jes temáticos de las Estrategias que orientan la formulación del proyecto integral (total 35)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bookmarkStart w:id="0" w:name="OLE_LINK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gestión de la calidad</w:t>
            </w:r>
            <w:bookmarkEnd w:id="0"/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Fortalezas: </w:t>
            </w:r>
            <w:r>
              <w:rPr>
                <w:rFonts w:cs="Arial" w:ascii="Arial" w:hAnsi="Arial"/>
                <w:sz w:val="14"/>
                <w:szCs w:val="14"/>
              </w:rPr>
              <w:t xml:space="preserve">29 procesos estratégicos certificados en la norma </w:t>
            </w:r>
            <w:r>
              <w:rPr>
                <w:rFonts w:cs="Arial" w:ascii="Arial" w:hAnsi="Arial"/>
                <w:i/>
                <w:sz w:val="14"/>
                <w:szCs w:val="14"/>
              </w:rPr>
              <w:t>ISO 9OO1:2000</w:t>
            </w:r>
            <w:r>
              <w:rPr>
                <w:rFonts w:cs="Arial" w:ascii="Arial" w:hAnsi="Arial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left="144" w:hanging="0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roblemas: </w:t>
            </w:r>
            <w:r>
              <w:rPr>
                <w:rFonts w:cs="Arial" w:ascii="Arial" w:hAnsi="Arial"/>
                <w:sz w:val="14"/>
                <w:szCs w:val="14"/>
              </w:rPr>
              <w:t>Rezago de la normativida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egurar el cumplimiento de las metas de gestió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stión de calidad  </w:t>
            </w:r>
            <w:r>
              <w:rPr>
                <w:rFonts w:cs="Arial" w:ascii="Arial" w:hAnsi="Arial"/>
                <w:b/>
                <w:sz w:val="14"/>
                <w:szCs w:val="14"/>
              </w:rPr>
              <w:t>(1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dministración certificada </w:t>
            </w:r>
            <w:r>
              <w:rPr>
                <w:rFonts w:cs="Arial" w:ascii="Arial" w:hAnsi="Arial"/>
                <w:b/>
                <w:sz w:val="14"/>
                <w:szCs w:val="14"/>
              </w:rPr>
              <w:t>(1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rmatividad (1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olidar el Programa: Sistema de Gestión de la Calida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cluir la formación directiv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robar actualizaciones</w:t>
            </w:r>
          </w:p>
        </w:tc>
      </w:tr>
      <w:tr>
        <w:trPr>
          <w:trHeight w:val="16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estión del apoyo académico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Fortalezas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ogramas de desarrollo de habilidades informativas. Plan maestro para el desarrollo de acervos. Organización académica departamental. Conectividad de las DES y entidades administrativas completa. Plataforma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UACJ On lin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. Certificación de procesos de apoyo académico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rograma Universidad Saludable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Problemas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El financiamiento de cómputo ha dependido de recursos propios. La plataforma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UACJ On lin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no es aprovechada plenamente. Incremento de la matrícula demanda ampliación de equipo de cómputo. Se requiere construcción de aulas, laboratorios y recintos para interlocución académic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e el proyecto de apoyo académico atienda las necesidades de las DES y se oriente al cumplimiento de las metas compromiso y planes de desarroll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e el proyecto institucional de infraestructura física atienda a los planes maestros de construcción. Aprovechamiento de los espacios disponibles, Crecimiento de matrícula y el modelo educativo centrado en el aprendizaje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grama de Formación Integral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(1). </w:t>
            </w:r>
            <w:r>
              <w:rPr>
                <w:rFonts w:cs="Arial" w:ascii="Arial" w:hAnsi="Arial"/>
                <w:sz w:val="14"/>
                <w:szCs w:val="14"/>
              </w:rPr>
              <w:t xml:space="preserve">Modelo Educativo Basado en el Aprendizaje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(1). </w:t>
            </w:r>
            <w:r>
              <w:rPr>
                <w:rFonts w:cs="Arial" w:ascii="Arial" w:hAnsi="Arial"/>
                <w:sz w:val="14"/>
                <w:szCs w:val="14"/>
              </w:rPr>
              <w:t xml:space="preserve">Tutelaje Integral a Estudiantes </w:t>
            </w:r>
            <w:r>
              <w:rPr>
                <w:rFonts w:cs="Arial" w:ascii="Arial" w:hAnsi="Arial"/>
                <w:b/>
                <w:sz w:val="14"/>
                <w:szCs w:val="14"/>
              </w:rPr>
              <w:t>(1).</w:t>
            </w:r>
            <w:r>
              <w:rPr>
                <w:rFonts w:cs="Arial" w:ascii="Arial" w:hAnsi="Arial"/>
                <w:sz w:val="14"/>
                <w:szCs w:val="14"/>
              </w:rPr>
              <w:t xml:space="preserve"> Redes de colaboración e intercambio (1). Aulas y estilos de aprendizaje </w:t>
            </w:r>
            <w:r>
              <w:rPr>
                <w:rFonts w:cs="Arial" w:ascii="Arial" w:hAnsi="Arial"/>
                <w:b/>
                <w:sz w:val="14"/>
                <w:szCs w:val="14"/>
              </w:rPr>
              <w:t>(1).</w:t>
            </w:r>
            <w:r>
              <w:rPr>
                <w:rFonts w:cs="Arial" w:ascii="Arial" w:hAnsi="Arial"/>
                <w:sz w:val="14"/>
                <w:szCs w:val="14"/>
              </w:rPr>
              <w:t xml:space="preserve">Espacios de creación y experimentación </w:t>
            </w:r>
            <w:r>
              <w:rPr>
                <w:rFonts w:cs="Arial" w:ascii="Arial" w:hAnsi="Arial"/>
                <w:b/>
                <w:sz w:val="14"/>
                <w:szCs w:val="14"/>
              </w:rPr>
              <w:t>(1)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formática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(1). </w:t>
            </w:r>
            <w:r>
              <w:rPr>
                <w:rFonts w:cs="Arial" w:ascii="Arial" w:hAnsi="Arial"/>
                <w:sz w:val="14"/>
                <w:szCs w:val="14"/>
              </w:rPr>
              <w:t xml:space="preserve">Acervos y biblioteca virtual </w:t>
            </w:r>
            <w:r>
              <w:rPr>
                <w:rFonts w:cs="Arial" w:ascii="Arial" w:hAnsi="Arial"/>
                <w:b/>
                <w:sz w:val="14"/>
                <w:szCs w:val="14"/>
              </w:rPr>
              <w:t>(1)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olidar programa Universidad Saludable. Programa SII-2 y explotación del Sistema Integral de Información. Formalizar planes maestros de desarrollo de infraestructura física y académica. Continuar con el Programa Bibliotecas, Espacios de Aprendizaje, consulta de necesidades a PE y CA, así como la operación de los programas de formación de usuarios. Mantener el programa periodo escolar intensivo, orientado a mejorar las trayectorias escolares y el aprovechamiento de la infraestructura física y académica.</w:t>
            </w:r>
          </w:p>
        </w:tc>
      </w:tr>
      <w:tr>
        <w:trPr>
          <w:trHeight w:val="1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ovechamiento óptimo de los recursos y rendición de cuenta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Fortalezas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Estudios de clima organizacional con resultados favorables. Compromiso del personal. Gobernabilidad. Metas compromiso de la gestión superadas. Procesos de planeación participativa con resultados visibles.  Migración del SIIA a la plataforma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.NE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. Se dispone de un POA certificado en la norma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ISO 9001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Que el proyecto de gestión asegure la actualización normativa y la capacitación para la planeación y la gestión de los cuerpos directivos centrales y de las DES, estableciendo un programa de amplia cobertura que posibilite que la nueva administración arranque con un cuerpo bien capacitad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líticas  institucinales para actualizar la planeación y elaboración del ProGES. (6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decuación normativa </w:t>
            </w:r>
            <w:r>
              <w:rPr>
                <w:rFonts w:cs="Arial" w:ascii="Arial" w:hAnsi="Arial"/>
                <w:b/>
                <w:sz w:val="14"/>
                <w:szCs w:val="14"/>
              </w:rPr>
              <w:t>(1)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Explotación del SIIA </w:t>
            </w:r>
            <w:r>
              <w:rPr>
                <w:rFonts w:cs="Arial" w:ascii="Arial" w:hAnsi="Arial"/>
                <w:b/>
                <w:sz w:val="14"/>
                <w:szCs w:val="14"/>
              </w:rPr>
              <w:t>(1)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laneación participativa </w:t>
            </w:r>
            <w:r>
              <w:rPr>
                <w:rFonts w:cs="Arial" w:ascii="Arial" w:hAnsi="Arial"/>
                <w:b/>
                <w:sz w:val="14"/>
                <w:szCs w:val="14"/>
              </w:rPr>
              <w:t>(1)</w:t>
            </w:r>
          </w:p>
          <w:p>
            <w:pPr>
              <w:pStyle w:val="TextBody"/>
              <w:spacing w:before="0" w:after="0"/>
              <w:ind w:left="144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ualizar la normatividad universitaria. Sistematizar el programa permanente de capacitación y certificación de funcionarios universitarios. Sistematizar los procesos de ejercicio de los recursos extraordinarios.  Integración de un fondo de respaldo a los proyectos ProDES y ProGES del PIFI 3.1.  Fortalecer la función de la contraloría e impulsar la cultura de la transparencia y la rendición de cuent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59190" cy="2841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919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orient="landscape" w:w="15840" w:h="12240"/>
      <w:pgMar w:left="1022" w:right="1022" w:gutter="0" w:header="0" w:top="1253" w:footer="720" w:bottom="1253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3:09:00Z</dcterms:created>
  <dc:creator>UACJ</dc:creator>
  <dc:description/>
  <cp:keywords/>
  <dc:language>en-US</dc:language>
  <cp:lastModifiedBy>UACJ</cp:lastModifiedBy>
  <cp:lastPrinted>2005-09-19T15:49:00Z</cp:lastPrinted>
  <dcterms:modified xsi:type="dcterms:W3CDTF">2005-09-19T21:54:00Z</dcterms:modified>
  <cp:revision>8</cp:revision>
  <dc:subject/>
  <dc:title>1</dc:title>
</cp:coreProperties>
</file>