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b/>
          <w:bCs/>
        </w:rPr>
        <w:t>Descripción del proceso llevado a cabo para actualizar el ProGES</w:t>
      </w:r>
    </w:p>
    <w:p>
      <w:pPr>
        <w:pStyle w:val="Normal"/>
        <w:rPr>
          <w:b/>
          <w:b/>
          <w:bCs/>
        </w:rPr>
      </w:pPr>
      <w:r>
        <w:rPr>
          <w:b/>
          <w:bCs/>
        </w:rPr>
      </w:r>
    </w:p>
    <w:p>
      <w:pPr>
        <w:pStyle w:val="TextBody"/>
        <w:rPr/>
      </w:pPr>
      <w:r>
        <w:rPr/>
        <w:t xml:space="preserve">La actualización del ProGES da continuidad a los proyectos planteados en el PIFI 3.1, tomando como elementos fundamentales los problemas estructurales de la IES, y enriqueciéndose con las necesidades de capacitación, actualización, acervos, cómputo, construcción, atención a estudiantes etc., planteadas en los ProDES, ya que estas áreas resultan de competencia institucional. Este proceso tuvo un recorrido específico, que inició con el análisis de la </w:t>
      </w:r>
      <w:r>
        <w:rPr>
          <w:i/>
        </w:rPr>
        <w:t>Realimentación del PIFI 3.1</w:t>
      </w:r>
      <w:r>
        <w:rPr/>
        <w:t xml:space="preserve"> y de la metodología PIFI 3.2, la actualización de políticas y estrategias y la capacitación en el diseño de proyectos integrales. En concordancia con el alcance de contextualización se elaboraron tres proyectos: </w:t>
      </w:r>
      <w:r>
        <w:rPr>
          <w:i/>
        </w:rPr>
        <w:t>Contribución del apoyo académico al modelo educativo centrado en el aprendizaje</w:t>
      </w:r>
      <w:r>
        <w:rPr/>
        <w:t xml:space="preserve">; </w:t>
      </w:r>
      <w:r>
        <w:rPr>
          <w:i/>
        </w:rPr>
        <w:t>Gestión Institucional de Calidad</w:t>
      </w:r>
      <w:r>
        <w:rPr/>
        <w:t xml:space="preserve">; e </w:t>
      </w:r>
      <w:r>
        <w:rPr>
          <w:i/>
        </w:rPr>
        <w:t>Infraestructura Universitaria</w:t>
      </w:r>
      <w:r>
        <w:rPr/>
        <w:t>, mismos que fueron evaluados junto con el documento ProGES por el Comité Institucional, asignándoles prioridad a las metas, para finalmente incorporarlo al  documento institucional PIFI 3.2</w:t>
      </w:r>
    </w:p>
    <w:p>
      <w:pPr>
        <w:pStyle w:val="TextBody"/>
        <w:rPr>
          <w:rFonts w:eastAsia="Arial"/>
        </w:rPr>
      </w:pPr>
      <w:r>
        <w:rPr>
          <w:rFonts w:eastAsia="Arial"/>
        </w:rPr>
        <w:t xml:space="preserve"> </w:t>
      </w:r>
    </w:p>
    <w:p>
      <w:pPr>
        <w:pStyle w:val="Normal"/>
        <w:jc w:val="center"/>
        <w:rPr/>
      </w:pPr>
      <w:r>
        <w:rPr/>
        <w:drawing>
          <wp:inline distT="0" distB="0" distL="0" distR="0">
            <wp:extent cx="4497070" cy="3398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497070" cy="3398520"/>
                    </a:xfrm>
                    <a:prstGeom prst="rect">
                      <a:avLst/>
                    </a:prstGeom>
                  </pic:spPr>
                </pic:pic>
              </a:graphicData>
            </a:graphic>
          </wp:inline>
        </w:drawing>
      </w:r>
    </w:p>
    <w:p>
      <w:pPr>
        <w:pStyle w:val="Normal"/>
        <w:ind w:right="72" w:firstLine="720"/>
        <w:jc w:val="both"/>
        <w:rPr>
          <w:sz w:val="22"/>
          <w:szCs w:val="22"/>
        </w:rPr>
      </w:pPr>
      <w:r>
        <w:rPr>
          <w:rFonts w:eastAsia="Arial"/>
          <w:sz w:val="22"/>
          <w:szCs w:val="22"/>
        </w:rPr>
        <w:t xml:space="preserve">          </w:t>
      </w:r>
      <w:r>
        <w:rPr>
          <w:sz w:val="22"/>
          <w:szCs w:val="22"/>
        </w:rPr>
        <w:t>Fig. 1.1  Proceso de actualización del PIFI</w: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t>En el proceso de actualización del ProGES participaron los miembros del comité institucional: Felipe Fornelli Lafón, Rector; Héctor Reyes Leal, Secretario General; Carlos Salazar Salazar, Abogado General; Silvia Ampudia Rueda, Contralora General; Esteban Román Moya, Coordinación de Contabilidad General; y los Directores Generales: Ramón Mario López López, de Administración; Adriana Saucedo García, de Extensión Universitaria; José de Jesús Cortés Vera, de Información y Acreditación; Francisco Javier Llera Pacheco, de Investigación Científica; Alberto Díaz Mata, de Planeación y Desarrollo Institucional; David Ramírez</w:t>
      </w:r>
      <w:r>
        <w:rPr/>
        <w:t xml:space="preserve"> </w:t>
      </w:r>
      <w:r>
        <w:rPr>
          <w:sz w:val="22"/>
          <w:szCs w:val="22"/>
        </w:rPr>
        <w:t>Perea, de Servicios Académicos; Fernando Estrada Saldaña, de Teleinformática; los directores de instituto Carolina Prado Alcalá, de Arquitectura, Diseño y Arte; Ernesto Morán García, de Ciencias Biomédicas; Jorge Mario Quintana Silveyra, de Ciencias Sociales y Administración; y Gerardo Reyes Macías, de Ingeniería y Tecnología; además de los subdirectores: de Normatividad Universitaria, Hernán de Monserrat Herrera Sias; de Servicios Informativos, Patricia Martínez Gutiérrez; de Organización y Sistemas, Liliana Ramos Martínez; de Planta Física, Guadalupe Valdivia Urdianles; del Sistema Universitario de Salud, José Mendoza Márquez y Manuel Loera de la Rosa, de Evaluación Institucional.</w:t>
      </w:r>
    </w:p>
    <w:p>
      <w:pPr>
        <w:pStyle w:val="Normal"/>
        <w:ind w:right="72" w:hanging="0"/>
        <w:jc w:val="both"/>
        <w:rPr>
          <w:sz w:val="22"/>
          <w:szCs w:val="22"/>
        </w:rPr>
      </w:pPr>
      <w:r>
        <w:rPr>
          <w:sz w:val="22"/>
          <w:szCs w:val="22"/>
        </w:rPr>
      </w:r>
    </w:p>
    <w:p>
      <w:pPr>
        <w:pStyle w:val="Normal"/>
        <w:numPr>
          <w:ilvl w:val="0"/>
          <w:numId w:val="2"/>
        </w:numPr>
        <w:jc w:val="both"/>
        <w:rPr>
          <w:b/>
          <w:b/>
        </w:rPr>
      </w:pPr>
      <w:r>
        <w:rPr>
          <w:b/>
        </w:rPr>
        <w:t xml:space="preserve">Autoevaluación y seguimiento de la gestión institucional </w:t>
      </w:r>
    </w:p>
    <w:p>
      <w:pPr>
        <w:pStyle w:val="Normal"/>
        <w:jc w:val="both"/>
        <w:rPr>
          <w:b/>
          <w:b/>
          <w:sz w:val="22"/>
          <w:szCs w:val="22"/>
        </w:rPr>
      </w:pPr>
      <w:r>
        <w:rPr>
          <w:b/>
          <w:sz w:val="22"/>
          <w:szCs w:val="22"/>
        </w:rPr>
      </w:r>
    </w:p>
    <w:p>
      <w:pPr>
        <w:pStyle w:val="Normal"/>
        <w:jc w:val="both"/>
        <w:rPr>
          <w:sz w:val="22"/>
          <w:szCs w:val="22"/>
        </w:rPr>
      </w:pPr>
      <w:r>
        <w:rPr>
          <w:sz w:val="22"/>
          <w:szCs w:val="22"/>
        </w:rPr>
        <w:t>El proceso de autoevaluación de la gestión institucional dio inicio en la sesión de realimentación conducida por el Dr. Eugenio Cetina, que partió del análisis de la evaluación otorgada al ProGES del PIFI 3.1, en la que se aprecia que en el bloque de Planeación el 80% de los rubros fue evaluado con 4, con observaciones en el proceso de elaboración del ProGES y en la atención a las áreas débiles señaladas en la evaluación del PIFI 3.0; en el bloque de resultados la valoración para todos los rubros fue favorable, pero también contiene una observación para mejorar la justificación de los recursos solicitados, misma que será atendida en la elaboración de los nuevos proyectos.</w:t>
      </w:r>
      <w:r>
        <w:rPr>
          <w:b/>
          <w:color w:val="FF0000"/>
          <w:sz w:val="22"/>
          <w:szCs w:val="22"/>
        </w:rPr>
        <w:t xml:space="preserve"> </w:t>
      </w:r>
    </w:p>
    <w:p>
      <w:pPr>
        <w:pStyle w:val="Normal"/>
        <w:ind w:left="360"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1485900</wp:posOffset>
            </wp:positionH>
            <wp:positionV relativeFrom="paragraph">
              <wp:posOffset>71120</wp:posOffset>
            </wp:positionV>
            <wp:extent cx="2743200" cy="525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8897" r="60779" b="61084"/>
                    <a:stretch>
                      <a:fillRect/>
                    </a:stretch>
                  </pic:blipFill>
                  <pic:spPr bwMode="auto">
                    <a:xfrm>
                      <a:off x="0" y="0"/>
                      <a:ext cx="2743200" cy="525145"/>
                    </a:xfrm>
                    <a:prstGeom prst="rect">
                      <a:avLst/>
                    </a:prstGeom>
                  </pic:spPr>
                </pic:pic>
              </a:graphicData>
            </a:graphic>
          </wp:anchor>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center"/>
        <w:rPr/>
      </w:pPr>
      <w:r>
        <w:rPr>
          <w:b/>
          <w:sz w:val="20"/>
          <w:szCs w:val="20"/>
        </w:rPr>
        <w:t>Cuadro 2.1 Resultados de la evaluación del ProGES 3.1</w:t>
      </w:r>
    </w:p>
    <w:p>
      <w:pPr>
        <w:pStyle w:val="Normal"/>
        <w:jc w:val="both"/>
        <w:rPr>
          <w:b/>
          <w:b/>
          <w:sz w:val="22"/>
          <w:szCs w:val="22"/>
        </w:rPr>
      </w:pPr>
      <w:r>
        <w:rPr>
          <w:b/>
          <w:sz w:val="22"/>
          <w:szCs w:val="22"/>
        </w:rPr>
      </w:r>
    </w:p>
    <w:p>
      <w:pPr>
        <w:pStyle w:val="Normal"/>
        <w:jc w:val="both"/>
        <w:rPr/>
      </w:pPr>
      <w:r>
        <w:rPr>
          <w:b/>
          <w:i/>
          <w:sz w:val="22"/>
          <w:szCs w:val="22"/>
        </w:rPr>
        <w:t>Seguimiento de la gestión</w:t>
      </w:r>
    </w:p>
    <w:p>
      <w:pPr>
        <w:pStyle w:val="Normal"/>
        <w:jc w:val="both"/>
        <w:rPr>
          <w:sz w:val="22"/>
          <w:szCs w:val="22"/>
        </w:rPr>
      </w:pPr>
      <w:r>
        <w:rPr>
          <w:sz w:val="22"/>
          <w:szCs w:val="22"/>
        </w:rPr>
        <w:t>Las fortalezas fundamentales de la Institución son: gobernabilidad, organización académica de tipo departamental, Visiones 2006 y 2020, Modelo Educativo, planeación participativa, administración por proyectos (POA), compromiso del personal y creciente reconocimiento social a los egresados y a la Institución, estas fortalezas están apuntaladas por los objetivos estratégicos del Plan Institucional de Desarrollo 2000-2006 y con las políticas, estrategias y proyectos generados en el marco del Programa Integral de Fortalecimiento Institucional, cuyo objetivo es impulsar la mejora institucional tanto en su componente académico como de gestión.</w:t>
      </w:r>
    </w:p>
    <w:p>
      <w:pPr>
        <w:pStyle w:val="Normal"/>
        <w:jc w:val="both"/>
        <w:rPr>
          <w:sz w:val="22"/>
          <w:szCs w:val="22"/>
        </w:rPr>
      </w:pPr>
      <w:r>
        <w:rPr>
          <w:sz w:val="22"/>
          <w:szCs w:val="22"/>
        </w:rPr>
      </w:r>
    </w:p>
    <w:p>
      <w:pPr>
        <w:pStyle w:val="Normal"/>
        <w:jc w:val="both"/>
        <w:rPr>
          <w:sz w:val="22"/>
          <w:szCs w:val="22"/>
        </w:rPr>
      </w:pPr>
      <w:r>
        <w:rPr>
          <w:sz w:val="22"/>
          <w:szCs w:val="22"/>
        </w:rPr>
        <w:t>En el ámbito de la gestión tres factores impulsan la mejora, por un lado la integración del Sistema de Gestión de la Calidad constituido para dar paso a los procesos de certificación en la Norma ISO 9000:2001, posibilitó redimensionar las funciones del apoyo académico e institucional, impulsó la revisión del quehacer en las áreas administrativas y de apoyo, así como la construcción de una cultura participativa de mejora continua; por otro lado las áreas de apoyo académico con operación central como las bibliotecas, sistemas de cómputo y teleinformática, y el Programa de Universidad Saludable, refrendaron su compromiso de apuntalar la consumación de la calidad en el quehacer académico centrando sus esfuerzos en contribuir al desarrollo del profesorado, la innovación educativa y la acreditación de los PE; la tercera vertiente se asocia al aprovechamiento óptimo de los recursos y a la rendición de cuentas en sus dimensiones de acreditación de los PE, certificación de procesos estratégicos de gestión y a la mejora de eficiencia y transparencia, este último componente se materializa en los estudios de clima organizacional, la formación para la gestión, los procesos de auditoría interna, el seguimiento de uso de la infraestructura, uso de sistemas de información y cumplimiento de la normatividad.</w:t>
      </w:r>
    </w:p>
    <w:p>
      <w:pPr>
        <w:pStyle w:val="Normal"/>
        <w:jc w:val="both"/>
        <w:rPr>
          <w:sz w:val="22"/>
          <w:szCs w:val="22"/>
        </w:rPr>
      </w:pPr>
      <w:r>
        <w:rPr>
          <w:sz w:val="22"/>
          <w:szCs w:val="22"/>
        </w:rPr>
      </w:r>
    </w:p>
    <w:p>
      <w:pPr>
        <w:pStyle w:val="Normal"/>
        <w:jc w:val="both"/>
        <w:rPr>
          <w:sz w:val="22"/>
          <w:szCs w:val="22"/>
        </w:rPr>
      </w:pPr>
      <w:r>
        <w:rPr>
          <w:sz w:val="22"/>
          <w:szCs w:val="22"/>
        </w:rPr>
        <w:t>Las políticas estrategias y proyectos para la mejora de la calidad de la gestión muestran su impacto favorable en la mayor parte de las áreas comprometidas, evidenciado con el cumplimiento de las dos primeras etapas de un programa de certificación de 50 procesos estratégicos de gestión que dio inicio en 2003 y permitió certificar 10 procesos en 2004, 19 más en 2005; este proyecto inició con un diagnóstico en el que se establecieron aquellos procesos que inciden de manera más clara en la mejora institucional y que su impacto fuera evidente también en la mejora del profesorado, de los PE y de los servicios que se brindan a los alumnos y a la comunidad. Actualmente la madurez del Sistema de Gestión de Calidad, permite que algunos subprocesos se integren en uno solo y que otros incrementen su alcance atendiendo procesos de las áreas académicas.</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73685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736850" cy="2056130"/>
                    </a:xfrm>
                    <a:prstGeom prst="rect">
                      <a:avLst/>
                    </a:prstGeom>
                  </pic:spPr>
                </pic:pic>
              </a:graphicData>
            </a:graphic>
          </wp:inline>
        </w:drawing>
      </w:r>
    </w:p>
    <w:p>
      <w:pPr>
        <w:pStyle w:val="Normal"/>
        <w:jc w:val="center"/>
        <w:rPr/>
      </w:pPr>
      <w:r>
        <w:rPr>
          <w:b/>
          <w:sz w:val="20"/>
          <w:szCs w:val="20"/>
        </w:rPr>
        <w:t>Fig. 2.1. Certificado ISO 9001:2000 a la UACJ</w:t>
      </w:r>
    </w:p>
    <w:p>
      <w:pPr>
        <w:pStyle w:val="Normal"/>
        <w:jc w:val="center"/>
        <w:rPr>
          <w:b/>
          <w:b/>
          <w:sz w:val="16"/>
          <w:szCs w:val="16"/>
        </w:rPr>
      </w:pPr>
      <w:r>
        <w:rPr>
          <w:b/>
          <w:sz w:val="16"/>
          <w:szCs w:val="16"/>
        </w:rPr>
      </w:r>
    </w:p>
    <w:p>
      <w:pPr>
        <w:pStyle w:val="Normal"/>
        <w:jc w:val="both"/>
        <w:rPr/>
      </w:pPr>
      <w:r>
        <w:rPr>
          <w:sz w:val="22"/>
          <w:szCs w:val="22"/>
        </w:rPr>
        <w:t xml:space="preserve">Por su parte también la mejora y aprovechamiento de los acervos avanza conforme al Plan Maestro de Desarrollo de Acervos para alcanzar los estándares establecidos por los CIEES y ANUIES, es importante apuntar que se alcanzó el total de volúmenes comprometidos y se  superó en las áreas de Ciencias sociales y Humanidades, gracias a que fueron donadas a la institución colecciones de esas áreas del conocimiento,  pero  los recursos otorgados en el PIFI 3.1 se ejercen conforme al plan de adquisiciones autorizado para cada una de las áreas del conocimiento. En este indicador los avances son notables, no sólo por el incremento de las fuentes de información, sino por su contribución a que el modelo educativo encuentre en las bibliotecas un espacio privilegiado para su realización, su aporte no se reduce al enriquecimiento de acervos, bases de datos, servicios de autopréstamo y biblioteca virtual, sino que una de las mayores contribuciones radica en proporcionar capacitación obligatoria a todos los estudiantes de nuevo ingreso mediante los cursos de acceso a la información (CAI) (sobre las formas más adecuadas para localizar información) y el curso MADRID (Manejo de Recursos Informativos para Docentes) donde se brinda atención especializada a los docentes y alumnos de posgrado para acceder a fuentes de información pertinentes a su campo de conocimiento.  Pero también al interior de estos espacios se generan nuevas presiones. El crecimiento de la matrícula demanda mayores esfuerzos del programa de formación de usuarios de los servicios informativos, certificación de los instructores, reemplazos de los equipos de cómputo, estantería para acervos y nuevas suscripciones a bases de datos y revistas especializadas, acordes a los campos de conocimiento y habilitación de los CA. </w:t>
      </w:r>
    </w:p>
    <w:p>
      <w:pPr>
        <w:pStyle w:val="Normal"/>
        <w:jc w:val="both"/>
        <w:rPr>
          <w:sz w:val="22"/>
          <w:szCs w:val="22"/>
        </w:rPr>
      </w:pPr>
      <w:r>
        <w:rPr>
          <w:sz w:val="22"/>
          <w:szCs w:val="22"/>
        </w:rPr>
      </w:r>
    </w:p>
    <w:p>
      <w:pPr>
        <w:pStyle w:val="Normal"/>
        <w:jc w:val="both"/>
        <w:rPr/>
      </w:pPr>
      <w:r>
        <w:rPr>
          <w:sz w:val="22"/>
          <w:szCs w:val="22"/>
        </w:rPr>
        <w:t xml:space="preserve">En el ámbito informático los logros son asimétricos, el programa de reemplazo de los equipos y la actualización de las licencias avanza de manera desigual porque el proyecto de ProGES destinado a ello no fue evaluado favorablemente, pero con la inversión de recursos propios combinados con apoyos de PIFI para software solicitada en los proyectos ProDES, el componente de licencias de paquetería avanza de manera adecuada y se inicia la mejora en la explotación de los laboratorios de cómputo, ya que ahora se cuenta con el software especializado que apoya a cada uno de los programas académicos. Es oportuno destacar que existe un mecanismo de consulta a las academias de profesores que permite que los requerimientos de paquetería pertinentes se encuentre oportunamente disponible en los laboratorios de cómputo, el impacto de la paquetería mejora los procesos de aprendizaje y el aprovechamiento de las tecnologías de información desde aulas y en forma remota, también se relaciona con la aceptación de los egresados en el mercado laboral que reconoce su competencia para manejar herramientas informáticas pertinentes a su actividad profesional. Pero  en el componente de equipos actualizados se mantiene el rezago  ya que una proporción relevante de las PC destinadas a los estudiantes tanto en las bibliotecas, laboratorios de cómputo y del Centro de Lenguas se encuentran obsoletas y no son capaces de operar algunos programas, discos compactos y son poco eficientes en consultas a Internet. </w:t>
      </w:r>
    </w:p>
    <w:p>
      <w:pPr>
        <w:pStyle w:val="Normal"/>
        <w:jc w:val="both"/>
        <w:rPr/>
      </w:pPr>
      <w:r>
        <w:rPr>
          <w:sz w:val="22"/>
          <w:szCs w:val="22"/>
        </w:rPr>
        <w:t xml:space="preserve">En el rubro de telecomunicaciones, la conectividad está completa en los cuatro </w:t>
      </w:r>
      <w:r>
        <w:rPr>
          <w:i/>
          <w:sz w:val="22"/>
          <w:szCs w:val="22"/>
        </w:rPr>
        <w:t>campi</w:t>
      </w:r>
      <w:r>
        <w:rPr>
          <w:sz w:val="22"/>
          <w:szCs w:val="22"/>
        </w:rPr>
        <w:t>. Somos sede del nodo de enlace de Norteamérica y América Latina; se han multiplicado los usuarios de UACJ Online, espacio donde se imparten unidades de aprendizaje, se ofrecen cursos de inglés, y se integran materiales de apoyo e instrumentos de autoevaluación de las asignaturas; también el sistema de encuestas institucionales y  la evaluación docente se soporta en forma electrónica. El SII2, pese a que se encuentra totalmente diseñado e integrado, arrancará su explotación en enero del 2006, debido a que actualmente trabaja en paralelo en casos de uso y porque el eje del  sistema es el Programa Operativo Anual que se captura en octubre e inicia operaciones con el año, es importante puntualizar que se trata de un sistema integral y no de un sistema de módulos integrados por lo que su arranque es completo y simultáneo. Como su diseño se realizó en base a las necesidades de los usuarios los tiempos de capacitación han sido muy breves, el sistema también contiene un diseño para generar en forma directa los indicadores relevantes de la institución, así como toda la información académica y financiera de la Univerisdad conforme al modelo de Contabilidad por Fondos, agrupando la información de  recursos humanos y financieros, metas y resultados por funciones, unidades responsables, proyectos con lo que se constituye una herramienta fundamental de los procesos de planeación, programación, seguimiento, evaluación del desempeño y toma de decisiones. Finalmente es oportuno apuntar que este sistema ya está completo, por lo que no ha requerido recursos extraordinarios en los dos últimos años.</w:t>
      </w:r>
    </w:p>
    <w:p>
      <w:pPr>
        <w:pStyle w:val="Normal"/>
        <w:jc w:val="both"/>
        <w:rPr>
          <w:sz w:val="22"/>
          <w:szCs w:val="22"/>
        </w:rPr>
      </w:pPr>
      <w:r>
        <w:rPr>
          <w:sz w:val="22"/>
          <w:szCs w:val="22"/>
        </w:rPr>
      </w:r>
    </w:p>
    <w:p>
      <w:pPr>
        <w:pStyle w:val="Normal"/>
        <w:jc w:val="both"/>
        <w:rPr>
          <w:sz w:val="22"/>
          <w:szCs w:val="22"/>
        </w:rPr>
      </w:pPr>
      <w:r>
        <w:rPr>
          <w:sz w:val="22"/>
          <w:szCs w:val="22"/>
        </w:rPr>
        <w:t>Un proyecto institucional innovador y orientado al desarrollo y al autocuidado es el Programa de Universidad Saludable que brinda a la totalidad de la comunidad universitaria una evaluación de su estado de salud y promueve campañas centradas en el autocuidado y da seguimiento a estudiantes considerados en el estatus de riesgo de salud, se asegura también que todos los estudiantes cuenten con cobertura médica mediante el registro al IMSS; organiza las semanas de la salud y seguimiento. El Programa de Universidad Saludable cuenta con las Unidades de Atención Médica Inicial en cada una de las DES y con recursos del ProGES inició el equipamiento de áreas de acondicionamiento físico y de mejora cardiovascular dirigida a profesores y estudiantes de la Institución.</w:t>
      </w:r>
    </w:p>
    <w:p>
      <w:pPr>
        <w:pStyle w:val="Normal"/>
        <w:jc w:val="both"/>
        <w:rPr>
          <w:sz w:val="22"/>
          <w:szCs w:val="22"/>
        </w:rPr>
      </w:pPr>
      <w:r>
        <w:rPr>
          <w:sz w:val="22"/>
          <w:szCs w:val="22"/>
        </w:rPr>
      </w:r>
    </w:p>
    <w:p>
      <w:pPr>
        <w:pStyle w:val="Normal"/>
        <w:jc w:val="both"/>
        <w:rPr/>
      </w:pPr>
      <w:r>
        <w:rPr>
          <w:sz w:val="22"/>
          <w:szCs w:val="22"/>
        </w:rPr>
        <w:t xml:space="preserve">Un componente de los proyecto ProGES que opera con retraso es la relativa a la actualización normativa, la estrategia de integrar tres comités que fueron capacitados en metodologías de actualización por la Dra. Yolanda Legarreta, llegó hasta la fase de elaboración de anteproyectos, pero la etapa de discusión se ha extendido más de lo programado, retradando la aprobación por el H. Consejo Universitario. Por ello este órgano aprobó el </w:t>
      </w:r>
      <w:r>
        <w:rPr>
          <w:i/>
          <w:sz w:val="22"/>
          <w:szCs w:val="22"/>
        </w:rPr>
        <w:t xml:space="preserve">Acuerdo que establece los lineamientos para la modificación y en su caso la expedición de los reglamentos de la Universidad Autónoma de Ciudad Juárez </w:t>
      </w:r>
      <w:r>
        <w:rPr>
          <w:sz w:val="22"/>
          <w:szCs w:val="22"/>
        </w:rPr>
        <w:t>y con ello hacer más eficientes los procesos de discusión y de aprobación de la normatividad, siendo posible operar el proceso de discusión a través de un foro electrónico.</w:t>
      </w:r>
    </w:p>
    <w:p>
      <w:pPr>
        <w:pStyle w:val="Normal"/>
        <w:jc w:val="both"/>
        <w:rPr>
          <w:sz w:val="22"/>
          <w:szCs w:val="22"/>
        </w:rPr>
      </w:pPr>
      <w:r>
        <w:rPr>
          <w:sz w:val="22"/>
          <w:szCs w:val="22"/>
        </w:rPr>
      </w:r>
    </w:p>
    <w:p>
      <w:pPr>
        <w:pStyle w:val="Normal"/>
        <w:jc w:val="both"/>
        <w:rPr/>
      </w:pPr>
      <w:r>
        <w:rPr>
          <w:sz w:val="22"/>
          <w:szCs w:val="22"/>
        </w:rPr>
        <w:t>Un problema de carácter estructural es el relativo al sistema de pensiones y jubilaciones del personal académico de la institución, que en años anteriores se presentó como la mayor amenaza a la estabilidad institucional; actualmente se encuentra en proceso de atención con la participación de la UACJ, en las tres convocatorias emitidas por la SES para instituciones que reformulen su sistema de pensiones mejorando su viabilidad financiera, y de un programa de compromisos tripartita, en el que los profesores incrementaron sus aportaciones al fondo, aceptaron ampliar el número de años requeridos para la jubilación y la reducción en el monto de las pensiones; la institución por su parte incrementó sus aportaciones al fondo; y el Gobierno Federal se comprometió a realizar aportaciones por 300 millones de pesos en un lapso de 5 años. Hasta el momento estas aportaciones alcanzan sólo el 56% de lo previsto, pero han diferido el punto de equilibrio hasta después del 2024.</w:t>
      </w:r>
    </w:p>
    <w:p>
      <w:pPr>
        <w:pStyle w:val="Normal"/>
        <w:jc w:val="both"/>
        <w:rPr>
          <w:sz w:val="22"/>
          <w:szCs w:val="22"/>
        </w:rPr>
      </w:pPr>
      <w:r>
        <w:rPr>
          <w:sz w:val="22"/>
          <w:szCs w:val="22"/>
        </w:rPr>
      </w:r>
    </w:p>
    <w:p>
      <w:pPr>
        <w:pStyle w:val="Normal"/>
        <w:jc w:val="both"/>
        <w:rPr/>
      </w:pPr>
      <w:r>
        <w:rPr>
          <w:sz w:val="22"/>
          <w:szCs w:val="22"/>
        </w:rPr>
        <w:t xml:space="preserve">Las infraestructuras física y académica se aprovechan intensivamente con una organización departamental y con un seguimiento en el Sistema Integral de Información que permite monitorear el equipamiento y su utilización; los proyectos PIFI apoyados desde 2001 dan soporte al tránsito de un modelo de enseñanza a un modelo educativo centrado en el aprendizaje, ya que permitieron la implantación y equipamiento de talleres, laboratorios y clínicas donde el aprendizaje constructivista y por descubrimiento toma carta de naturalización, su aporte a fines, Misión y Visión de la Institución están evidenciados por la mejora de los resultados en el EGEL, los índices de satisfacción de estudiantes y empleadores y por los premios obtenidos por estudiantes y egresados en concursos nacionales e internacionales en prácticamente todas las áreas del conocimiento. Los rezagos históricos en aulas, laboratorios y cubículos se abatieron significativamente y se mejoró el aprovechamiento con horarios de clase los días sábado y la consolidación de cursos de verano a los que concurrieron en 2005 el 26% de la matrícula total, a pesar de ello, el crecimiento en el número de PE y de la matrícula, demandan que se cumpla con las obras propuestas en los Planes Maestros de Construcción en los cuatro </w:t>
      </w:r>
      <w:r>
        <w:rPr>
          <w:i/>
          <w:sz w:val="22"/>
          <w:szCs w:val="22"/>
        </w:rPr>
        <w:t xml:space="preserve">campi </w:t>
      </w:r>
      <w:r>
        <w:rPr>
          <w:sz w:val="22"/>
          <w:szCs w:val="22"/>
        </w:rPr>
        <w:t>universitarios para poder mejorar la oferta de cursos en los horarios y periodos que permitan reducir el tiempo empleado por los alumnos para cursar un PE.</w:t>
      </w:r>
    </w:p>
    <w:p>
      <w:pPr>
        <w:pStyle w:val="Normal"/>
        <w:jc w:val="center"/>
        <w:rPr/>
      </w:pPr>
      <w:r>
        <w:rPr/>
        <w:drawing>
          <wp:inline distT="0" distB="0" distL="0" distR="0">
            <wp:extent cx="2570480" cy="148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2570480" cy="1483360"/>
                    </a:xfrm>
                    <a:prstGeom prst="rect">
                      <a:avLst/>
                    </a:prstGeom>
                  </pic:spPr>
                </pic:pic>
              </a:graphicData>
            </a:graphic>
          </wp:inline>
        </w:drawing>
      </w:r>
    </w:p>
    <w:p>
      <w:pPr>
        <w:pStyle w:val="Normal"/>
        <w:jc w:val="center"/>
        <w:rPr>
          <w:b/>
          <w:b/>
          <w:sz w:val="20"/>
          <w:szCs w:val="20"/>
        </w:rPr>
      </w:pPr>
      <w:r>
        <w:rPr>
          <w:b/>
          <w:sz w:val="20"/>
          <w:szCs w:val="20"/>
        </w:rPr>
        <w:t>Fig. 2.2. Superficie construida</w:t>
      </w:r>
    </w:p>
    <w:p>
      <w:pPr>
        <w:pStyle w:val="Normal"/>
        <w:jc w:val="center"/>
        <w:rPr>
          <w:b/>
          <w:b/>
          <w:sz w:val="16"/>
          <w:szCs w:val="16"/>
        </w:rPr>
      </w:pPr>
      <w:r>
        <w:rPr>
          <w:b/>
          <w:sz w:val="16"/>
          <w:szCs w:val="16"/>
        </w:rPr>
      </w:r>
    </w:p>
    <w:p>
      <w:pPr>
        <w:pStyle w:val="Normal"/>
        <w:jc w:val="both"/>
        <w:rPr>
          <w:sz w:val="22"/>
          <w:szCs w:val="22"/>
        </w:rPr>
      </w:pPr>
      <w:r>
        <w:rPr>
          <w:sz w:val="22"/>
          <w:szCs w:val="22"/>
        </w:rPr>
        <w:t xml:space="preserve">El impacto de los procesos de planeación y actualización del Programa Integral de Fortalecimiento Institucional en sus componentes ProDES, ProGES y proyectos, están evidenciados con los reconocimientos y acreditación a los programas educativos, reconocimientos del Congreso del Estado y de la SEP a la Institución, la certificación de procesos de gestión y el reconocimiento como una de las Instituciones públicas de educación superior con mayores avances en sus esfuerzos de mejora en la gestión otorgado durante el concurso SEP-AMEREIAF. En el ámbito de la innovación educativa lo más relevante es la actualización curricular de los planes de estudio conforme al Modelo Educativo UACJ centrado en el aprendizaje, y caracterizado por el aprendizaje constructivista y por descubrimiento en laboratorios, clínicas y talleres, apoyados con un programa de tutores, acervos, tecnologías de información, aprendizaje de la lengua inglesa con apoyos en línea y la vinculación con los sectores empleadores.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08585</wp:posOffset>
                </wp:positionV>
                <wp:extent cx="2905125" cy="2057400"/>
                <wp:effectExtent l="10160" t="9525" r="8890" b="9525"/>
                <wp:wrapNone/>
                <wp:docPr id="5" name=""/>
                <a:graphic xmlns:a="http://schemas.openxmlformats.org/drawingml/2006/main">
                  <a:graphicData uri="http://schemas.microsoft.com/office/word/2010/wordprocessingShape">
                    <wps:wsp>
                      <wps:cNvSpPr/>
                      <wps:spPr>
                        <a:xfrm>
                          <a:off x="0" y="0"/>
                          <a:ext cx="2905200" cy="2057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55pt;width:228.7pt;height:161.95pt;mso-wrap-style:none;v-text-anchor:middle">
                <v:fill o:detectmouseclick="t" on="false"/>
                <v:stroke color="black" weight="19080" joinstyle="miter" endcap="flat"/>
                <w10:wrap type="none"/>
              </v:rect>
            </w:pict>
          </mc:Fallback>
        </mc:AlternateContent>
      </w:r>
    </w:p>
    <w:p>
      <w:pPr>
        <w:pStyle w:val="Normal"/>
        <w:jc w:val="center"/>
        <w:rPr>
          <w:b/>
          <w:b/>
        </w:rPr>
      </w:pPr>
      <w:r>
        <w:rPr>
          <w:b/>
        </w:rPr>
        <w:drawing>
          <wp:inline distT="0" distB="0" distL="0" distR="0">
            <wp:extent cx="2879725" cy="2019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6" r="-11" b="-16"/>
                    <a:stretch>
                      <a:fillRect/>
                    </a:stretch>
                  </pic:blipFill>
                  <pic:spPr bwMode="auto">
                    <a:xfrm>
                      <a:off x="0" y="0"/>
                      <a:ext cx="2879725" cy="2019935"/>
                    </a:xfrm>
                    <a:prstGeom prst="rect">
                      <a:avLst/>
                    </a:prstGeom>
                  </pic:spPr>
                </pic:pic>
              </a:graphicData>
            </a:graphic>
          </wp:inline>
        </w:drawing>
      </w:r>
    </w:p>
    <w:p>
      <w:pPr>
        <w:pStyle w:val="Normal"/>
        <w:jc w:val="center"/>
        <w:rPr>
          <w:b/>
          <w:b/>
          <w:sz w:val="20"/>
          <w:szCs w:val="20"/>
        </w:rPr>
      </w:pPr>
      <w:r>
        <w:rPr>
          <w:b/>
          <w:sz w:val="20"/>
          <w:szCs w:val="20"/>
        </w:rPr>
        <w:t>Fig. 2.3 Reconocimiento a la UACJ SEP-AMEREIAF</w:t>
      </w:r>
    </w:p>
    <w:p>
      <w:pPr>
        <w:pStyle w:val="Normal"/>
        <w:jc w:val="both"/>
        <w:rPr/>
      </w:pPr>
      <w:r>
        <w:rPr>
          <w:sz w:val="22"/>
          <w:szCs w:val="22"/>
        </w:rPr>
        <w:t>En el ámbito de la gestión la planeación y los proyectos ProGES posibilitaron la atención a los Planes Maestros de Construcción y el aprovechamiento de la infraestructura física, académica, informática y de telecomunicaciones, la mejora e incremento de los acervos conforme a un Plan Maestro de Desarrollo, y en el nivel organizacional, estudios y seguimientos del clima organizacional, la elaboración de los manuales de Contabilidad de la UACJ y de POA para el SII2, también destaca la cobertura del programa de capacitación para la gestión y la planeación académica con cobertura al 98% de los funcionarios en las dos modalidades: Cursos ANUIES y programa para Directivos de Instituciones de Educación Superior (DIES).</w:t>
      </w:r>
    </w:p>
    <w:p>
      <w:pPr>
        <w:pStyle w:val="Normal"/>
        <w:jc w:val="both"/>
        <w:rPr>
          <w:sz w:val="22"/>
          <w:szCs w:val="22"/>
        </w:rPr>
      </w:pPr>
      <w:r>
        <w:rPr>
          <w:sz w:val="22"/>
          <w:szCs w:val="22"/>
        </w:rPr>
      </w:r>
    </w:p>
    <w:p>
      <w:pPr>
        <w:pStyle w:val="Normal"/>
        <w:jc w:val="both"/>
        <w:rPr/>
      </w:pPr>
      <w:r>
        <w:rPr>
          <w:sz w:val="22"/>
          <w:szCs w:val="22"/>
        </w:rPr>
        <w:t>Los procesos de actualización traen aparejada una mayor integración y colaboración entre las DES y con las dependencias de apoyo, apuntalada por procesos estratégicos de gestión certificados, que están incidiendo favorablemente en los procesos de admisión, inscripciones, becas, emisión de títulos y cédulas, servicios de bibliotecas, cómputo, telecomunicaciones, adquisiciones, mantenimiento de la planta física, servicio social, vinculación y mayores controles con la certificación de ingresos, egresos, patrimonio, registros contables, auditoría financiera, auditoría funcional y auditoría operacional; pero también por los resultados favorables de las auditorías realizadas por el Congreso del Estado, todo en su conjunto contribuye a que la sociedad tenga una imagen muy positiva de nuestra Universidad.</w:t>
      </w:r>
    </w:p>
    <w:p>
      <w:pPr>
        <w:pStyle w:val="Normal"/>
        <w:jc w:val="both"/>
        <w:rPr>
          <w:b/>
          <w:b/>
          <w:sz w:val="22"/>
          <w:szCs w:val="22"/>
        </w:rPr>
      </w:pPr>
      <w:r>
        <w:rPr>
          <w:b/>
          <w:sz w:val="22"/>
          <w:szCs w:val="22"/>
        </w:rPr>
      </w:r>
    </w:p>
    <w:p>
      <w:pPr>
        <w:pStyle w:val="Normal"/>
        <w:jc w:val="both"/>
        <w:rPr>
          <w:b/>
          <w:b/>
          <w:i/>
          <w:i/>
          <w:sz w:val="22"/>
          <w:szCs w:val="22"/>
        </w:rPr>
      </w:pPr>
      <w:r>
        <w:rPr>
          <w:b/>
          <w:i/>
          <w:sz w:val="22"/>
          <w:szCs w:val="22"/>
        </w:rPr>
        <w:t>Conclusiones del seguimiento a proyectos ProGES</w:t>
      </w:r>
    </w:p>
    <w:p>
      <w:pPr>
        <w:pStyle w:val="Normal"/>
        <w:jc w:val="both"/>
        <w:rPr/>
      </w:pPr>
      <w:r>
        <w:rPr>
          <w:sz w:val="22"/>
          <w:szCs w:val="22"/>
        </w:rPr>
        <w:t>Las metas compromiso de la gestión avanzan satisfactoriamente como lo ilustra el cuadro de Indicadores institucionales de gestión 2004-2005, con excepción de la actualización normativa donde los anteproyectos aún se encuentran en discusión, pero la aprobación de un procedimiento de discusión permitirá destrabar esta situación, por lo que podemos concluir que es muy alta la posibilidad de que en todos los indicadores se alcancen las metas comprometidas para el 2006.</w:t>
      </w:r>
    </w:p>
    <w:p>
      <w:pPr>
        <w:pStyle w:val="Normal"/>
        <w:jc w:val="both"/>
        <w:rPr>
          <w:sz w:val="22"/>
          <w:szCs w:val="22"/>
        </w:rPr>
      </w:pPr>
      <w:r>
        <w:rPr>
          <w:rFonts w:eastAsia="Arial"/>
          <w:sz w:val="22"/>
          <w:szCs w:val="22"/>
        </w:rPr>
        <w:t xml:space="preserve"> </w:t>
      </w:r>
    </w:p>
    <w:p>
      <w:pPr>
        <w:pStyle w:val="Normal"/>
        <w:jc w:val="both"/>
        <w:rPr>
          <w:sz w:val="22"/>
          <w:szCs w:val="22"/>
        </w:rPr>
      </w:pPr>
      <w:r>
        <w:rPr>
          <w:sz w:val="22"/>
          <w:szCs w:val="22"/>
        </w:rPr>
      </w:r>
    </w:p>
    <w:sectPr>
      <w:footerReference w:type="default" r:id="rId7"/>
      <w:type w:val="nextPage"/>
      <w:pgSz w:w="12240" w:h="15840"/>
      <w:pgMar w:left="1728" w:right="1152" w:gutter="0" w:header="0" w:top="1152"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576"/>
        </w:tabs>
        <w:ind w:left="576" w:hanging="576"/>
      </w:pPr>
      <w:rPr/>
    </w:lvl>
  </w:abstractNum>
  <w:abstractNum w:abstractNumId="3">
    <w:lvl w:ilvl="0">
      <w:start w:val="1"/>
      <w:numFmt w:val="upperRoman"/>
      <w:lvlText w:val="%1."/>
      <w:lvlJc w:val="left"/>
      <w:pPr>
        <w:tabs>
          <w:tab w:val="num" w:pos="576"/>
        </w:tabs>
        <w:ind w:left="576" w:hanging="576"/>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D9D9D9" w:val="clear"/>
      <w:jc w:val="both"/>
      <w:outlineLvl w:val="2"/>
    </w:pPr>
    <w:rPr>
      <w:b/>
      <w:sz w:val="22"/>
      <w:lang w:val="es-ES"/>
    </w:rPr>
  </w:style>
  <w:style w:type="paragraph" w:styleId="Heading4">
    <w:name w:val="Heading 4"/>
    <w:basedOn w:val="Normal"/>
    <w:next w:val="Normal"/>
    <w:qFormat/>
    <w:pPr>
      <w:keepNext w:val="true"/>
      <w:numPr>
        <w:ilvl w:val="3"/>
        <w:numId w:val="1"/>
      </w:numPr>
      <w:jc w:val="both"/>
      <w:outlineLvl w:val="3"/>
    </w:pPr>
    <w:rPr>
      <w:b/>
      <w:bCs/>
      <w:sz w:val="22"/>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szCs w:val="22"/>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Arial" w:hAnsi="Arial" w:cs="Arial"/>
      <w:b/>
      <w:i w:val="false"/>
      <w:sz w:val="22"/>
      <w:szCs w:val="22"/>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2:04:00Z</dcterms:created>
  <dc:creator>UACJ</dc:creator>
  <dc:description/>
  <cp:keywords/>
  <dc:language>en-US</dc:language>
  <cp:lastModifiedBy>Aimee Hernandez</cp:lastModifiedBy>
  <cp:lastPrinted>2005-09-18T22:35:00Z</cp:lastPrinted>
  <dcterms:modified xsi:type="dcterms:W3CDTF">2005-09-19T19:18:00Z</dcterms:modified>
  <cp:revision>9</cp:revision>
  <dc:subject/>
  <dc:title>Autoevaluación del ProGES</dc:title>
</cp:coreProperties>
</file>