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rPr>
          <w:b/>
          <w:b/>
          <w:sz w:val="22"/>
          <w:szCs w:val="22"/>
        </w:rPr>
      </w:pPr>
      <w:r>
        <w:rPr>
          <w:b/>
          <w:sz w:val="22"/>
          <w:szCs w:val="22"/>
        </w:rPr>
        <w:t>Conclusiones</w:t>
      </w:r>
    </w:p>
    <w:p>
      <w:pPr>
        <w:pStyle w:val="Normal"/>
        <w:jc w:val="both"/>
        <w:rPr>
          <w:sz w:val="22"/>
          <w:szCs w:val="22"/>
        </w:rPr>
      </w:pPr>
      <w:r>
        <w:rPr>
          <w:sz w:val="22"/>
          <w:szCs w:val="22"/>
        </w:rPr>
        <w:t xml:space="preserve">El impacto del PIFI en la mejora institucional referida en este apartado al componente de  gestión, es muy favorable y contribuye a la consecución de la Visión 2006 como lo evidencian los reconocimientos sociales expresados en las certificaciones conforme a la Norma ISO 9001: 2000 de 29 procesos que cubren una amplia gama de la actividad universitaria, no sólo relativos a procesos administrativos, financieros, de Auditoría, recursos humanos, mantenimiento de la planta física y de control escolar, sino también a procesos en bibliotecas, cómputo académico, servicio social, becas a estudiantes, seguimiento de egresados y vinculación con el sector productivo. También nos referimos al reconocimiento a los esfuerzos de mejora de la gestión otorgado a nuestra Institución en el concurso SEP- AMEREIAF; el reconocimiento a la robustez en teleinformática  proviene del otorgamiento del  primer nodo de enlace Norteamérica- México para Internet 2. Así mismo la operación de los programas de Cursos de Acceso a la Información (CAI), contabilidad por fondos, Universidad Saludable y el  Programa Operativo Anual son reconocidos por el liderazgo alcanzado a nivel nacional. Los rubros de acervos, formación directiva para la gestión y la planeación no cuentan con reconocimiento pero se cumplen adecuadamente los programas y se alcanzan las metas. En infraestructura se da seguimiento a los Planes Maestros de Construcción y se desarrolló un módulo en el SII para evaluar el aprovechamiento, conectividad y nivel de equipamiento de cada uno de los espacios universitarios. En el indicador de actualización de la normatividad universitaria se presenta retraso; sin embargo, están involucrados grandes esfuerzos de formación y capacitación para la actualización normativa con un amplio espectro de participantes que involucra en tres comités, el de personal académico, el administrativo y la representación de los consejeros universitarios. La complejidad de integrar conforme a la sistemática jurídica todo el cuerpo normativo armonizado conceptualmente y orientado a propiciar el desarrollo integral de la institución no es una tarea menor, por ello fue necesario que el Consejo Universitario aprobara un procedimiento de discusión para agilizar la consumación de esta tarea. La mayor contribución de la gestión radica en que ha preservado la gobernabilidad, mejorado su eficiencia y eficacia e incorporado a su Visión y quehacer la rendición de cuentas y, como garante de la gobernabilidad, se propone en el proyecto de Gestión Institucional de Calidad la integración de un Órgano Universitario conciliador y supervisor del orden jurídico universitario. </w:t>
      </w:r>
    </w:p>
    <w:p>
      <w:pPr>
        <w:pStyle w:val="Normal"/>
        <w:jc w:val="both"/>
        <w:rPr>
          <w:sz w:val="22"/>
          <w:szCs w:val="22"/>
        </w:rPr>
      </w:pPr>
      <w:r>
        <w:rPr>
          <w:sz w:val="22"/>
          <w:szCs w:val="22"/>
        </w:rPr>
        <w:t>Consideramos también relevante la estructuración que en el PIFI se hace de los diversos componentes de gestión constituyendo el apartado del ProGES con tres proyectos, evolucionando del enfoque mantenido hasta el 2002 de conceder sólo al Sistema Integral de Información el peso de la gestión como se hizo en el PRONAD. Esta nueva integración  permite conciliar de manera programática el concurso de las diferentes variables asociados a la mejora integral de la calidad en las IES, incorpora y reconoce de manera clara la contribución de la gestión en el logro de metas académicas y en la construcción de las culturas de la mejora continua, la transparencia y la rendición de cuentas.</w:t>
      </w:r>
    </w:p>
    <w:p>
      <w:pPr>
        <w:pStyle w:val="Normal"/>
        <w:jc w:val="both"/>
        <w:rPr/>
      </w:pPr>
      <w:r>
        <w:rPr>
          <w:sz w:val="22"/>
          <w:szCs w:val="22"/>
        </w:rPr>
        <w:t>También dentro de nuestra Institución los proyectos transversales de atención a las necesidades de las DES particularmente el del apoyo académico y de infraestructura universitaria, generaron nuevas articulaciones que potencian el desarrollo armónico, el cierre de brechas entre las DES y la consolidación integral de la Institución.</w:t>
      </w:r>
    </w:p>
    <w:p>
      <w:pPr>
        <w:pStyle w:val="Normal"/>
        <w:jc w:val="both"/>
        <w:rPr>
          <w:sz w:val="22"/>
          <w:szCs w:val="22"/>
        </w:rPr>
      </w:pPr>
      <w:r>
        <w:rPr>
          <w:sz w:val="22"/>
          <w:szCs w:val="22"/>
        </w:rPr>
        <w:t>Finalmente consideramos oportuno sugerir la creación de un organismo que certifique la capacidad de los sistemas integrales de información de las IES para generar la información  institucional y los indicadores de desempeño; así como la constitución de un consorcio amplio  de universidades públicas para la adquisición de acervos, bases de datos y software con el fin de atenuar el impacto de los costos, trasparentando el uso de los recursos y el cumplimiento de metas.</w:t>
      </w:r>
    </w:p>
    <w:p>
      <w:pPr>
        <w:pStyle w:val="Normal"/>
        <w:jc w:val="both"/>
        <w:rPr>
          <w:sz w:val="22"/>
          <w:szCs w:val="22"/>
        </w:rPr>
      </w:pPr>
      <w:r>
        <w:rPr>
          <w:sz w:val="22"/>
          <w:szCs w:val="22"/>
        </w:rPr>
      </w:r>
    </w:p>
    <w:sectPr>
      <w:footerReference w:type="default" r:id="rId2"/>
      <w:type w:val="nextPage"/>
      <w:pgSz w:w="12240" w:h="15840"/>
      <w:pgMar w:left="1728" w:right="1152" w:gutter="0" w:header="0" w:top="1152" w:footer="720" w:bottom="1152"/>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7"/>
      <w:numFmt w:val="upperRoman"/>
      <w:lvlText w:val="%2."/>
      <w:lvlJc w:val="left"/>
      <w:pPr>
        <w:tabs>
          <w:tab w:val="num" w:pos="576"/>
        </w:tabs>
        <w:ind w:left="576" w:hanging="57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both"/>
      <w:outlineLvl w:val="2"/>
    </w:pPr>
    <w:rPr>
      <w:b/>
      <w:sz w:val="22"/>
      <w:lang w:val="es-ES"/>
    </w:rPr>
  </w:style>
  <w:style w:type="paragraph" w:styleId="Heading4">
    <w:name w:val="Heading 4"/>
    <w:basedOn w:val="Normal"/>
    <w:next w:val="Normal"/>
    <w:qFormat/>
    <w:pPr>
      <w:keepNext w:val="true"/>
      <w:numPr>
        <w:ilvl w:val="3"/>
        <w:numId w:val="1"/>
      </w:numPr>
      <w:jc w:val="both"/>
      <w:outlineLvl w:val="3"/>
    </w:pPr>
    <w:rPr>
      <w:b/>
      <w:bCs/>
      <w:sz w:val="22"/>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22"/>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15:00Z</dcterms:created>
  <dc:creator>UACJ</dc:creator>
  <dc:description/>
  <cp:keywords/>
  <dc:language>en-US</dc:language>
  <cp:lastModifiedBy>UACJ</cp:lastModifiedBy>
  <cp:lastPrinted>2005-09-19T15:52:00Z</cp:lastPrinted>
  <dcterms:modified xsi:type="dcterms:W3CDTF">2005-09-19T21:54:00Z</dcterms:modified>
  <cp:revision>4</cp:revision>
  <dc:subject/>
  <dc:title>Autoevaluación del ProGES</dc:title>
</cp:coreProperties>
</file>