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400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76" t="16656" r="16658" b="6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28219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3880</wp:posOffset>
                </wp:positionV>
                <wp:extent cx="240030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3"/>
                                <w:szCs w:val="22"/>
                              </w:rPr>
                              <w:t>PROGRAMA INTEGRAL DE FORTALECIMIENTO 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  <w:t>Por la mejora y el aseguramiento de la calidad de la educación superior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44.4pt;mso-position-vertical-relative:text;margin-left:0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3"/>
                          <w:szCs w:val="22"/>
                        </w:rPr>
                        <w:t>PROGRAMA INTEGRAL DE FORTALECIMIENTO 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13"/>
                          <w:szCs w:val="22"/>
                        </w:rPr>
                        <w:t>Por la mejora y el aseguramiento de la calidad de la 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AUTÓNOMA DE CIUDAD JUÁRE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ituto de Ingeniería y Tecnologí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043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cripción del proceso llevado a cabo para actualizar el ProDES……........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utoevaluación y seguimiento académico de la DES……………………………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líticas de la institución y de la DES para actualizar el ProDES………...…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ctualización de la planeación en el ámbito de la DES…………………….…..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Valores de los indicadores de la DES y de sus PE a </w:t>
            </w:r>
            <w:r>
              <w:rPr>
                <w:rFonts w:cs="Arial" w:ascii="Arial" w:hAnsi="Arial"/>
                <w:sz w:val="22"/>
                <w:szCs w:val="22"/>
              </w:rPr>
              <w:t>2000, 2001, 2002, 2003, 2004, 2005 y 2006……………………………………………………... …………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(1-24)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yecto integral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sistencia interna del ProDES y su impacto en el cierre de brechas de calidad al interior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9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nclusiones…………………………………………………………………………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1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20 de septiembre de 2005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5:54:00Z</dcterms:created>
  <dc:creator>Angel F. Gomez</dc:creator>
  <dc:description/>
  <cp:keywords/>
  <dc:language>en-US</dc:language>
  <cp:lastModifiedBy>Angel F. Gomez</cp:lastModifiedBy>
  <cp:lastPrinted>2005-09-16T11:59:00Z</cp:lastPrinted>
  <dcterms:modified xsi:type="dcterms:W3CDTF">2005-09-17T22:56:00Z</dcterms:modified>
  <cp:revision>6</cp:revision>
  <dc:subject/>
  <dc:title/>
</cp:coreProperties>
</file>