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íticas de la institución para actualizar el PIFI, los ProDES y el ProG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los procesos de autoevaluación, planeación y seguimiento de planes, programas y proyectos tengan como referente obligado la Visión, Misión, Metas del PIDE y metas compromiso del PIFI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se atienda y enriquezca la metodología de actualización del PIFI propuesta por la SES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  <w:szCs w:val="22"/>
        </w:rPr>
        <w:t xml:space="preserve">Que la participación de la comunidad universitaria en los procesos de actualización del PIFI, ProDES y ProGES sean lo más amplia posible, incluyendo a Directores de instituto, miembros del Consejo Técnico, Jefes de Departamento, Coordinadores de Programa Educativo, Coordinadores de Academia, Líderes de los Cuerpos Académicos y  profesores; en el ámbito central el Rector, Secretario General, Direcciones Generales, Direcciones asesoras y personal de apoyo experto.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la Dirección General de Planeación y Desarrollo Institucional provea de la información Institucional y de la realimentación de la SES pertinente a los comités institucional, de las DES y de los CA suficiente para que los juicios y propuestas en el proceso de actualización del PIFI estén plenamente fundados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atiendan las observaciones y recomendaciones emitidas por el comité evaluador del PIFI 3.1 con el fin de mejorar el cumplimiento de las metas compromiso y la integración de los documentos y proyectos del PIFI 3.2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 se cumpla con los niveles de ejercicio, comprobación presupuestal e informes de avance de metas académicas establecidas en los convenios PIFI del 2002, 2003 y 2004.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se mantengan actitudes: analítica, crítica y prepositiva sobre el cumplimiento de metas y la eficacia de las políticas y estrategias establecidas para realizar las actualizaciones pertinentes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  <w:szCs w:val="22"/>
        </w:rPr>
        <w:t>Que se realicen reuniones y talleres conjuntos entre miembros de los comités de la DES para enriquecer y mejorar la integración de los ProDES compartiendo experiencias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se provea de capacitación a los comités ProDES y ProGES para diseñar proyectos académicos integrales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la integración de los proyectos ProGES sean producto de consulta directa y documentada de las necesidades de las D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en el proyecto institucional de apoyo académico se integren las necesidades, de acervos, informáticas y de desarrollo humano de las DES que dan soporte a la innovación educativo, la mejora de calidad de los PE y al desarrollo y consolidación de las plantas  y 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  <w:szCs w:val="22"/>
        </w:rPr>
        <w:t>Que el proyecto de apoyo académico contribuya en forma clara  al cumplimiento de las metas compromiso y planes de desarrol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  <w:szCs w:val="22"/>
        </w:rPr>
        <w:t>Que el proyecto institucional de Infraestructura Universitaria atienda a los Planes Maestros de Construcción, valorando el aprovechamiento que cada DES hace  de los espacios disponibles, el crecimiento de la matrícula, del número y tipo de la nueva oferta educativa, así como los requerimientos de espacios para operar del modelo educativo centrado en el aprendizaj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  <w:szCs w:val="22"/>
        </w:rPr>
        <w:t>Que el Proyecto de Gestión asegure la continuidad de los procesos de certificación de los procesos estratégicos de gestión, la actualización normativa y la capacitación para la planeación y la gestión de los cuerpos directivos de las áreas centrales y de las DES, estableciendo un programa de amplia cobertura que posibilite que la nueva administración arranque con un cuerpo bien capacitado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todos los documentos y proyectos del PIFI 3.2 sean objeto de revisión/evaluación, por el Comité Institucional mismo que deberá emitir observaciones y recomenda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en los proyectos se exponga claramente la contribución del mismo en preservar las fortalezas, robustecer la innovación educativa, cerrar brechas de calidad de capacidad y competitividad, la atención a problemas y debilidades, y que las acciones se prioricen en función de la viabilidad de cumplir con las metas compromiso atendiendo también a la relación costo- beneficio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los comités ProDES y ProGES presente evidencia de que se atendieron las observaciones realizadas por el Comité Institucional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  <w:szCs w:val="22"/>
        </w:rPr>
        <w:t xml:space="preserve">Que los documentos PIFI, ProDES y ProGES se integren en los formatos y tiempos establecidos por la SES y se entreguen oportunamente. 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ctualización de la planeación en el ámbito institucional</w:t>
      </w:r>
    </w:p>
    <w:p>
      <w:pPr>
        <w:pStyle w:val="TextBody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ÓN UACJ 2006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o de Universidad Públic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el 2006 la UACJ cuenta con reconocimiento soci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la calidad y armonía con la que la Institución realiza sus funciones sustantivas, sustentada en una normatividad congruente y actualizada; en procesos de planeación y evaluación participativos y en una organización académica departament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la capacidad y competencia de su profesorado integrado en cuerpos académicos consolidados y en consolid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la pertinencia, eficiencia y calidad de sus programas educativ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la competencia y aceptación de sus egresados con una formación integral lograda a través de la innovación y de un modelo educativo de aprendizaje centrado en el alum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la relevancia e impacto de sus resultados de investigación y sus programas de extensión universitaria en el mejoramiento de la comunidad y del estado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í como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 la eficiencia de su gestión institucional y a la transparencia en el uso de los recurso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 su responsabilidad social, equidad, atención y vinculación con los diferentes sectores sociale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A la relevancia y aprovechamiento de su infraestructura, acervos, tecnologías y del ambiente pluricultural de la región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2"/>
          <w:szCs w:val="32"/>
        </w:rPr>
        <w:t>Objetivos estratégicos del PIDE (</w:t>
      </w:r>
      <w:r>
        <w:rPr>
          <w:b/>
          <w:i/>
          <w:sz w:val="20"/>
          <w:szCs w:val="20"/>
        </w:rPr>
        <w:t>Ajustados conceptualmente en las actualizaciones del PIFI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0" w:color="000000"/>
          <w:right w:val="single" w:sz="4" w:space="1" w:color="000000"/>
        </w:pBdr>
        <w:shd w:fill="C0C0C0" w:val="clear"/>
        <w:spacing w:before="40" w:after="0"/>
        <w:rPr/>
      </w:pPr>
      <w:r>
        <w:rPr/>
        <w:t>Línea I: Aseguramiento de la calidad académica</w:t>
      </w:r>
    </w:p>
    <w:tbl>
      <w:tblPr>
        <w:tblW w:w="95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9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arrollo y fortaleza del profesorado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alecer la capacidad académica institucional incorporando profesores del más alto nivel e impulsando el mejoramiento del nivel de habilitación del profesorado, para garantizar su registro PROMEP y la incorporación progresiva a los Sistemas Nacionales de Investigadores y Creadores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las habilidades del profesorado para operar un modelo educativo centrado en el aprendizaje, caracterizado por la innovación y la articulación de docencia e investigació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derazgo de los programas académicos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la calidad de los programas educativos de la Institución sea reconocida por organismos avalados por la COPAES y en caso del posgrado por la inclusión en Padrón Nacional de Posgrado SEP-CONACyT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Que los PE que no cuenten con organismo acreditador reconocido por COPAES alcancen Nivel 1 de CIEES, y la inclusión en PIFOP para los posgrado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o Educativo Basado en el Aprendizaje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r un modelo educativo de aprendizaje, que posibilite el desarrollo pleno de la persona y el aprendizaje a lo largo de la vida, estimulando la innovación y el aprovechamiento de las diversas tecnología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yo al Tutelaje Integral a Estudiantes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la equidad en ingreso y permanencia de los estudiantes e incrementar el desempeño académico y éxito escolar de los alumnos mediante apoyos académicos, becas, asesoramiento, tutoría, materiales educativos y del programa Universidad Saludabl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a de Formación Integral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r a egresados y alumnos de conocimientos, habilidades y valores, para el autodesarrollo, la vida ciudadana, la competitividad y el desempeño exitoso en el mundo del trabaj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vestigación formativa y de impulso al desarrollo regional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r en los cuerpos académicos la capacidad de generación y aplicación del conocimiento, orientando sus esfuerzos en la doble tarea de formar recursos humanos de alta calificación y de contribuir al desarrollo regional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culación integral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jorar la pertinencia de la oferta educativa y el impacto de la actividad y servicios universitarios en la región, incrementando los convenios con los diferentes sectores de la sociedad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s de colaboración e intercambio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quecer la formación y productividad de la comunidad académica integrando redes de intercambio y colaboración con instituciones, cuerpos académicos e instancias de investigac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Universidad en la comunidad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el impacto positivo de la Universidad en las comunidades de la región, de los programas de servicios de atención comunitaria, extensión universitaria, servicio social y educación continu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 y difusión universitaria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ecer estrategias que permitan a todos los miembros de nuestra comunidad académica y a la sociedad en general, tener información oportuna y suficiente sobre programas, productos, resultados, logros y actividades universitarias, haciendo uso de los diversos medios y modalidades de comunicación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shd w:fill="C0C0C0" w:val="clear"/>
        <w:rPr>
          <w:b/>
          <w:b/>
          <w:sz w:val="19"/>
          <w:szCs w:val="16"/>
        </w:rPr>
      </w:pPr>
      <w:r>
        <w:rPr>
          <w:b/>
          <w:sz w:val="19"/>
          <w:szCs w:val="16"/>
        </w:rPr>
        <w:t>Línea II: Fortalecimiento y aprovechamiento de la Infraestructura Académica</w:t>
        <w:tab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las y estilos de aprendizaj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ir y adecuar las aulas y espacios donde se realiza la vida académica, para que el mobiliario, equipamiento y tecnologías de apoyo, posibilite la operación del modelo educativo centrado en el aprendizaje, las actividades independientes y colegiadas del profesorado y el encuentro de profesores y alumnos para la asesoría y el tutelaje académico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acios para la creación y la experimentac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ir, adecuar y equipar las áreas (laboratorios, talleres, clínicas, y centros de autoacceso) donde la actividad de alumno y profesores se caracterice por la construcción del conocimiento, basada en procesos prácticos y de aprendizaje por descubrimient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ática tot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las ventajas de las tecnologías informática y de telecomunicaciones a los procesos educativos, de investigación, extensión y gest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nriquecimiento de acervos y biblioteca virtual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ormar a las bibliotecas en espacios reales y virtuales de aprendizaje al disponer de acervos biblio-hemerográficos relevantes y suficientes para las funciones académicas de docencia e investigación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shd w:fill="C0C0C0" w:val="clear"/>
        <w:rPr>
          <w:b/>
          <w:b/>
          <w:sz w:val="19"/>
          <w:szCs w:val="16"/>
        </w:rPr>
      </w:pPr>
      <w:r>
        <w:rPr>
          <w:b/>
          <w:sz w:val="19"/>
          <w:szCs w:val="16"/>
        </w:rPr>
        <w:t>Línea III: Consolidación de la Organización Departamental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alidad departamental y articulación de funcion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r la organización académica de tipo departamental, mediante un programa de coordinación interdepartamental que comprenda las funciones sustantivas y el apoyo institucional, que permita diseñar modelos innovadores de oferta educativa, así como la investigación inter y multidisciplinaria y el aprovechamiento óptimo de la infraestructura académic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talecimiento de la vida colegiad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la cohesión, participación y productividad de las academias y cuerpos académicos en cada uno de los institutos e incrementar el peso específico y compromiso de estos órganos colegiados en la toma de decisiones, relativas a estrategias, programas, proyectos y metas académicas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" w:color="000000"/>
        </w:pBdr>
        <w:shd w:fill="C0C0C0" w:val="clear"/>
        <w:rPr>
          <w:b/>
          <w:b/>
          <w:sz w:val="19"/>
          <w:szCs w:val="16"/>
        </w:rPr>
      </w:pPr>
      <w:r>
        <w:rPr>
          <w:b/>
          <w:sz w:val="19"/>
          <w:szCs w:val="16"/>
        </w:rPr>
        <w:t>Línea IV: Calidad del Apoyo Institucional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cuación normativ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r, de manera completa e integral, la normatividad general y las reglamentaciones particulares de la institución, con la Ley Orgánica vigent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lotación del (SIIA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r la información, indicadores, variables y registros de la actividad institucional en un sistema Integral de información electrónica que facilite las actividades académico-administrativas y la toma de decisione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eación participativ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ecer y mantener como política y estrategia la participación de la comunidad académica y directiva en los procesos de planeación, programación, ejecución y evaluación de los proyectos académicos con el fin de fortalecer la vida democrática y la corresponsabilida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ón de calida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la calidad de los procesos de planeación, dirección y gestión académica mediante la capacitación y certificación de coordinadores académicos, jefes de departamento, funcionarios y directivos de la Instituc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ión certificad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la calidad de los procesos administrativos y de atención a usuarios incorporando tecnologías administrativas de DO, mejora continua, reingeniería de procesos y certificaciones en la Norma IS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seguramiento de la eficiencia y transparencia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tizar a la comunidad universitaria y a la sociedad en general que los procesos institucionales y la información académica y administrativa cumplen con las normas y criterios de eficiencia, confiabilidad y transparencia.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/>
        <w:t>Políticas que orientan el logro de los objetivos estratégicos y el cumplimiento de las metas compromis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8032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 integración y desarrollo institucional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 en cada DES se haga aprovechamiento óptimo e interdepartamental de los recursos humanos y de la infraestructura, para asegurar el desarrollo armónico de los PE y de los CA.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cada DES establezca en forma colegiada y corresponsable las políticas, estrategias y proyectos para cumplir las metas compromiso establecidas en el PIFI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l profesorado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la Universidad conserve el Programa de Estímulos a la Capacidad Académica para atraer y retener académicos del más alto nivel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Que los nuevos PTC tenga la obligación contractual de obtener el reconocimiento de perfil PROMEP en un plazo máximo de 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 meses a partir de su incorporación a la institución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todos los PTC se integren a las academias y CA acordes con su habilitación y producción académica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bCs/>
                <w:sz w:val="18"/>
                <w:szCs w:val="18"/>
              </w:rPr>
              <w:t>Motivar a los PTC para que</w:t>
            </w:r>
            <w:r>
              <w:rPr>
                <w:sz w:val="18"/>
                <w:szCs w:val="18"/>
              </w:rPr>
              <w:t xml:space="preserve"> alcancen la habilitación plena (plan de vida académica) en su área de formación y obtenga</w:t>
            </w:r>
            <w:r>
              <w:rPr>
                <w:b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certificación en habilidades académicas para operar el modelo educativo de la UACJ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 los PTC con perfil mínimo o preferente cuenten con una distribución armónica de sus actividades, que mejore la calidad de las actividades académicas, y garantice el reconocimiento del perfil por el PROMEP.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 los PTC con grado de doctor </w:t>
            </w:r>
            <w:r>
              <w:rPr>
                <w:bCs/>
                <w:sz w:val="18"/>
                <w:szCs w:val="18"/>
              </w:rPr>
              <w:t>en áreas pertinentes</w:t>
            </w:r>
            <w:r>
              <w:rPr>
                <w:sz w:val="18"/>
                <w:szCs w:val="18"/>
              </w:rPr>
              <w:t>, ingrese, permanezca y ascienda en la membresía del SNI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 los cuerpos académicos y de investigación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  los CA actualicen y den puntual seguimiento a sus planes de mejora y consolidación. 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los CA compartan actividades e intercambien experiencias en los ámbitos de la DES, de la Institución e integrando redes académicas interinstitucionales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 todo proyecto de investigación se inscriba en las LGAC institucionales, impulse la consolidación de los cuerpos académicos y fortalezca los programas educativos.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todo resultado de investigación se publique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 los programas educativos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 cada DES cuente con un programa de seguimiento de la mejora y aseguramiento de la calidad de los PE para alcanzar o refrendar su acreditación.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todos los PE se actualicen atendiendo al modelo educativo, la pertinencia social, los avances del conocimiento y las tecnologías de su campo profesional.</w:t>
            </w:r>
            <w:r>
              <w:rPr>
                <w:bCs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los procesos formativos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los procesos de admisión y de egreso de estudiantes incluyan evaluaciones realizadas por un organismo experto externo (CENEVAL)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 la organización, diseños curriculares e infraestructura académica favorezcan el autoaprendizaje, el buen desempeño escolar y la reducción del tiempo promedio para cursar y titularse en los PE.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telaje y apoyo a estudiantes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el tutelaje académico sea una forma permanente de convivencia, que mejore el desempeño de estudiantes y profesores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el Programa Universidad Saludable sea componente esencial de la formación integral de la comunidad universitaria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nculación y comunicación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estudios de egresados y del sector empleador sean insumos obligados en la actualización curricular de los PE y en la mejora de las competencias profesionales de los egresado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rmatividad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la normatividad universitaria se actualice, difunda y cumpla para que sea coadyuvante de la visión y de la calidad institucional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eación y gestión institucional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todo funcionario universitario esté capacitado para las funciones de planeación y gestión institucional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los procesos estratégicos de gestión y de apoyo académico se certifiquen en la Norma ISO 9001-2000 y apuntalen la mejora continua y la eficiencia administrativa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raestructura Física y Académica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el crecimiento, desarrollo y aprovechamiento óptimo de la infraestructura física y académica se orienten a la consecución de la Visión y al cumplimiento de metas-compromiso plasmadas en los Planes Maestros de Desarrollo del PIDE y el PIFI.</w:t>
            </w:r>
          </w:p>
        </w:tc>
      </w:tr>
    </w:tbl>
    <w:p>
      <w:pPr>
        <w:pStyle w:val="Heading2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2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strategias del Programa Integral de Fortalecimiento Institucional</w:t>
      </w:r>
    </w:p>
    <w:p>
      <w:pPr>
        <w:pStyle w:val="Normal"/>
        <w:spacing w:before="60" w:after="0"/>
        <w:jc w:val="both"/>
        <w:rPr/>
      </w:pPr>
      <w:r>
        <w:rPr/>
        <w:t>Estrategia General: Institucionalizar los programas y acciones estratégicas adscribiendo el liderazgo del cumplimiento de metas a dependencias específicas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7992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Para el mejoramiento de la capacidad académica del profesorad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Consolidar el </w:t>
            </w:r>
            <w:r>
              <w:rPr>
                <w:rFonts w:eastAsia="Arial"/>
                <w:i/>
                <w:iCs/>
                <w:sz w:val="18"/>
                <w:szCs w:val="18"/>
              </w:rPr>
              <w:t>Programa Perfil PROMEP</w:t>
            </w:r>
            <w:r>
              <w:rPr>
                <w:rFonts w:eastAsia="Arial"/>
                <w:sz w:val="18"/>
                <w:szCs w:val="18"/>
              </w:rPr>
              <w:t xml:space="preserve"> consistente en la distribución equilibrada de actividades académicas de los PTC atendiendo a su nivel de habilitación, con el fin de incrementar la productividad y calidad del desempeño del profesorad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Consolidar el </w:t>
            </w:r>
            <w:r>
              <w:rPr>
                <w:rFonts w:eastAsia="Arial"/>
                <w:i/>
                <w:iCs/>
                <w:sz w:val="18"/>
                <w:szCs w:val="18"/>
              </w:rPr>
              <w:t>programa de estímulos a la Capacidad Académica</w:t>
            </w:r>
            <w:r>
              <w:rPr>
                <w:rFonts w:eastAsia="Arial"/>
                <w:sz w:val="18"/>
                <w:szCs w:val="18"/>
              </w:rPr>
              <w:t xml:space="preserve"> con el propósito de atraer y retener profesorado de alto nivel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nstitucionalizar un programa complementario al PROMEP para apoyar la mejora en los niveles de habilitación de los PTC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  <w:u w:val="single"/>
              </w:rPr>
            </w:pPr>
            <w:r>
              <w:rPr>
                <w:rFonts w:eastAsia="Arial"/>
                <w:sz w:val="18"/>
                <w:szCs w:val="18"/>
              </w:rPr>
              <w:t>Negociar ante la SES que los convenios PROMEP se ajusten a la visión y a las metas-compromiso del PIFI 2002-2006 atendiendo a la evolución de matrícula y oferta educativa</w:t>
            </w:r>
            <w:r>
              <w:rPr>
                <w:rFonts w:eastAsia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Mejorar el aprovechamiento de los programas de apoyo a la incorporación y desarrollo del profesorado del PROMEP y CONACyT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Institucionalizar el </w:t>
            </w:r>
            <w:r>
              <w:rPr>
                <w:i/>
                <w:iCs/>
                <w:sz w:val="18"/>
                <w:szCs w:val="18"/>
              </w:rPr>
              <w:t>Programa de Implantación del Modelo Educativo</w:t>
            </w:r>
            <w:r>
              <w:rPr>
                <w:sz w:val="18"/>
                <w:szCs w:val="18"/>
              </w:rPr>
              <w:t xml:space="preserve"> (PIME) orientado a la actualización curricular y formación docente del profesorado habilitándolo para operar en ambientes orientados al aprendizaje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ociar el </w:t>
            </w:r>
            <w:r>
              <w:rPr>
                <w:i/>
                <w:iCs/>
                <w:sz w:val="18"/>
                <w:szCs w:val="18"/>
              </w:rPr>
              <w:t>Programa de Estímulos al Desempeño Docente</w:t>
            </w:r>
            <w:r>
              <w:rPr>
                <w:sz w:val="18"/>
                <w:szCs w:val="18"/>
              </w:rPr>
              <w:t xml:space="preserve"> al Programa Perfil PROMEP, para que recompense preferentemente a los PTC que realizan de manera equilibrada y con calidad las funciones académicas de docencia, tutelaje, investigación-difusión y gestión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mpulso a la consolidación y productividad de los CA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vanish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Institucionalizar el 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programa de Consolidación de C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articulando: planes de desarrollo de los CA, proyectos de CA de las DES, convocatorias PROMEP, proyectos con financiamiento externo, programa de convocatorias internas de investigación; y apoyos para la publicación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ncrementar de manera progresiva el monto de los recursos financieros que la Institución destina al Programa de Convocatorias internas de investigació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Apoyar los procesos de ingreso, permanencia y promoción de los Doctorados al SN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vanish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Instituir el </w:t>
            </w:r>
            <w:r>
              <w:rPr>
                <w:rFonts w:eastAsia="Arial"/>
                <w:iCs/>
                <w:sz w:val="18"/>
                <w:szCs w:val="18"/>
              </w:rPr>
              <w:t>programa de publicación y difusión de resultados de investigación</w:t>
            </w:r>
            <w:r>
              <w:rPr>
                <w:rFonts w:eastAsia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vanish/>
                <w:sz w:val="18"/>
                <w:szCs w:val="18"/>
              </w:rPr>
            </w:pPr>
            <w:r>
              <w:rPr>
                <w:rFonts w:eastAsia="Arial"/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Para  la innovación educativa, el mejoramiento de trayectorias y procesos educativos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/>
                <w:sz w:val="18"/>
                <w:szCs w:val="18"/>
              </w:rPr>
              <w:t xml:space="preserve">Institucionalizar los </w:t>
            </w:r>
            <w:r>
              <w:rPr>
                <w:rFonts w:eastAsia="Arial"/>
                <w:i/>
                <w:iCs/>
                <w:sz w:val="18"/>
                <w:szCs w:val="18"/>
              </w:rPr>
              <w:t>talleres de integración profesional</w:t>
            </w:r>
            <w:r>
              <w:rPr>
                <w:rFonts w:eastAsia="Arial"/>
                <w:sz w:val="18"/>
                <w:szCs w:val="18"/>
              </w:rPr>
              <w:t xml:space="preserve"> orientados a mejorar el rendimiento de los egresantes en los exámenes generales de egreso. 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vanish/>
                <w:sz w:val="18"/>
                <w:szCs w:val="18"/>
                <w:u w:val="single"/>
              </w:rPr>
            </w:pPr>
            <w:r>
              <w:rPr>
                <w:rFonts w:eastAsia="Arial"/>
                <w:b/>
                <w:bCs/>
                <w:vanish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Consolidar el </w:t>
            </w:r>
            <w:r>
              <w:rPr>
                <w:rFonts w:eastAsia="Arial"/>
                <w:i/>
                <w:iCs/>
                <w:sz w:val="18"/>
                <w:szCs w:val="18"/>
              </w:rPr>
              <w:t>programa de apoyo y atención integral a estudiantes</w:t>
            </w:r>
            <w:r>
              <w:rPr>
                <w:rFonts w:eastAsia="Arial"/>
                <w:sz w:val="18"/>
                <w:szCs w:val="18"/>
              </w:rPr>
              <w:t xml:space="preserve">, articulando los esfuerzos de tutela académica de los departamentos académicos con las acciones de COBE y del Programa de Universidad Saludabl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nstitucionalizar el periodo de verano como un tercer periodo académico de tipo intensivo para atenuar los efectos del rezago escolar y mejorar la eficiencia termin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Difundir el programa de Servicio Social en brigadas para propiciar el cumplimiento oportuno de esta obligación por parte de los alumnos de la UACJ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nstitucionalizar el programa orientado a capacitar a los estudiantes para operar exitosamente el modelo educativo UACJ centrado en el aprendizaj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ncrementar la oferta de cursos y apoyos en línea par el aprendizaje de la lengua inglesa.</w:t>
            </w:r>
          </w:p>
          <w:p>
            <w:pPr>
              <w:pStyle w:val="Normal"/>
              <w:jc w:val="both"/>
              <w:rPr>
                <w:rFonts w:eastAsia="Arial"/>
                <w:vanish/>
                <w:sz w:val="18"/>
                <w:szCs w:val="18"/>
              </w:rPr>
            </w:pPr>
            <w:r>
              <w:rPr>
                <w:rFonts w:eastAsia="Arial"/>
                <w:vanish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Sistematizar, difundir y apoyar a través del Centro de Intercambio procedimientos y oportunidades movilidad académica a los alumnos y profesores de la UACJ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Para la evaluación, acreditación y competitividad de programas académico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Consolidar el </w:t>
            </w:r>
            <w:r>
              <w:rPr>
                <w:rFonts w:eastAsia="Arial"/>
                <w:i/>
                <w:iCs/>
                <w:sz w:val="18"/>
                <w:szCs w:val="18"/>
              </w:rPr>
              <w:t>Programa de Calidad y Competitividad de los PE</w:t>
            </w:r>
            <w:r>
              <w:rPr>
                <w:rFonts w:eastAsia="Arial"/>
                <w:sz w:val="18"/>
                <w:szCs w:val="18"/>
              </w:rPr>
              <w:t xml:space="preserve"> integrando todas las acciones de atención y seguimiento a las recomendaciones y criterios para la evaluación y acreditación  con el fin de reducir las brechas de calidad entre los diversos PE de las DES y de la Institución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Programar la operación de los Comités PIFI Institucional, de los Comités ProDES y ProGES y de un consejo de CA para la planeación, seguimiento y evaluación  de los proyectos </w:t>
            </w:r>
            <w:r>
              <w:rPr>
                <w:rFonts w:eastAsia="Arial"/>
                <w:bCs/>
                <w:i/>
                <w:sz w:val="18"/>
                <w:szCs w:val="18"/>
                <w:u w:val="single"/>
              </w:rPr>
              <w:t>PIF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Formalizar las </w:t>
            </w:r>
            <w:r>
              <w:rPr>
                <w:rFonts w:eastAsia="Arial"/>
                <w:i/>
                <w:iCs/>
                <w:sz w:val="18"/>
                <w:szCs w:val="18"/>
              </w:rPr>
              <w:t>sesiones de enriquecimiento</w:t>
            </w:r>
            <w:r>
              <w:rPr>
                <w:rFonts w:eastAsia="Arial"/>
                <w:sz w:val="18"/>
                <w:szCs w:val="18"/>
              </w:rPr>
              <w:t xml:space="preserve"> como espacios para el intercambio de experiencias, y estrategias entre las diferentes DES y Dependencias centrales y para la consulta y capacitación de los integrantes de los CA y comités PIFI, ProDES y ProG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Formalizar el </w:t>
            </w:r>
            <w:r>
              <w:rPr>
                <w:rFonts w:eastAsia="Arial"/>
                <w:i/>
                <w:iCs/>
                <w:sz w:val="18"/>
                <w:szCs w:val="18"/>
              </w:rPr>
              <w:t>comité institucional de evaluación y actualización de planes de estudio</w:t>
            </w:r>
            <w:r>
              <w:rPr>
                <w:rFonts w:eastAsia="Arial"/>
                <w:sz w:val="18"/>
                <w:szCs w:val="18"/>
              </w:rPr>
              <w:t xml:space="preserve">, que oriente y de seguimiento a los procesos de rediseño y actualización curricular que realizan los comités de las DES y de los P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Actualizar la normatividad para que el servicio social y el dominio de la lengua inglesa se integren a los </w:t>
            </w:r>
            <w:r>
              <w:rPr>
                <w:rFonts w:eastAsia="Arial"/>
                <w:i/>
                <w:sz w:val="18"/>
                <w:szCs w:val="18"/>
              </w:rPr>
              <w:t xml:space="preserve">planes de estudio </w:t>
            </w:r>
            <w:r>
              <w:rPr>
                <w:rFonts w:eastAsia="Arial"/>
                <w:sz w:val="18"/>
                <w:szCs w:val="18"/>
              </w:rPr>
              <w:t xml:space="preserve">de los programas académicos.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nculac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Institucionalizar los </w:t>
            </w:r>
            <w:r>
              <w:rPr>
                <w:rFonts w:eastAsia="Arial"/>
                <w:iCs/>
                <w:sz w:val="18"/>
                <w:szCs w:val="18"/>
              </w:rPr>
              <w:t>estudios del sector empleador</w:t>
            </w:r>
            <w:r>
              <w:rPr>
                <w:rFonts w:eastAsia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Establecer un programa que coordine los proyectos de servicio comunitario, residencias profesionales, educación continua y servicios de los departamentos y académicos.</w:t>
            </w:r>
          </w:p>
          <w:p>
            <w:pPr>
              <w:pStyle w:val="Normal"/>
              <w:jc w:val="both"/>
              <w:rPr>
                <w:rFonts w:eastAsia="Arial"/>
                <w:vanish/>
                <w:sz w:val="18"/>
                <w:szCs w:val="18"/>
              </w:rPr>
            </w:pPr>
            <w:r>
              <w:rPr>
                <w:rFonts w:eastAsia="Arial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cerrar brechas de capacidad y competitividad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Que los PE no cuenten con organismo acreditador reconocido por COPAES alcancen Nivel 1 de CIEES o su inclusión en PIFOP para los posgrad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nstitucionalizar el Programa de implantación del Modelo Educativo (PIME) orientado a la actualización curricular y formación docente del profesorado habilitándolo para operar en ambiente orientado al aprendizaj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Institucionalizar los </w:t>
            </w:r>
            <w:r>
              <w:rPr>
                <w:rFonts w:eastAsia="Arial"/>
                <w:i/>
                <w:sz w:val="18"/>
                <w:szCs w:val="18"/>
              </w:rPr>
              <w:t xml:space="preserve">talleres de integración profesional </w:t>
            </w:r>
            <w:r>
              <w:rPr>
                <w:rFonts w:eastAsia="Arial"/>
                <w:sz w:val="18"/>
                <w:szCs w:val="18"/>
              </w:rPr>
              <w:t>orientados a mejorar el rendimiento de los egresantes en los exámenes generales de egres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Institucionalizar el periodo de verano como un tercer periodo académico de tipo intensivo para atenuar los efectos del rezago escolar y mejorar la eficiencia termin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Consolidar el </w:t>
            </w:r>
            <w:r>
              <w:rPr>
                <w:rFonts w:eastAsia="Arial"/>
                <w:i/>
                <w:sz w:val="18"/>
                <w:szCs w:val="18"/>
              </w:rPr>
              <w:t xml:space="preserve">Programa de Calidad y Competitividad de los PE </w:t>
            </w:r>
            <w:r>
              <w:rPr>
                <w:rFonts w:eastAsia="Arial"/>
                <w:sz w:val="18"/>
                <w:szCs w:val="18"/>
              </w:rPr>
              <w:t>integrando todas las acciones de atención y aseguramiento a las recomendaciones y criterios para la evaluación y acreditación , con el fin de reducir las brechas de calidad entre los diversos PE de las DES y de la Institución</w:t>
            </w:r>
          </w:p>
        </w:tc>
      </w:tr>
      <w:tr>
        <w:trPr>
          <w:trHeight w:val="192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la consolidación  y aprovechamiento de las Infraestructuras Física y Académica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r seguimiento a los </w:t>
            </w:r>
            <w:r>
              <w:rPr>
                <w:i/>
                <w:iCs/>
                <w:sz w:val="18"/>
                <w:szCs w:val="18"/>
              </w:rPr>
              <w:t>Planes Maestros de Desarrollo</w:t>
            </w:r>
            <w:r>
              <w:rPr>
                <w:sz w:val="18"/>
                <w:szCs w:val="18"/>
              </w:rPr>
              <w:t xml:space="preserve"> de la Infraestructura física y académica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Integrar en un sólo proyecto los Programas: </w:t>
            </w:r>
            <w:r>
              <w:rPr>
                <w:sz w:val="18"/>
                <w:szCs w:val="18"/>
              </w:rPr>
              <w:t>Bibliotecas</w:t>
            </w:r>
            <w:r>
              <w:rPr>
                <w:i/>
                <w:iCs/>
                <w:sz w:val="18"/>
                <w:szCs w:val="18"/>
              </w:rPr>
              <w:t>, espacios de aprendizaje</w:t>
            </w:r>
            <w:r>
              <w:rPr>
                <w:sz w:val="18"/>
                <w:szCs w:val="18"/>
              </w:rPr>
              <w:t>, Fortaleza del Computo Académico y Universidad Saludable para integral el apoyo académico en sus dimensiones informativa (Acervos y habilidades para la búsqueda de información) e informática (manejo de las herramientas, paquetería de cómputo) con la del desarrollo humano y su sustentabilidad biológica y soci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nservar en operación los programas de Bibliotecas espacios de aprendizaje y el Fortaleza del cómputo académico con aprovechamiento transversal de los recursos, mediante la biblioteca virtual, bases de datos en línea, UACJ online y licencias de sitio</w:t>
            </w:r>
            <w:r>
              <w:rPr>
                <w:i/>
                <w:iCs/>
                <w:sz w:val="18"/>
                <w:szCs w:val="18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 de la normatividad universitaria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ablecer un modelo de análisis y discusión de los proyectos de reforma y actualización apoyados en una base electrónica que agilice la discusión y aprobación de la normatividad, evitando las confrontaciones ideológicas y conceptuales de los participantes</w:t>
            </w:r>
            <w:r>
              <w:rPr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Formación en planeación y gestión de calidad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7"/>
              </w:numPr>
              <w:spacing w:before="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 xml:space="preserve">Fortalecer el </w:t>
            </w:r>
            <w:r>
              <w:rPr>
                <w:i/>
                <w:iCs/>
                <w:sz w:val="18"/>
                <w:szCs w:val="18"/>
              </w:rPr>
              <w:t>Programa de capacitación y certificación de funcionarios</w:t>
            </w:r>
            <w:r>
              <w:rPr>
                <w:sz w:val="18"/>
                <w:szCs w:val="18"/>
              </w:rPr>
              <w:t xml:space="preserve"> universitarios para la gestión y la planeación institucional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Transparencia y rendición de cuenta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Documentar el proceso de entrega recepción en el cambio de administración incorporando  elementos  relativos al cumplimiento de metas académicas y de gestión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Para mejoramiento del apoyo administrativ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Reglamentar el </w:t>
            </w:r>
            <w:r>
              <w:rPr>
                <w:rFonts w:eastAsia="Arial"/>
                <w:i/>
                <w:iCs/>
                <w:sz w:val="18"/>
                <w:szCs w:val="18"/>
              </w:rPr>
              <w:t>programa de evaluación de procesos y desempeños</w:t>
            </w:r>
            <w:r>
              <w:rPr>
                <w:rFonts w:eastAsia="Arial"/>
                <w:sz w:val="18"/>
                <w:szCs w:val="18"/>
              </w:rPr>
              <w:t xml:space="preserve"> en las áreas administrativas atendiendo a los estudios de clima organizacional y a la detección de áreas de oportunidad derivadas de las auditorías IS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iCs/>
                <w:sz w:val="18"/>
                <w:szCs w:val="18"/>
              </w:rPr>
              <w:t xml:space="preserve"> </w:t>
            </w:r>
            <w:r>
              <w:rPr>
                <w:rFonts w:eastAsia="Arial"/>
                <w:iCs/>
                <w:sz w:val="18"/>
                <w:szCs w:val="18"/>
              </w:rPr>
              <w:t xml:space="preserve">Expandir a las DES el alcance del </w:t>
            </w:r>
            <w:r>
              <w:rPr>
                <w:rFonts w:eastAsia="Arial"/>
                <w:i/>
                <w:iCs/>
                <w:sz w:val="18"/>
                <w:szCs w:val="18"/>
              </w:rPr>
              <w:t>Sistema de Gestión de la Calidad</w:t>
            </w:r>
            <w:r>
              <w:rPr>
                <w:rFonts w:eastAsia="Arial"/>
                <w:sz w:val="18"/>
                <w:szCs w:val="18"/>
              </w:rPr>
              <w:t xml:space="preserve">, consistente en certificar los procesos estratégicos de gestión en la Norma ISO de las áreas centrales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istematizar los procesos de ejercicio de los recursos extraordinarios para el cumplimiento oportuno de las reglas de operación de los convenios PIFI, PIFOP, PROMEP y COEPES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Desarrollo explotación SII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i/>
                <w:iCs/>
                <w:sz w:val="18"/>
                <w:szCs w:val="18"/>
              </w:rPr>
              <w:t xml:space="preserve">Programa SII </w:t>
            </w:r>
            <w:r>
              <w:rPr>
                <w:rFonts w:eastAsia="Arial"/>
                <w:iCs/>
                <w:sz w:val="18"/>
                <w:szCs w:val="18"/>
              </w:rPr>
              <w:t>2 transferir con la captura de los programas operativos del 2006 la totalidad del Sistema Integral de Información a la versión 2</w:t>
            </w:r>
            <w:r>
              <w:rPr>
                <w:rFonts w:eastAsia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504"/>
        </w:tabs>
        <w:ind w:left="504" w:hanging="50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∙"/>
      <w:lvlJc w:val="left"/>
      <w:pPr>
        <w:tabs>
          <w:tab w:val="num" w:pos="144"/>
        </w:tabs>
        <w:ind w:left="0" w:hanging="0"/>
      </w:pPr>
      <w:rPr>
        <w:rFonts w:ascii="Stencil" w:hAnsi="Stencil" w:cs="Stenci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Cs w:val="2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tencil" w:hAnsi="Stencil" w:cs="Stenci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3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0:58:00Z</dcterms:created>
  <dc:creator>UACJ</dc:creator>
  <dc:description/>
  <cp:keywords/>
  <dc:language>en-US</dc:language>
  <cp:lastModifiedBy>Angel F. Gomez</cp:lastModifiedBy>
  <cp:lastPrinted>2005-09-18T11:44:00Z</cp:lastPrinted>
  <dcterms:modified xsi:type="dcterms:W3CDTF">2005-09-19T00:31:00Z</dcterms:modified>
  <cp:revision>6</cp:revision>
  <dc:subject/>
  <dc:title>II</dc:title>
</cp:coreProperties>
</file>