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FI 3.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  <w:gridCol w:w="656"/>
      </w:tblGrid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la actualización del PIFI 3.2..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Institucional y seguimiento académico………………..……………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para actualizar el PIFI, los ProDES y el ProGES………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6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en el ámbito institucional…..……………..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utoevaluación / revisión institucional de los ProDES en el marco del PIFI 3.2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textualización de los Programas de Fortalecimiento de las DES (ProDES) y de la gestión institucional (ProGES) en el PIFI 3.2………………………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alores de los indicadores institucionales 2000 al 2006…………………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8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nsistencia interna del PIFI 3.2 y si impacto previsto en la mejora continua de la calidad y en el cierre de brechas de calidad entre DES…..………………...……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3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clusiones………………………………………………………………………………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7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1:38:00Z</dcterms:created>
  <dc:creator>Angel F. Gomez</dc:creator>
  <dc:description/>
  <dc:language>en-US</dc:language>
  <cp:lastModifiedBy>Goreti</cp:lastModifiedBy>
  <cp:lastPrinted>2005-09-18T19:30:00Z</cp:lastPrinted>
  <dcterms:modified xsi:type="dcterms:W3CDTF">2005-09-19T01:31:00Z</dcterms:modified>
  <cp:revision>5</cp:revision>
  <dc:subject/>
  <dc:title/>
</cp:coreProperties>
</file>