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400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76" t="16656" r="16658" b="6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2282190" cy="82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63880</wp:posOffset>
                </wp:positionV>
                <wp:extent cx="2400300" cy="226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3"/>
                                <w:szCs w:val="22"/>
                              </w:rPr>
                              <w:t>PROGRAMA INTEGRAL DE FORTALECIMIENTO INSTITUC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  <w:t>Por la mejora y el aseguramiento de la calidad de la educación superior</w:t>
                            </w:r>
                          </w:p>
                        </w:txbxContent>
                      </wps:txbx>
                      <wps:bodyPr anchor="t" lIns="55245" tIns="27940" rIns="55245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.85pt;mso-wrap-distance-left:9.05pt;mso-wrap-distance-right:9.05pt;mso-wrap-distance-top:0pt;mso-wrap-distance-bottom:0pt;margin-top:44.4pt;mso-position-vertical-relative:text;margin-left:0pt;mso-position-horizontal-relative:text">
                <v:fill opacity="0f"/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3"/>
                          <w:szCs w:val="22"/>
                        </w:rPr>
                        <w:t>PROGRAMA INTEGRAL DE FORTALECIMIENTO INSTITUC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13"/>
                          <w:szCs w:val="22"/>
                        </w:rPr>
                        <w:t>Por la mejora y el aseguramiento de la calidad de la educación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VERSIDAD AUTÓNOMA DE CIUDAD JUÁRE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E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stituto de Ciencias Sociales y Administración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i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035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cripción del proceso llevado a cabo para actualizar el ProDES……........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utoevaluación y seguimiento académico de la DES……………………………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líticas de la institución y de la DES para actualizar el ProDES………...……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ctualización de la planeación en el ámbito de la DES…………………….…..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Valores de los indicadores de la DES y de sus PE a </w:t>
            </w:r>
            <w:r>
              <w:rPr>
                <w:rFonts w:cs="Arial" w:ascii="Arial" w:hAnsi="Arial"/>
                <w:sz w:val="22"/>
                <w:szCs w:val="22"/>
              </w:rPr>
              <w:t>2000, 2001, 2002, 2003, 2004, 2005 y 2006……………………………………………………... …………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(1-28)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oyecto integral de la DES………………………………………………………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8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nsistencia interna del ProDES y su impacto en el cierre de brechas de calidad al interior de la DES………………………………………………………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3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onclusiones…………………………………………………………………………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6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20 de septiembre de 2005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5:54:00Z</dcterms:created>
  <dc:creator>Angel F. Gomez</dc:creator>
  <dc:description/>
  <dc:language>en-US</dc:language>
  <cp:lastModifiedBy>Goreti</cp:lastModifiedBy>
  <dcterms:modified xsi:type="dcterms:W3CDTF">2005-09-16T17:12:00Z</dcterms:modified>
  <cp:revision>9</cp:revision>
  <dc:subject/>
  <dc:title/>
</cp:coreProperties>
</file>