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Políticas de la institución y de la DES para actualizar el ProDES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 La actualización del ProDES de la DES, </w:t>
      </w:r>
      <w:r>
        <w:rPr>
          <w:sz w:val="22"/>
          <w:szCs w:val="22"/>
        </w:rPr>
        <w:t xml:space="preserve">se coordinará a través de un comité colegiado, el cual  fomentará </w:t>
      </w:r>
      <w:r>
        <w:rPr>
          <w:bCs/>
          <w:iCs/>
          <w:sz w:val="22"/>
          <w:szCs w:val="22"/>
        </w:rPr>
        <w:t xml:space="preserve">la participación de la comunidad universitaria en el proceso de actualización de la planeación de la DES, a través de programas y/o proyectos como producto de su </w:t>
      </w:r>
      <w:r>
        <w:rPr>
          <w:sz w:val="22"/>
          <w:szCs w:val="22"/>
        </w:rPr>
        <w:t xml:space="preserve">participación y se involucre en su formulación, implementación y evaluación para la </w:t>
      </w:r>
      <w:r>
        <w:rPr>
          <w:bCs/>
          <w:iCs/>
          <w:sz w:val="22"/>
          <w:szCs w:val="22"/>
        </w:rPr>
        <w:t xml:space="preserve">consolación y desarrollo de la DES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* La actualización del ProDES de la DES, debe partir de un autodiagnóstico y a realimentación del PIFI 3.1, identificando y atendiendo </w:t>
      </w:r>
      <w:r>
        <w:rPr>
          <w:bCs/>
          <w:iCs/>
          <w:sz w:val="22"/>
          <w:szCs w:val="22"/>
        </w:rPr>
        <w:t>las áreas débiles señaladas en dicha evaluación y aprovechando las fortalezas alcan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 Los esfuerzos de planeación de la DES  fundamentados en análisis colegiados sobre los problemas y las fortalezas y debilidades de la DES,  registrando y  documentadas las evidencias de los avances alcanzados.</w:t>
      </w:r>
    </w:p>
    <w:p>
      <w:pPr>
        <w:pStyle w:val="Normal"/>
        <w:jc w:val="both"/>
        <w:rPr/>
      </w:pPr>
      <w:r>
        <w:rPr>
          <w:sz w:val="22"/>
          <w:szCs w:val="22"/>
        </w:rPr>
        <w:t>* La actualización de la planeación de la DES, dará continuidad a las políticas y estrategias de la DES formuladas en el marco del PIFI 3.1, y corresponderán con las formuladas por el Comité Directivo institucional para la UACJ.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* Cumplimiento de las metas compromiso de la DES en el periodo 2005-2006. Cada coordinación, Departamento y la Dirección de la DES, deben contribuir en su ámbito de competencia, al cumplimiento de las metas compromiso establecidas en el ProD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El proyecto integral de la DES </w:t>
      </w:r>
      <w:r>
        <w:rPr>
          <w:bCs/>
          <w:iCs/>
          <w:sz w:val="22"/>
          <w:szCs w:val="22"/>
        </w:rPr>
        <w:t>debe ser formulado a partir de los proyectos del PIFI 3.1 y actualizado en lo que corresponda. Sus metas deben ser priorizadas y calendarizadas cuidadosamente, y sus acciones deben estar sustentadas y permitir el cumplimiento de las metas-compromiso establecidas en el ProDES del PIFI 3.2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* La planeación de la DES debe </w:t>
      </w:r>
      <w:r>
        <w:rPr>
          <w:sz w:val="22"/>
          <w:szCs w:val="22"/>
        </w:rPr>
        <w:t>contribuir a c</w:t>
      </w:r>
      <w:r>
        <w:rPr>
          <w:bCs/>
          <w:iCs/>
          <w:sz w:val="22"/>
          <w:szCs w:val="22"/>
        </w:rPr>
        <w:t>errar las brechas de calidad entre los PE de la DES y en el nivel de desarrollo de los C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* La planeación de la DES debe ser congruente y coincidente con otros instrumentos vigentes de la planeación de la UACJ, el PIDE, Plan Maestro de Construcciones, PIFI institucional, ProGES, recomendaciones CIEES y de los organismos acreditadores reconocidos por el COPAES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* Los objetivos, metas y acciones del proyecto integral, así como sus requerimientos, deben ser congruentes con las necesidades detectadas en la fase de diagnóstico y corresponder al espíritu de continuidad con las políticas y estrategias de la DES.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* La planeación de la DES debe contribuir a mejorar su funcionamiento, mediante la retroalimentación </w:t>
      </w:r>
      <w:r>
        <w:rPr>
          <w:sz w:val="22"/>
          <w:szCs w:val="22"/>
        </w:rPr>
        <w:t xml:space="preserve">continua al personal directivo. Emprender acciones preventivas y correctivas para mejorar el clima organizacional, la prestación de los servicios complementarios de la DES, las actividades de desarrollo académico y la actualización docente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77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2"/>
        <w:szCs w:val="22"/>
      </w:rPr>
      <w:t>PIFI 3.2-ProDES</w:t>
    </w:r>
    <w:r>
      <w:rPr>
        <w:i/>
        <w:color w:val="C0C0C0"/>
        <w:sz w:val="22"/>
        <w:szCs w:val="22"/>
      </w:rPr>
      <w:t xml:space="preserve">                                                                                                                                 </w:t>
      <w:tab/>
    </w:r>
    <w:r>
      <w:rPr>
        <w:color w:val="C0C0C0"/>
        <w:sz w:val="22"/>
        <w:szCs w:val="22"/>
      </w:rPr>
      <w:t xml:space="preserve">     UAC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i/>
      <w:sz w:val="22"/>
      <w:szCs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i/>
      <w:sz w:val="22"/>
      <w:szCs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i/>
      <w:color w:val="000000"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i/>
      <w:color w:val="FF0000"/>
      <w:sz w:val="22"/>
      <w:szCs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color w:val="FF0000"/>
      <w:sz w:val="22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s-MX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s-MX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708" w:firstLine="12"/>
      <w:jc w:val="both"/>
    </w:pPr>
    <w:rPr>
      <w:rFonts w:ascii="Arial" w:hAnsi="Arial" w:cs="Arial"/>
      <w:i/>
      <w:sz w:val="22"/>
      <w:szCs w:val="22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i/>
      <w:sz w:val="22"/>
      <w:szCs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3:26:00Z</dcterms:created>
  <dc:creator>Planeacion</dc:creator>
  <dc:description/>
  <dc:language>en-US</dc:language>
  <cp:lastModifiedBy>Goreti</cp:lastModifiedBy>
  <cp:lastPrinted>2005-09-18T13:42:00Z</cp:lastPrinted>
  <dcterms:modified xsi:type="dcterms:W3CDTF">2005-09-18T23:53:00Z</dcterms:modified>
  <cp:revision>4</cp:revision>
  <dc:subject/>
  <dc:title>Evaluación del ProDES</dc:title>
</cp:coreProperties>
</file>