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both"/>
        <w:rPr>
          <w:b/>
          <w:b/>
          <w:bCs/>
          <w:color w:val="000000"/>
          <w:sz w:val="22"/>
          <w:lang w:val="es-ES"/>
        </w:rPr>
      </w:pPr>
      <w:r>
        <w:rPr>
          <w:b/>
          <w:bCs/>
          <w:color w:val="000000"/>
          <w:sz w:val="22"/>
          <w:lang w:val="es-ES"/>
        </w:rPr>
        <w:t>VIII. Conclusiones</w:t>
      </w:r>
    </w:p>
    <w:p>
      <w:pPr>
        <w:pStyle w:val="Normal"/>
        <w:jc w:val="both"/>
        <w:rPr/>
      </w:pPr>
      <w:r>
        <w:rPr>
          <w:color w:val="000000"/>
          <w:sz w:val="22"/>
          <w:lang w:val="es-ES"/>
        </w:rPr>
        <w:t xml:space="preserve">Con base en la actualización del Autodiagnóstico, el Comité ProDES del ICB encontró como principales fortalezas el desarrollo de su profesorado y los avances en la consolidación e integración de sus 13 CA.  Lo que deriva del ingreso de nuevos PTC con el grado de doctor recientemente incorporados al SIN, cuyo trabajo ha sido aprovechado para enriquecer un ambiente académico que da mayor importancia a procesos de investigación con resultados oportunos y visibles, en beneficio de la enseñanza y el desarrollo de la región. Como principal contribución de esta capacidad académica mejor organizada tenemos la mejora del estatus del CA de Química y Alimentos y el diseño de una maestría en Genómica que desde su origen cumple con los estándares de calidad del PIFOP. También es apreciable que la organización departamental potencia el impacto de una planta con mayores reconocimientos académicos, estructurando una base institucional que fomenta la presencia de los PTC con mayores calificaciones en las aulas, lo que redunda en la calidad de los procesos educativos. En cuanto a la calidad de los procesos y resultados educativos se tiene como fortaleza el que los cuatro PE en nivel 1 son justo los que concentran una mayor proporción de la matricula, de modo con ello se tiene el 74.1% de la matrícula en PEBC. En contraparte, como problemas, centrales se aprecia una baja tasa de PTC con perfil Promep y el compromiso de que otros cuatro PE alcancen el Nivel 1 de los CIEES a más tardar en 2006. A propósito, los programas de Biología y Química ya están preparadas para recibir a los evaluadores durante el segundo semestre de 2005 y se esperan resultados favorables a principios de 2006. Entrenamiento alcanzará, a tiempo, ese nivel en 2006 y sólo quedará sujeta a una probable reestructuración Optometría, de tal forma que hacia fines de 2006 la matrícula en PE llegará al 96.1% y siete de los PE certificarán su categoría como ofertas de buena calidad. También se identificaron problemas de calidad en la atención del programa de tutorías  relacionados con la diversa disponibilidad de PTC que tiene cada PE.  Finalmente un análisis de las brechas de capacidad y competitividad encontró un desarrollo desigual de los PE: Optometría y Entrenamiento Deportivo enfrentan el mayor rezago pues tanto en capacidad como en competitividad sus procesos registraron los menores niveles; Biología y Química están en una situación intermedia pues combinan alta capacidad con bajos estándares de competitividad y finalmente los tres PE, ya certificados, Medicina, Odontología y MVZ, tienen una situación favorable, pues los dos primeros presentan los mayores niveles de competitividad y grados intermedios de capacidad y el segundo niveles intermedios de  capacidad y competitividad. Acorde a este balance  se planteó una estrategia general de desarrollo que tiene como objetivo central </w:t>
      </w:r>
      <w:r>
        <w:rPr>
          <w:b/>
          <w:sz w:val="22"/>
          <w:szCs w:val="20"/>
          <w:lang w:val="es-ES"/>
        </w:rPr>
        <w:t>mejorar sustancialmente el aprovechamiento de la capacidad académica del profesorado y sus CA para impulsar de esa manera procesos de innovación educativa centrados en el estudiante, que redunden en el reconocimiento social de la oferta académica del Instituto de Ciencias Biomédicas</w:t>
      </w:r>
      <w:r>
        <w:rPr>
          <w:sz w:val="22"/>
          <w:szCs w:val="20"/>
          <w:lang w:val="es-ES"/>
        </w:rPr>
        <w:t xml:space="preserve">. Tal estrategia tiene seis vertientes la primera orientada a </w:t>
      </w:r>
      <w:r>
        <w:rPr>
          <w:b/>
          <w:sz w:val="22"/>
          <w:szCs w:val="20"/>
          <w:lang w:val="es-ES"/>
        </w:rPr>
        <w:t>garantizar el fortalecimiento de la capacidad académica</w:t>
      </w:r>
      <w:r>
        <w:rPr>
          <w:sz w:val="22"/>
          <w:szCs w:val="20"/>
          <w:lang w:val="es-ES"/>
        </w:rPr>
        <w:t xml:space="preserve"> plantea, a su vez, como principales estrategias particulares, un programa de formación de doctores que a corto plazo permitiría la graduación doctoral de ocho PTC y, a mediano plazo, ocho más, lo que sería fundamental en el proceso de consolidación de al menos seis de los 13 CA registrados. En esta línea también se inscriben acciones para elevar la productividad académica, impulsando las redes con otros CA, estancias postdoctorales, seminarios permanentes, y apoyos condicionados a publicaciones arbitradas. La vertiente de </w:t>
      </w:r>
      <w:r>
        <w:rPr>
          <w:b/>
          <w:sz w:val="22"/>
          <w:szCs w:val="20"/>
          <w:lang w:val="es-ES"/>
        </w:rPr>
        <w:t>reconocimiento social a la oferta educativa de ICB</w:t>
      </w:r>
      <w:r>
        <w:rPr>
          <w:sz w:val="22"/>
          <w:szCs w:val="20"/>
          <w:lang w:val="es-ES"/>
        </w:rPr>
        <w:t xml:space="preserve"> se concentra en una estrategia para asegurar la reacreditación de los tres PE ya acreditados y la acreditación de Nutrición y Química para el 2006. La vertiente orientada a </w:t>
      </w:r>
      <w:r>
        <w:rPr>
          <w:b/>
          <w:sz w:val="22"/>
          <w:szCs w:val="20"/>
          <w:lang w:val="es-ES"/>
        </w:rPr>
        <w:t>aprovechar los procesos de innovación educativa</w:t>
      </w:r>
      <w:r>
        <w:rPr>
          <w:sz w:val="22"/>
          <w:szCs w:val="20"/>
          <w:lang w:val="es-ES"/>
        </w:rPr>
        <w:t xml:space="preserve"> contempla un conjunto de estrategias particulares que deben contribuir a fincar sólidamente nuestro modelo educativo centrado en el alumno. Entre sus estrategias particulares destacamos una reforma curricular que fomenta la aplicación de estrategias de aprendizaje centradas en el alumno y acciones para desarrollar un conjunto muy amplio de habilidades y competencias que comprende  a maestros y alumnos para formarlos en habilidades de observación, diagnóstico, experimentación; búsqueda y aprovechamiento de acervos informativos tradicionales y electrónicos; dominio de una segundo idioma y aprovechamiento pleno de tecnologías teleinformáticas centradas en usuarios académicos. La cuarta vertiente está destinada a </w:t>
      </w:r>
      <w:r>
        <w:rPr>
          <w:b/>
          <w:sz w:val="22"/>
          <w:szCs w:val="20"/>
          <w:lang w:val="es-ES"/>
        </w:rPr>
        <w:t xml:space="preserve">cerrar brechas de capacidad y competitividad </w:t>
      </w:r>
      <w:r>
        <w:rPr>
          <w:sz w:val="22"/>
          <w:szCs w:val="20"/>
          <w:lang w:val="es-ES"/>
        </w:rPr>
        <w:t xml:space="preserve">y comprende estrategias  para asegurar una evaluación favorable del PE de Entrenamiento Deportivo y una eventual y oportuna reestructuración del PE de Optometría. La quinta </w:t>
      </w:r>
      <w:r>
        <w:rPr>
          <w:rFonts w:cs="Microsoft Sans Serif" w:ascii="Microsoft Sans Serif" w:hAnsi="Microsoft Sans Serif"/>
          <w:sz w:val="22"/>
          <w:szCs w:val="20"/>
          <w:lang w:val="es-ES"/>
        </w:rPr>
        <w:t xml:space="preserve">vertiente busca culminar la integración y los procesos de gestión académica y propone como acción fundamental un programa de gestión para aprovechar mejor toda la agenda Promep para el fortalecimiento del profesorado y sus CA. Por último, una sexta vertiente se destina a procurar un seguimiento puntual de las propuestas para </w:t>
      </w:r>
      <w:r>
        <w:rPr>
          <w:rFonts w:cs="Microsoft Sans Serif" w:ascii="Microsoft Sans Serif" w:hAnsi="Microsoft Sans Serif"/>
          <w:b/>
          <w:sz w:val="22"/>
          <w:szCs w:val="20"/>
          <w:lang w:val="es-ES"/>
        </w:rPr>
        <w:t>ampliar la infraestructura física</w:t>
      </w:r>
      <w:r>
        <w:rPr>
          <w:rFonts w:cs="Microsoft Sans Serif" w:ascii="Microsoft Sans Serif" w:hAnsi="Microsoft Sans Serif"/>
          <w:sz w:val="22"/>
          <w:szCs w:val="20"/>
          <w:lang w:val="es-ES"/>
        </w:rPr>
        <w:t xml:space="preserve"> del ICB, contenidas en el Plan Maestro de Construcción de la UACJ. </w:t>
      </w:r>
    </w:p>
    <w:sectPr>
      <w:headerReference w:type="default" r:id="rId2"/>
      <w:footerReference w:type="default" r:id="rId3"/>
      <w:type w:val="nextPage"/>
      <w:pgSz w:w="11906" w:h="16838"/>
      <w:pgMar w:left="1008" w:right="746" w:gutter="0" w:header="720" w:top="1260" w:footer="720" w:bottom="8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8.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sz w:val="20"/>
        <w:lang w:val="es-MX"/>
      </w:rPr>
    </w:pPr>
    <w:r>
      <w:rPr>
        <w:rFonts w:cs="Arial" w:ascii="Arial" w:hAnsi="Arial"/>
        <w:b/>
        <w:bCs/>
        <w:color w:val="C0C0C0"/>
        <w:sz w:val="20"/>
        <w:lang w:val="es-MX"/>
      </w:rPr>
      <w:t>PIFI 3.2-ProDES                                                                                                                                   UACJ</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MS Mincho;ＭＳ 明朝"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MS Mincho;ＭＳ 明朝" w:cs="Times New Roman"/>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8:33:00Z</dcterms:created>
  <dc:creator>Manuel Loera</dc:creator>
  <dc:description/>
  <cp:keywords/>
  <dc:language>en-US</dc:language>
  <cp:lastModifiedBy>mario delgado</cp:lastModifiedBy>
  <cp:lastPrinted>2005-09-14T12:28:00Z</cp:lastPrinted>
  <dcterms:modified xsi:type="dcterms:W3CDTF">2005-09-17T18:12:00Z</dcterms:modified>
  <cp:revision>11</cp:revision>
  <dc:subject/>
  <dc:title>IX</dc:title>
</cp:coreProperties>
</file>