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. Consistencia interna del ProDES y su impacto en el cierre de brechas de calidad al interior de la DES</w:t>
      </w:r>
    </w:p>
    <w:p>
      <w:pPr>
        <w:pStyle w:val="Normal"/>
        <w:tabs>
          <w:tab w:val="clear" w:pos="720"/>
          <w:tab w:val="left" w:pos="704" w:leader="none"/>
        </w:tabs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704" w:leader="none"/>
        </w:tabs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Verificación de la congruencia con la visión de la DES</w:t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5"/>
        <w:gridCol w:w="620"/>
        <w:gridCol w:w="620"/>
        <w:gridCol w:w="620"/>
        <w:gridCol w:w="620"/>
        <w:gridCol w:w="620"/>
      </w:tblGrid>
      <w:tr>
        <w:trPr>
          <w:trHeight w:val="1391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ementos de la Visión de la DES-IAD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pacidad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etitividad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ovación Educativ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ierre de Brecha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tegración y Funcionamiento de la DES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onocida a nivel nacional e internaciona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cuenta con una planta académica… que posee altos grados de habilitació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mple de manera equilibrada con sus funcione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 agrupa en 5 CA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n CA está consolidado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funden oportunamente los productos y resultados de sus actividade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cuenta con 5 PE de licenciatura (3 de los cuales están acreditados) y 2 posgrados (uno de ellos está inscrito en el PNP)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lanes de estudios actualizados,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iciencia y eficacia de los procesos educativos (altos niveles de titulación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ción integral e interdisciplinaria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ltos niveles de aceptación de sus egresados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fraestructura suficiente y apropiada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pacios que favorecen el autoaprendizaj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cnología actualizada.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rganización académica departamental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comunidad universitaria participa… en la planeació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mportante centro de impulso y promoción del arte y la cultura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inculado a instituciones afines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vilidad de docentes y alumnos.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abora activamente con organismos del sector público y privado para buscar soluciones integrales a los problemas de la regió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4" w:leader="none"/>
        </w:tabs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Evaluación del impacto de los diversos componentes del ProDES 3.2 en la mejora de la capacidad y la competitividad de la DES</w:t>
      </w:r>
    </w:p>
    <w:p>
      <w:pPr>
        <w:pStyle w:val="Normal"/>
        <w:tabs>
          <w:tab w:val="clear" w:pos="720"/>
          <w:tab w:val="left" w:pos="70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actualización del PRODES-IADA en el marco de la confección del PIFI 3.2, permitió al comité directivo de la DES realizar un análisis detallado de las fortalezas y los problemas de la DES en lo que respecta a su capacidad y competitividad académicas, que se plasma en la autoevaluación. En ese documento se infirieron las causas de los problemas y se adelantaron conclusiones como lo recomendaba l propia metodología. </w:t>
      </w:r>
    </w:p>
    <w:p>
      <w:pPr>
        <w:pStyle w:val="Normal"/>
        <w:tabs>
          <w:tab w:val="clear" w:pos="720"/>
          <w:tab w:val="left" w:pos="70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 partir de ese conocimiento, en la actualización de la planeación de la DES, los diferentes elementos que la componen (visión, objetivos estratégicos y estrategias), abordan de manera precisa la forma de mejorar la capacidad y la competitividad de la DES y lo hacen de una manera congruente.</w:t>
      </w:r>
    </w:p>
    <w:p>
      <w:pPr>
        <w:pStyle w:val="Normal"/>
        <w:tabs>
          <w:tab w:val="clear" w:pos="720"/>
          <w:tab w:val="left" w:pos="70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Finalmente, el proyecto integral plasma una mayor cantidad de acciones dedicadas a la capacidad, porque ahí se identificaron más y mayores problemas, en tanto que los mejores resultados hasta ahora se han encontrado en el rubro de competitividad. No obstante, ambos elementos están presentes en su redacción.</w:t>
      </w:r>
    </w:p>
    <w:p>
      <w:pPr>
        <w:pStyle w:val="Normal"/>
        <w:tabs>
          <w:tab w:val="clear" w:pos="720"/>
          <w:tab w:val="left" w:pos="70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Evaluación de la factibilidad para lograr los objetivos y compromisos de la DES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5589"/>
      </w:tblGrid>
      <w:tr>
        <w:trPr>
          <w:trHeight w:val="459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cepto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rado de factibilidad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zones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sonal académico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o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reincorporación de PTC estudiando doctorado elevará la habilitación. El compromisos de Perfil PROMEP ya se alcanzó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erpos académicos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ano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cesaria la al SNI de 4 PTC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as educativos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o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l PE de Diseño de Interiores se nutrirá de la experiencia acumulada en la DES. Los PE se ha acreditado incluso antes de lo programado. 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iciencia termina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ano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titulación es alta, debido a que incluye egresados de generaciones pasadas. La titulación por cohorte es baja todavía.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ras metas académicas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ano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ende de la aprobación de plazas académicas.</w:t>
            </w:r>
          </w:p>
        </w:tc>
      </w:tr>
    </w:tbl>
    <w:p>
      <w:pPr>
        <w:pStyle w:val="Normal"/>
        <w:tabs>
          <w:tab w:val="clear" w:pos="720"/>
          <w:tab w:val="left" w:pos="704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Verificación de la articulación entre problemas, políticas, objetivos y estrategias</w:t>
      </w:r>
    </w:p>
    <w:tbl>
      <w:tblPr>
        <w:tblW w:w="9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1853"/>
        <w:gridCol w:w="1854"/>
        <w:gridCol w:w="1853"/>
        <w:gridCol w:w="1854"/>
      </w:tblGrid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cept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blema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líticas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jetivos estratégico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strategias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jorar la integración y funcionamiento de la DES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Continuar con el trabajo colegiado de las academias.</w:t>
            </w:r>
            <w:r>
              <w:rPr>
                <w:rFonts w:cs="Arial" w:ascii="Arial" w:hAnsi="Arial"/>
                <w:bCs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4"/>
                <w:szCs w:val="14"/>
              </w:rPr>
              <w:t xml:space="preserve">En el contexto departamental, los </w:t>
            </w:r>
            <w:r>
              <w:rPr>
                <w:rFonts w:cs="Arial" w:ascii="Arial" w:hAnsi="Arial"/>
                <w:sz w:val="14"/>
                <w:szCs w:val="14"/>
              </w:rPr>
              <w:t>espacios serán comunes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ministrar los recursos de la DES a partir de la organización académica departamental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4"/>
                <w:szCs w:val="14"/>
              </w:rPr>
              <w:t>Jornadas Académicas.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ntener esquema actual de asignación de recursos (SII/POA) Participar en el programa institucional de certificación de procesos administrativos y servicio de laboratorios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mpulsar el uso eficiente y compartido de recurs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sarrollar un programa de mantenimiento a la infraestructura existente.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alecer la capacidad académic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lta de PTC para completar planta académica de la D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as publicaciones arbitrada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os profesores con Perfil deseable registrad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os profesores miembros del SNI/SNC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dos los PTC deben contar con posgrado, obtener el reconocimiento de perfil deseable e ingresar al SNI/SNC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s CA de la DES deben seguir un plan de trabajo que procure el crecimiento de la planta de investigadores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ompletar la planta docente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crementar la capacidad académica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nsolidar los CA como ámbitos colegiados de generación y aplicación innovadora de nuevos conocimientos, creación artística y vinculación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onvocatorias PROMEP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recer apoyos a los PTC que están estudiando y a los que deseen mejorar su grado de habilit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rsos de certificación de modelo educativo y tutorí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minarios de investigación. Estancias académic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Jornadas SNI y PROMEP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inanciamiento extern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volucrar a los CA en la asesoría de proyectos de titulación. 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jorar la competitividad académic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 número de programas de calidad se reduce de 100% a 66%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matrícula de la DES en PE de calidad, se reduce a 66%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dos los PE de la DES deben participar en procesos de evaluación y acreditación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poyar al PE de Diseño de Interiores para que sea evaluado y acreditado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Mantener Nivel 1 CIEES y acreditación</w:t>
            </w:r>
            <w:r>
              <w:rPr>
                <w:rFonts w:cs="Arial" w:ascii="Arial" w:hAnsi="Arial"/>
                <w:bCs/>
                <w:sz w:val="14"/>
                <w:szCs w:val="14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Jornadas de Titulación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Coordinación de Acreditación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Laboratorio de Tutoría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4"/>
                <w:szCs w:val="14"/>
              </w:rPr>
              <w:t>Despachos Profesionales.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corporar resultados del programa de seguimiento de egresados y estudios a empleadores en actualización curricular que sugiera PE actualizados y pertinentes.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rar brechas de calidad al interior de la DES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tas académicas con diferentes tamaños y habilitaciones, según P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dos los PE de la DES deben contar con planes de estudios actualizados y pertinentes a las necesidades de la región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4"/>
                <w:szCs w:val="14"/>
              </w:rPr>
              <w:t xml:space="preserve">En el contexto departamental, los </w:t>
            </w:r>
            <w:r>
              <w:rPr>
                <w:rFonts w:cs="Arial" w:ascii="Arial" w:hAnsi="Arial"/>
                <w:sz w:val="14"/>
                <w:szCs w:val="14"/>
              </w:rPr>
              <w:t>espacios serán comunes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ministrar los recursos de la DES a partir de la organización académica departamental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Jornadas Académic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onvocatorias PROMEP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recer apoyos a los PTC que están estudiando y a los que deseen mejorar su grado de habilitación.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alecer la Innovación educativ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cesario capacitar docentes en el modelo educativ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dos los PTC deben certificar sus habilidades docent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omentar el autoaprendizaje, la creación y la experimen-tación en todos los PE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cademias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Jornadas Académic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ursos de certificación de modelo educativo y tutorías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roporcionar tutoría especializada al alumnado con problemas académicos. 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r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planta docente no ha crecido al mismo ritmo que la matrícul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dos los alumnos de la DES deben contar con un tuto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do proyecto de investigación debe incluir la participación de estudiantes.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recer tutoría académica a todos los alumnos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sociar alumnos a todos los proyectos de investigación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Laboratorio de Tutoría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4"/>
                <w:szCs w:val="14"/>
              </w:rPr>
              <w:t>Coordinación de Bienestar Estudiantil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rsos de certificación de tutorías.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09" w:top="1258" w:footer="709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31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color w:val="808080"/>
        <w:sz w:val="22"/>
        <w:szCs w:val="22"/>
        <w:lang w:val="en-US"/>
      </w:rPr>
      <w:t>PIFI 3.2-ProDES                                                                                                                     UACJ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before="280" w:after="280"/>
    </w:pPr>
    <w:rPr>
      <w:rFonts w:eastAsia="SimSun;宋体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04:17:00Z</dcterms:created>
  <dc:creator>Angel F. Gomez</dc:creator>
  <dc:description/>
  <cp:keywords/>
  <dc:language>en-US</dc:language>
  <cp:lastModifiedBy>mloera</cp:lastModifiedBy>
  <dcterms:modified xsi:type="dcterms:W3CDTF">2005-09-15T21:49:00Z</dcterms:modified>
  <cp:revision>8</cp:revision>
  <dc:subject/>
  <dc:title>V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74167822</vt:r8>
  </property>
  <property fmtid="{D5CDD505-2E9C-101B-9397-08002B2CF9AE}" pid="3" name="_AuthorEmail">
    <vt:lpwstr>fgomez@uacj.mx</vt:lpwstr>
  </property>
  <property fmtid="{D5CDD505-2E9C-101B-9397-08002B2CF9AE}" pid="4" name="_AuthorEmailDisplayName">
    <vt:lpwstr>Fausto Gomez Tuena</vt:lpwstr>
  </property>
  <property fmtid="{D5CDD505-2E9C-101B-9397-08002B2CF9AE}" pid="5" name="_EmailSubject">
    <vt:lpwstr>de fausto</vt:lpwstr>
  </property>
  <property fmtid="{D5CDD505-2E9C-101B-9397-08002B2CF9AE}" pid="6" name="_ReviewingToolsShownOnce">
    <vt:lpwstr/>
  </property>
</Properties>
</file>