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r>
    </w:p>
    <w:p>
      <w:pPr>
        <w:pStyle w:val="Heading1"/>
        <w:numPr>
          <w:ilvl w:val="0"/>
          <w:numId w:val="2"/>
        </w:numPr>
        <w:rPr/>
      </w:pPr>
      <w:r>
        <w:rPr/>
        <w:t>Conclusiones</w:t>
      </w:r>
    </w:p>
    <w:p>
      <w:pPr>
        <w:pStyle w:val="Normal"/>
        <w:rPr/>
      </w:pPr>
      <w:r>
        <w:rPr/>
      </w:r>
    </w:p>
    <w:p>
      <w:pPr>
        <w:pStyle w:val="Normal"/>
        <w:jc w:val="both"/>
        <w:rPr/>
      </w:pPr>
      <w:r>
        <w:rPr/>
        <w:t>El proceso de actualización del Programa Integral de Mejoramiento de la Gestión Universitaria (ProGES) en su recuento de avances y rezagos de los indicadores esenciales de la gestión institucional referidas a la actualización de la normatividad, la certificación de procesos estratégicos de gestión, los estudios de clima organizacional, funcionalidad del Sistema Integral de Información, formación directiva para la planeación y la gestión institucional; cobertura de servicios de salud a estudiantes, desarrollo de acervos, actualización informática e infraestructura, muestra resultados asimétricos, los más favorables corresponden al SIIA totalmente diseñado con todos sus módulos integrados, operando en fase de prueba global, el Sistema de Gestión de la Calidad, certificó diez procesos estratégicos en la Norma ISO con los que alcanzó la meta del 2004, al igual que alcanzó al 100% la meta de desarrollo de acervos; con un poco de retraso avanzan capacitación directiva y cobertura de servicios de salud para estudiantes, el mayor desfase se presenta en la normatividad por la complejidad de la tarea, pero están comprometidos resultados importantes para fin de año, también en lo referente a la actualización de cómputo se muestran avance en paquetería actualizada, pero se presenta rezago en la actualización del equipo de cómputo, el desarrollo de la infraestructura física cada vez más acorde a los planes maestros avanza armónicamente en todas las DES.</w:t>
      </w:r>
    </w:p>
    <w:p>
      <w:pPr>
        <w:pStyle w:val="Normal"/>
        <w:jc w:val="both"/>
        <w:rPr/>
      </w:pPr>
      <w:r>
        <w:rPr/>
        <w:t>En atención a las políticas institucionales y a la metodología establecida se consultaron todas las áreas académicas y las direcciones generales de la Administración Central como: Servicios Académicos, Administración, Investigación, Extensión Universitaria, Abogado General, Contraloría General, Teleinformática, Información y Acreditación, y Centro de Lenguas.</w:t>
      </w:r>
    </w:p>
    <w:p>
      <w:pPr>
        <w:pStyle w:val="Normal"/>
        <w:jc w:val="both"/>
        <w:rPr/>
      </w:pPr>
      <w:r>
        <w:rPr/>
        <w:t>Una vez integradas las necesidades institucionales y a la luz de los resultados alcanzados, se estimó que los objetivos, estrategias y proyectos diseñados en el PIFI 3.0 conservaban su nivel de consistencia con las metas y visión institucional y una vez probada su eficacia el comité directivo en pleno, decidió presentar para cuatro proyectos la segunda etapa de operación, con ajustes mínimos en su confección. Por su parte el proyecto de cómputo académico que no fue apoyado el año anterior se presenta enfatizando los beneficios académicos, así como cobertura e impacto de la actualización informática, con este fin se estructuraron las metas académicas en torno a: los servicios de los centros de auto-acceso para el aprendizaje de la lengua inglesa, los salones electrónicos de capacitación de usuarios de los servicios de bibliotecas; y de los laboratorios de cómputo, así como de la paquetería pertinente demandada por los PE para apoyar los procesos de aprendizaje en el marco del modelo educativo UACJ Visión 2020.</w:t>
      </w:r>
    </w:p>
    <w:p>
      <w:pPr>
        <w:pStyle w:val="Normal"/>
        <w:jc w:val="both"/>
        <w:rPr/>
      </w:pPr>
      <w:r>
        <w:rPr/>
        <w:t xml:space="preserve">La contribución del ProGES al desarrollo institucional es significativa, no sólo por los recursos aportados, sino porque permite orientar  la gestión de la IES al binomio eficiencia-eficacia, al incorporar procesos de mejora con un enfoque integral, enfatizar la formación directiva para la planeación y la gestión, definir en forma puntual la rendición de cuentas como uno de los objetivos del sistema la educación superior en el ámbito de la gestión, dar sentido a las acciones de mejora de la calidad en las funciones de apoyo académico e institucional para articularse y contribuir en el desarrollo y aprovechamiento de la infraestructura física, de acervos y tecnológica que dan soporte a los procesos educativos, de investigación y de extensión de la cultura. </w:t>
      </w:r>
    </w:p>
    <w:p>
      <w:pPr>
        <w:pStyle w:val="Normal"/>
        <w:jc w:val="both"/>
        <w:rPr/>
      </w:pPr>
      <w:r>
        <w:rPr/>
        <w:t>Con el concurso de  estrategias y acciones institucionales y los apoyos extraordinarios del PIFI a los proyectos ProGES es previsible que se alcancen las metas compromiso y que la visión 2006 de la UACJ se materialice. Sin embargo subsisten dos problemas estructurales, uno de carácter administrativo laboral que incide en la productividad del área de gestión (cuya atención corresponde plenamente a la institución) y otro en el nivel de amenaza a la viabilidad financiera de la institución y a la gobernabilidad por su potencial impacto en el fideicomiso de Pensiones y jubilaciones del personal académico (que implica la participación de actores externos como el gobierno federal y la ANUIES en nuestra representación).</w:t>
      </w:r>
    </w:p>
    <w:sectPr>
      <w:headerReference w:type="default" r:id="rId2"/>
      <w:footerReference w:type="default" r:id="rId3"/>
      <w:type w:val="nextPage"/>
      <w:pgSz w:w="12240" w:h="15840"/>
      <w:pgMar w:left="1296" w:right="1080" w:gutter="0" w:header="576" w:top="1080" w:footer="720" w:bottom="1080"/>
      <w:pgNumType w:start="4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108" w:type="dxa"/>
      <w:tblLayout w:type="fixed"/>
      <w:tblCellMar>
        <w:top w:w="0" w:type="dxa"/>
        <w:left w:w="108" w:type="dxa"/>
        <w:bottom w:w="0" w:type="dxa"/>
        <w:right w:w="108" w:type="dxa"/>
      </w:tblCellMar>
    </w:tblPr>
    <w:tblGrid>
      <w:gridCol w:w="5041"/>
      <w:gridCol w:w="5041"/>
    </w:tblGrid>
    <w:tr>
      <w:trPr/>
      <w:tc>
        <w:tcPr>
          <w:tcW w:w="5041" w:type="dxa"/>
          <w:tcBorders/>
        </w:tcPr>
        <w:p>
          <w:pPr>
            <w:pStyle w:val="Header"/>
            <w:rPr>
              <w:sz w:val="20"/>
              <w:szCs w:val="20"/>
            </w:rPr>
          </w:pPr>
          <w:r>
            <w:rPr>
              <w:color w:val="C0C0C0"/>
              <w:sz w:val="20"/>
              <w:szCs w:val="20"/>
            </w:rPr>
            <w:t>PIFI 3.1-ProGES</w:t>
          </w:r>
        </w:p>
      </w:tc>
      <w:tc>
        <w:tcPr>
          <w:tcW w:w="5041" w:type="dxa"/>
          <w:tcBorders/>
        </w:tcPr>
        <w:p>
          <w:pPr>
            <w:pStyle w:val="Header"/>
            <w:jc w:val="right"/>
            <w:rPr>
              <w:color w:val="C0C0C0"/>
              <w:sz w:val="20"/>
              <w:szCs w:val="20"/>
            </w:rPr>
          </w:pPr>
          <w:r>
            <w:rPr>
              <w:color w:val="C0C0C0"/>
              <w:sz w:val="20"/>
              <w:szCs w:val="20"/>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576"/>
        </w:tabs>
        <w:ind w:left="576" w:hanging="576"/>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Arial" w:hAnsi="Arial" w:cs="Arial"/>
      <w:b/>
      <w:i w:val="false"/>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01:00Z</dcterms:created>
  <dc:creator>Planeacion</dc:creator>
  <dc:description/>
  <dc:language>en-US</dc:language>
  <cp:lastModifiedBy>UACJ</cp:lastModifiedBy>
  <cp:lastPrinted>2004-09-26T11:27:00Z</cp:lastPrinted>
  <dcterms:modified xsi:type="dcterms:W3CDTF">2004-09-26T20:40:00Z</dcterms:modified>
  <cp:revision>14</cp:revision>
  <dc:subject/>
  <dc:title>El ProDES del ICB  se caracteriza por la atención que da en sus proyectos de desarrollo a los problemas que enfrenta, y aprove</dc:title>
</cp:coreProperties>
</file>