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roGES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sz w:val="28"/>
          <w:szCs w:val="28"/>
        </w:rPr>
        <w:t>Contenido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tbl>
      <w:tblPr>
        <w:tblW w:w="84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98"/>
        <w:gridCol w:w="172"/>
        <w:gridCol w:w="1833"/>
      </w:tblGrid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I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Descripción del proceso llevado a cabo para actualizar el ProGES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2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 xml:space="preserve">II.- 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Autoevaluación de la gestión institucional. Seguimiento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3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5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III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Políticas de la institución para actualizar la planeación de la gestión institucional para formular el ProGES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11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IV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Actualización de la planeación de la gestión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12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V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Formulación y calendarización de proyectos del ProGES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  <w:t>15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s-ES"/>
              </w:rPr>
            </w:pPr>
            <w:r>
              <w:rPr>
                <w:rFonts w:cs="Arial" w:ascii="Arial" w:hAnsi="Arial"/>
                <w:sz w:val="26"/>
                <w:szCs w:val="26"/>
                <w:lang w:val="es-ES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VI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nsistencia interna del  ProGES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2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VII.-</w:t>
            </w:r>
          </w:p>
        </w:tc>
        <w:tc>
          <w:tcPr>
            <w:tcW w:w="5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Conclusiones.</w:t>
            </w:r>
          </w:p>
        </w:tc>
        <w:tc>
          <w:tcPr>
            <w:tcW w:w="200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rPr>
          <w:rStyle w:val="StrongEmphasis"/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right"/>
        <w:rPr>
          <w:rStyle w:val="StrongEmphasis"/>
          <w:rFonts w:ascii="Arial" w:hAnsi="Arial" w:cs="Arial"/>
          <w:lang w:val="it-IT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0:07:00Z</dcterms:created>
  <dc:creator>Absalón Uruchurtu</dc:creator>
  <dc:description/>
  <dc:language>en-US</dc:language>
  <cp:lastModifiedBy>pc-aimee</cp:lastModifiedBy>
  <cp:lastPrinted>2004-09-23T18:58:00Z</cp:lastPrinted>
  <dcterms:modified xsi:type="dcterms:W3CDTF">2004-09-25T20:38:00Z</dcterms:modified>
  <cp:revision>15</cp:revision>
  <dc:subject/>
  <dc:title> </dc:title>
</cp:coreProperties>
</file>