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cesos de elaboración del Pro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a elaboración del ProGES da continuidad a los proyectos planteados en PIFI 3.0, tomando como elementos fundamentales los problemas estructurales de la IES y las necesidades planteadas en los ProDES y que son de competencia institucional. Este proceso tuvo un recorrido específico, que inicia con la etapa de programación se consideran las políticas, estrategias y recogen acciones, propuestas por las DES para abordar la problemática de la Gestión. Este proceso se enriqueció por las contribuciones de los talleres y encuentros nacional y regional, así como con las recomendaciones asentadas en el instrumento de evaluación y validación que emitió el Comité Directivo Institucional. Llevando a la elaboración de cuatro proyectos ProGES: de Gestión, Universidad Saludable, de Fortalecimiento del Cómputo Académico y del Centro de Lenguas, y el de la aportación de las Bibliotecas para fortalecer la calidad académica en el nuevo modelo educativo de la UACJ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6248400" cy="441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b/>
          <w:bCs/>
          <w:lang w:val="es-ES"/>
        </w:rPr>
        <w:t>Participantes:</w:t>
      </w:r>
      <w:r>
        <w:rPr>
          <w:lang w:val="es-ES"/>
        </w:rPr>
        <w:t xml:space="preserve"> Felipe Fornelli Lafón, Rector, Directores Generales: David Ramírez P. Académicos, Ramón Mario López L. Administración, Francisco Javier Llera P. Investigación, Carlos Salazar S. Abogado General, Adriana Saucedo G. Extensión Universitaria, José de Jesús Cortés V. Información y Acreditación, Fernando Estrada S. Teleinformática, Silvia Ampudia R. Contraloría General, Alberto Díaz M. Planeación; los Directores de Instituto: Carolina Prado A. IADA, Ernesto Morán G. ICB, Jorge Mario Quintana S. ICSA, Gerardo Gabriel Reyes M. IIT; Elvia Fernández P .Relaciones Públicas y Jesús Meza V. Comunicación Social. Subdirectores de Planeación: Lourdes Ampudia, Paula M. Hernández y Manuel Loera, Subdirectores de Administración: Liliana Ramos, Roberto R. Pérez, Guadalupe Valdivia y José Mendoza, Subdirector del Sistema Universitario de Salud. Subdirector de Soporte de Cómputo Académico Jaime Cantero, Subdirector de Normatividad Universitaria Hernán de Monserrat y Subdirectora de Servicios Informativos Patricia Martínez y Roberto Morales  responsable del Centro de Lenguas. </w:t>
      </w:r>
    </w:p>
    <w:sectPr>
      <w:headerReference w:type="default" r:id="rId3"/>
      <w:footerReference w:type="default" r:id="rId4"/>
      <w:type w:val="nextPage"/>
      <w:pgSz w:w="12240" w:h="15840"/>
      <w:pgMar w:left="1296" w:right="1080" w:gutter="0" w:header="576" w:top="1080" w:footer="720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1"/>
      <w:gridCol w:w="5041"/>
    </w:tblGrid>
    <w:tr>
      <w:trPr/>
      <w:tc>
        <w:tcPr>
          <w:tcW w:w="5041" w:type="dxa"/>
          <w:tcBorders/>
        </w:tcPr>
        <w:p>
          <w:pPr>
            <w:pStyle w:val="Header"/>
            <w:rPr>
              <w:lang w:val="es-ES"/>
            </w:rPr>
          </w:pPr>
          <w:r>
            <w:rPr>
              <w:color w:val="C0C0C0"/>
              <w:sz w:val="20"/>
              <w:szCs w:val="20"/>
              <w:lang w:val="es-ES"/>
            </w:rPr>
            <w:t>PIFI 3.1-ProGES</w:t>
          </w:r>
        </w:p>
      </w:tc>
      <w:tc>
        <w:tcPr>
          <w:tcW w:w="5041" w:type="dxa"/>
          <w:tcBorders/>
        </w:tcPr>
        <w:p>
          <w:pPr>
            <w:pStyle w:val="Header"/>
            <w:jc w:val="right"/>
            <w:rPr>
              <w:color w:val="C0C0C0"/>
              <w:sz w:val="20"/>
              <w:szCs w:val="20"/>
              <w:lang w:val="es-ES"/>
            </w:rPr>
          </w:pPr>
          <w:r>
            <w:rPr>
              <w:color w:val="C0C0C0"/>
              <w:sz w:val="20"/>
              <w:szCs w:val="20"/>
              <w:lang w:val="es-ES"/>
            </w:rPr>
            <w:t>UACJ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7:31:00Z</dcterms:created>
  <dc:creator>Planeacion</dc:creator>
  <dc:description/>
  <dc:language>en-US</dc:language>
  <cp:lastModifiedBy>pc-aimee</cp:lastModifiedBy>
  <cp:lastPrinted>2004-09-13T18:07:00Z</cp:lastPrinted>
  <dcterms:modified xsi:type="dcterms:W3CDTF">2004-09-25T19:37:00Z</dcterms:modified>
  <cp:revision>12</cp:revision>
  <dc:subject/>
  <dc:title>Procesos de elaboración del  ProGES</dc:title>
</cp:coreProperties>
</file>