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>Actualización de la planeación en el ámbito institucional.</w:t>
      </w:r>
    </w:p>
    <w:p>
      <w:pPr>
        <w:pStyle w:val="TextBody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ÓN UACJ 2006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 de Universidad Públic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el 2006 la UACJ cuenta con reconocimiento soci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calidad y armonía con la que la Institución realiza sus funciones sustantivas, sustentada en una normatividad congruente y actualizada; en procesos de planeación y evaluación participativos y en una organización académica departament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capacidad y competencia de su profesorado integrado en cuerpos académicos consolidados y en consolid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pertinencia, eficiencia y calidad de sus programas educativ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competencia y aceptación de sus egresados con una formación integral lograda a través de la innovación y de un modelo educativo de aprendizaje centrado en el alum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relevancia e impacto de sus resultados de investigación y sus programas de extensión universitaria en el mejoramiento de la comunidad y del estado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í como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la eficiencia de su gestión institucional y a la transparencia en el uso de los recurso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su responsabilidad social, equidad, atención y vinculación con los diferentes sectores social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la relevancia y aprovechamiento de su infraestructura, acervos, tecnologías y del ambiente pluricultural de la región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onformación de las  D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72795</wp:posOffset>
                </wp:positionV>
                <wp:extent cx="6057900" cy="2821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21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0pt;margin-top:60.85pt;width:476.95pt;height:222.1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object w:dxaOrig="14256" w:dyaOrig="8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330.9pt" filled="f" o:ole="">
            <v:imagedata r:id="rId3" o:title=""/>
          </v:shape>
          <o:OLEObject Type="Embed" ProgID="" ShapeID="ole_rId2" DrawAspect="Content" ObjectID="_21995634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Operación  matricial, los departamentos ofertan las unidades de aprendizaje de su área de conocimiento a  los programas educativos de pregrado y posgrado, tanto en la modalidad de asignaturas obligatorias como de créditos optativos. </w:t>
      </w:r>
      <w:r>
        <w:br w:type="page"/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Objetivos Estratégicos del PIDE, ajustados en la actualización del PIFI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shd w:fill="C0C0C0" w:val="clear"/>
        <w:spacing w:before="40" w:after="0"/>
        <w:rPr/>
      </w:pPr>
      <w:r>
        <w:rPr/>
        <w:t>Línea I: Aseguramiento de la calidad académica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Desarrollo y fortaleza del profesorad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Fortalecer la capacidad académica institucional incorporando profesores del más alto nivel e impulsando el mejoramiento del nivel de habilitación del profesorado, para garantizar su registro PROMEP y la incorporación progresiva a los Sistemas Nacionales de Investigadores y Creadores.</w:t>
            </w:r>
          </w:p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las habilidades del profesorado para operar un modelo educativo centrado en el aprendizaje, caracterizado por la innovación y la articulación de docencia e investigació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Liderazgo de los programas académico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Que la calidad de los programas educativos de la Institución sea reconocida por organismos avalados por la COPAES y en caso del posgrado por la inclusión en Padrón Nacional de Posgrado SEP-CONACyT.</w:t>
            </w:r>
          </w:p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Que los PE que no cuenten con organismo acreditador reconocido por COPAES alcancen Nivel 1 de CIEES o su inclusión en PIFOP para los posgrado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Modelo Educativo Basado en el Aprendizaj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Implantar un modelo educativo de aprendizaje, que posibilite el desarrollo pleno de la persona y el aprendizaje a lo largo de la vida, estimulando la innovación y el aprovechamiento de las diversas tecnología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Apoyo al Tutelaje Integral a Estudian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la equidad en ingreso y permanencia de los estudiantes e incrementar el desempeño académico y éxito escolar de los alumnos mediante apoyos académicos, becas, asesoramiento, tutoría, materiales educativos y del programa Universidad Saludabl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Programa de Formación Integra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Dotar a egresados y alumnos de conocimientos, habilidades y valores, para el autodesarrollo, la vida ciudadana, la competitividad y el desempeño exitoso en el mundo del trabaj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Investigación formativa y de impulso al desarrollo regiona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Consolidar en los cuerpos académicos la capacidad de generación y aplicación del conocimiento, orientando sus esfuerzos en la doble tarea de formar recursos humanos de alta calificación y de contribuir al desarrollo regional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Vinculación integra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 xml:space="preserve">Mejorar la pertinencia de la oferta educativa y el impacto de la actividad y servicios universitarios en la región, incrementando los convenios con los diferentes sectores de la sociedad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Redes de colaboración e intercambi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Enriquecer la formación y productividad de la comunidad académica integrando redes de intercambio y colaboración con instituciones, cuerpos académicos e instancias de investiga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La Universidad en la comunida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el impacto positivo de la Universidad en las comunidades de la región, de los programas de servicios de atención comunitaria, extensión universitaria, servicio social y educación continu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Comunicación y difusión universitar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Establecer estrategias que permitan a todos los miembros de nuestra comunidad académica y a la sociedad en general, tener información oportuna y suficiente sobre programas, productos, resultados, logros y actividades universitarias, haciendo uso de los diversos medios y modalidades de comunicación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I: Fortalecimiento y aprovechamiento de la Infraestructura Académica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Aulas y estilos de aprendizaj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Construir y adecuar las aulas y espacios donde se realiza la vida académica, para que el mobiliario, equipamiento y tecnologías de apoyo, posibilite la operación del modelo educativo centrado en el aprendizaje, las actividades independientes y colegiadas del profesorado y el encuentro de profesores y alumnos para la asesoría y el tutelaje académico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Espacios para la creación y la experimentació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Construir, adecuar y equipar las áreas (laboratorios, talleres, clínicas, y centros de autoacceso) donde la actividad de alumno y profesores se caracterice por la construcción del conocimiento, basada en procesos prácticos y de aprendizaje por descubrimien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Informática tota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Incorporar las ventajas de las tecnologías informática y de telecomunicaciones a los procesos educativos, de investigación, extensión y gest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 xml:space="preserve">Enriquecimiento de acervos y biblioteca virtual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Transformar a las bibliotecas en espacios reales y virtuales de aprendizaje al disponer de acervos biblio-hemerográficos relevantes y suficientes para las funciones académicas de docencia e investigación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II: Consolidación de la Organización Departamental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Funcionalidad departamental y articulación de funcion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Consolidar la organización académica de tipo departamental, mediante un programa de coordinación interdepartamental que comprenda las funciones sustantivas y el apoyo institucional, que permita diseñar modelos innovadores de oferta educativa, así como la investigación inter y multidisciplinaria y el aprovechamiento óptimo de la infraestructura académic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Fortalecimiento de la vida colegi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la cohesión, participación y productividad de las academias y cuerpos académicos en cada uno de los institutos e incrementar el peso específico y compromiso de estos órganos colegiados en la toma de decisiones, relativas a estrategias, programas, proyectos y metas académicas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V: Calidad del Apoyo Institucional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Adecuación normativ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Actualizar, de manera completa e integral, la normatividad general y las reglamentaciones particulares de la institución, con la Ley Orgánica vigent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Explotación del (SIIA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Integrar la información, indicadores, variables y registros de la actividad institucional en un sistema Integral de información electrónica que facilite las actividades académico-administrativas y la toma de decision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Planeación participativ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Establecer y mantener como política y estrategia la participación de la comunidad académica y directiva en los procesos de planeación, programación, ejecución y evaluación de los proyectos académicos con el fin de fortalecer la vida democrática y la corresponsabilida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Gestión de calida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la calidad de los procesos de planeación, dirección y gestión académica mediante la capacitación y certificación de coordinadores académicos, jefes de departamento, funcionarios y directivos de la Institu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>Administración certific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Mejorar la calidad de los procesos administrativos y de atención a usuarios incorporando tecnologías administrativas de DO, mejora continua, reingeniería de procesos y certificaciones en la Norma IS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6"/>
              </w:rPr>
            </w:pPr>
            <w:r>
              <w:rPr>
                <w:b/>
                <w:sz w:val="19"/>
                <w:szCs w:val="16"/>
              </w:rPr>
              <w:t xml:space="preserve">Aseguramiento de la eficiencia y transparencia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  <w:t>Garantizar a la comunidad universitaria y a la sociedad en general que los procesos institucionales y la información académica y administrativa cumplen con las normas y criterios de eficiencia, confiabilidad y transparencia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strategias del Programa Integral de Fortalecimiento Institucional.</w:t>
      </w:r>
    </w:p>
    <w:p>
      <w:pPr>
        <w:pStyle w:val="Normal"/>
        <w:spacing w:before="60" w:after="0"/>
        <w:jc w:val="both"/>
        <w:rPr/>
      </w:pPr>
      <w:r>
        <w:rPr/>
        <w:t>Estrategia General: Institucionalizar los programas y acciones estratégicas adscribiendo el liderazgo del cumplimiento de metas a dependencias específicas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8905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sz w:val="19"/>
                <w:szCs w:val="14"/>
              </w:rPr>
              <w:t>Para el mejoramiento de la capacidad académica del profesorado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Consolid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Perfil PROMEP</w:t>
            </w:r>
            <w:r>
              <w:rPr>
                <w:rFonts w:eastAsia="Arial"/>
                <w:sz w:val="19"/>
                <w:szCs w:val="15"/>
              </w:rPr>
              <w:t xml:space="preserve"> consistente en la distribución equilibrada de actividades académicas de los PTC atendiendo a su nivel de habilitación, con el fin de incrementar la productividad y calidad del desempeño del profesorado.</w:t>
            </w:r>
            <w:r>
              <w:rPr>
                <w:rFonts w:eastAsia="Arial"/>
                <w:b/>
                <w:bCs/>
                <w:sz w:val="19"/>
                <w:szCs w:val="15"/>
              </w:rPr>
              <w:t xml:space="preserve">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S. Académicos y Direcciones de Instit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Establece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de estímulos a la Capacidad Académica</w:t>
            </w:r>
            <w:r>
              <w:rPr>
                <w:rFonts w:eastAsia="Arial"/>
                <w:sz w:val="19"/>
                <w:szCs w:val="15"/>
              </w:rPr>
              <w:t xml:space="preserve">  con el propósito de atraer y retener profesorado de alto nivel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S. Académicos y Secretaría Gr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Establecer un programa complementario al PROMEP para apoyar la mejora en los niveles de habilitación  de los PTC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Secretaría Gral. y D. de Instit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  <w:u w:val="single"/>
              </w:rPr>
            </w:pPr>
            <w:r>
              <w:rPr>
                <w:rFonts w:eastAsia="Arial"/>
                <w:sz w:val="19"/>
                <w:szCs w:val="15"/>
              </w:rPr>
              <w:t>Negociar ante la SESIC que los convenios PROMEP se ajusten a la visión y a las metas-compromiso del PIFI 2002-2006 atendiendo a la evolución de matrícula y oferta educativa</w:t>
            </w:r>
            <w:r>
              <w:rPr>
                <w:rFonts w:eastAsia="Arial"/>
                <w:b/>
                <w:bCs/>
                <w:sz w:val="19"/>
                <w:szCs w:val="15"/>
              </w:rPr>
              <w:t xml:space="preserve">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Rector, Secretaría Gral. y D. de Instit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/>
                <w:i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>Mejorar el aprovechamiento de los programas de apoyo a la incorporación y desarrollo del profesorado del PROMEP y CONACyT</w:t>
            </w:r>
            <w:r>
              <w:rPr>
                <w:rFonts w:eastAsia="Arial"/>
                <w:b/>
                <w:bCs/>
                <w:sz w:val="19"/>
                <w:szCs w:val="15"/>
              </w:rPr>
              <w:t>.</w:t>
            </w:r>
            <w:r>
              <w:rPr>
                <w:b/>
                <w:bCs/>
                <w:sz w:val="19"/>
                <w:szCs w:val="15"/>
              </w:rPr>
              <w:t xml:space="preserve"> </w:t>
            </w:r>
            <w:r>
              <w:rPr>
                <w:bCs/>
                <w:i/>
                <w:sz w:val="19"/>
                <w:szCs w:val="15"/>
                <w:u w:val="single"/>
              </w:rPr>
              <w:t>Secretaría Gral. y D. G. de Investig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Institucionalizar el </w:t>
            </w:r>
            <w:r>
              <w:rPr>
                <w:i/>
                <w:iCs/>
                <w:sz w:val="19"/>
                <w:szCs w:val="15"/>
              </w:rPr>
              <w:t>Programa de Implantación del Modelo Educativo</w:t>
            </w:r>
            <w:r>
              <w:rPr>
                <w:sz w:val="19"/>
                <w:szCs w:val="15"/>
              </w:rPr>
              <w:t xml:space="preserve"> (PIME) orientado a la actualización curricular y formación docente del profesorado habilitándolo para operar en ambientes orientados al aprendizaje</w:t>
            </w:r>
            <w:r>
              <w:rPr>
                <w:b/>
                <w:bCs/>
                <w:sz w:val="19"/>
                <w:szCs w:val="15"/>
              </w:rPr>
              <w:t xml:space="preserve">. </w:t>
            </w:r>
            <w:r>
              <w:rPr>
                <w:bCs/>
                <w:i/>
                <w:sz w:val="19"/>
                <w:szCs w:val="15"/>
                <w:u w:val="single"/>
              </w:rPr>
              <w:t>Direcciones de Instituto, D. G. de S. Académicos y D. G. de Planeación y Des. Ins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Asociar el </w:t>
            </w:r>
            <w:r>
              <w:rPr>
                <w:i/>
                <w:iCs/>
                <w:sz w:val="19"/>
                <w:szCs w:val="15"/>
              </w:rPr>
              <w:t>Programa de Estímulos al Desempeño Docente</w:t>
            </w:r>
            <w:r>
              <w:rPr>
                <w:sz w:val="19"/>
                <w:szCs w:val="15"/>
              </w:rPr>
              <w:t xml:space="preserve"> al Programa Perfil PROMEP, para que recompense preferentemente a los PTC que realizan de manera equilibrada y con calidad las funciones académicas de docencia, tutelaje, investigación-difusión y gestión. </w:t>
            </w:r>
            <w:r>
              <w:rPr>
                <w:bCs/>
                <w:i/>
                <w:sz w:val="19"/>
                <w:szCs w:val="15"/>
                <w:u w:val="single"/>
              </w:rPr>
              <w:t>D. G. de S. Académicos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sz w:val="19"/>
                <w:szCs w:val="14"/>
              </w:rPr>
              <w:t>Impulso a la consolidación y productividad de los CA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vanish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Institucionaliz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 xml:space="preserve">programa de Consolidación de C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articulando: planes de desarrollo de los CA, proyectos de CA de las DES, convocatorias PROMEP, proyectos con financiamiento externo, programa de convocatorias internas de investigación; y apoyos para la publicación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Secretaría Gral., D. G. de Investigación y D. de Instit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Incrementar de manera progresiva el monto de los recursos financieros que la Institución destina al Programa de Convocatorias internas de investigación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Consejo Universitario, Rector y D. G. de Investig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Apoyar los procesos de ingreso, permanencia y promoción de los Doctorados al SNI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Investigación</w:t>
            </w:r>
            <w:r>
              <w:rPr>
                <w:rFonts w:eastAsia="Arial"/>
                <w:bCs/>
                <w:i/>
                <w:sz w:val="19"/>
                <w:szCs w:val="15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vanish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Instituir el </w:t>
            </w:r>
            <w:r>
              <w:rPr>
                <w:rFonts w:eastAsia="Arial"/>
                <w:iCs/>
                <w:sz w:val="19"/>
                <w:szCs w:val="15"/>
              </w:rPr>
              <w:t>programa de publicación y difusión de resultados de investigación</w:t>
            </w:r>
            <w:r>
              <w:rPr>
                <w:rFonts w:eastAsia="Arial"/>
                <w:sz w:val="19"/>
                <w:szCs w:val="15"/>
              </w:rPr>
              <w:t xml:space="preserve">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Investigación, D. G. de Extensión Universitaria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vanish/>
                <w:sz w:val="19"/>
                <w:szCs w:val="15"/>
              </w:rPr>
            </w:pPr>
            <w:r>
              <w:rPr>
                <w:rFonts w:eastAsia="Arial"/>
                <w:b/>
                <w:bCs/>
                <w:vanish/>
                <w:sz w:val="19"/>
                <w:szCs w:val="15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sz w:val="19"/>
                <w:szCs w:val="14"/>
              </w:rPr>
              <w:t>Para el mejoramiento de trayectorias y procesos educativos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  <w:u w:val="single"/>
              </w:rPr>
            </w:pPr>
            <w:r>
              <w:rPr>
                <w:rFonts w:eastAsia="Arial"/>
                <w:sz w:val="19"/>
                <w:szCs w:val="15"/>
              </w:rPr>
              <w:t xml:space="preserve">Institucionalizar los </w:t>
            </w:r>
            <w:r>
              <w:rPr>
                <w:rFonts w:eastAsia="Arial"/>
                <w:i/>
                <w:iCs/>
                <w:sz w:val="19"/>
                <w:szCs w:val="15"/>
              </w:rPr>
              <w:t>talleres de integración profesional</w:t>
            </w:r>
            <w:r>
              <w:rPr>
                <w:rFonts w:eastAsia="Arial"/>
                <w:sz w:val="19"/>
                <w:szCs w:val="15"/>
              </w:rPr>
              <w:t xml:space="preserve"> orientados a mejorar el rendimiento de los egresantes en los exámenes generales de egreso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S. Académicos y Coordinaciones de PE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vanish/>
                <w:sz w:val="19"/>
                <w:szCs w:val="15"/>
                <w:u w:val="single"/>
              </w:rPr>
            </w:pPr>
            <w:r>
              <w:rPr>
                <w:rFonts w:eastAsia="Arial"/>
                <w:b/>
                <w:bCs/>
                <w:vanish/>
                <w:sz w:val="19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Consolid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de apoyo y atención integral a estudiantes</w:t>
            </w:r>
            <w:r>
              <w:rPr>
                <w:rFonts w:eastAsia="Arial"/>
                <w:sz w:val="19"/>
                <w:szCs w:val="15"/>
              </w:rPr>
              <w:t xml:space="preserve">, articulando los esfuerzos de los departamentos académicos con las acciones de COBE y del Programa de Universidad Saludable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epartamentos, D. G. de S. Académicos y Sistema Universitario de Salu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Transferir d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institucional de tutoría</w:t>
            </w:r>
            <w:r>
              <w:rPr>
                <w:rFonts w:eastAsia="Arial"/>
                <w:sz w:val="19"/>
                <w:szCs w:val="15"/>
              </w:rPr>
              <w:t xml:space="preserve"> a los departamentos académicos la operación del programa y concentrar en la Coordinación de Orientación y Bienestar estudiantil los procesos de capacitación y apoyo a tutores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epartamentos y D. G. de S. Académicos.</w:t>
            </w:r>
            <w:r>
              <w:rPr>
                <w:rFonts w:eastAsia="Arial"/>
                <w:i/>
                <w:sz w:val="19"/>
                <w:szCs w:val="15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  <w:vanish/>
                <w:sz w:val="19"/>
                <w:szCs w:val="15"/>
              </w:rPr>
            </w:pPr>
            <w:r>
              <w:rPr>
                <w:rFonts w:eastAsia="Arial"/>
                <w:vanish/>
                <w:sz w:val="19"/>
                <w:szCs w:val="15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Sistematizar, difundir y apoyar a través del Centro de Intercambio procedimientos y oportunidades movilidad académica a los alumnos y profesores de la UACJ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S. Académicos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sz w:val="19"/>
                <w:szCs w:val="14"/>
              </w:rPr>
              <w:t>Para la evaluación, acreditación y competitividad de programas académicos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Cs/>
                <w:i/>
                <w:i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Consolid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de Calidad y Competitividad de los PE</w:t>
            </w:r>
            <w:r>
              <w:rPr>
                <w:rFonts w:eastAsia="Arial"/>
                <w:sz w:val="19"/>
                <w:szCs w:val="15"/>
              </w:rPr>
              <w:t xml:space="preserve"> con la integración de todas las acciones de atención y seguimiento a las recomendaciones y criterios para la evaluación, acreditación o ingreso al PNP, con el fin de reducir las brechas de calidad entre los diversos programas educativos de las DES y de la Institución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Información y Acreditación y Coordinaciones de P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Programar la operación de los Comités PIFI Institucional, de los Comités ProDES y ProGES y de un consejo de CA como instancias de planeación, seguimiento y evaluación  de los proyectos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ProDES y ProG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/>
                <w:sz w:val="19"/>
                <w:szCs w:val="15"/>
              </w:rPr>
              <w:t xml:space="preserve">Formalizar las </w:t>
            </w:r>
            <w:r>
              <w:rPr>
                <w:rFonts w:eastAsia="Arial"/>
                <w:i/>
                <w:iCs/>
                <w:sz w:val="19"/>
                <w:szCs w:val="15"/>
              </w:rPr>
              <w:t>sesiones de enriquecimiento</w:t>
            </w:r>
            <w:r>
              <w:rPr>
                <w:rFonts w:eastAsia="Arial"/>
                <w:sz w:val="19"/>
                <w:szCs w:val="15"/>
              </w:rPr>
              <w:t xml:space="preserve"> como espacios para el intercambio de experiencias, y estrategias entre las diferentes DES y Dependencias centrales y para la consulta y capacitación de los integrantes de los CA y comités PIFI, ProDES, ProGES y PIFOP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Formaliz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comité institucional de evaluación y actualización de planes de estudio</w:t>
            </w:r>
            <w:r>
              <w:rPr>
                <w:rFonts w:eastAsia="Arial"/>
                <w:sz w:val="19"/>
                <w:szCs w:val="15"/>
              </w:rPr>
              <w:t xml:space="preserve">, que oriente y de seguimiento a los procesos de rediseño y actualización curricular que realizan los comités de las DES y de los PE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S. Académicos, D. G. de Planeación y Des. Inst. y Comité del Instit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Actualizar la normatividad para que el servicio social y el dominio de la lengua inglesa se integren a los currícula de los programas académicos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Consejo Universitario, D. G. de Extensión Universitaria y Comité Inst. de Evaluación y Actualización de Planes de Estudio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 vinculación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Institucionalizar los </w:t>
            </w:r>
            <w:r>
              <w:rPr>
                <w:rFonts w:eastAsia="Arial"/>
                <w:iCs/>
                <w:sz w:val="19"/>
                <w:szCs w:val="15"/>
              </w:rPr>
              <w:t>estudios del sector empleador</w:t>
            </w:r>
            <w:r>
              <w:rPr>
                <w:rFonts w:eastAsia="Arial"/>
                <w:sz w:val="19"/>
                <w:szCs w:val="15"/>
              </w:rPr>
              <w:t xml:space="preserve">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Planeación y Des. Ins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vanish/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Establecer un programa que coordine los proyectos de servicio comunitario, residencias profesionales, educación continua y servicios de los departamentos y académicos. </w:t>
            </w:r>
            <w:r>
              <w:rPr>
                <w:bCs/>
                <w:i/>
                <w:sz w:val="19"/>
                <w:szCs w:val="15"/>
                <w:u w:val="single"/>
              </w:rPr>
              <w:t>D. G. de Extensión Universitaria y Coordinaciones de Extensión de los institutos</w:t>
            </w:r>
            <w:r>
              <w:rPr>
                <w:i/>
                <w:sz w:val="19"/>
                <w:szCs w:val="15"/>
              </w:rPr>
              <w:t>.</w:t>
            </w:r>
          </w:p>
          <w:p>
            <w:pPr>
              <w:pStyle w:val="Normal"/>
              <w:jc w:val="both"/>
              <w:rPr>
                <w:rFonts w:eastAsia="Arial"/>
                <w:vanish/>
                <w:sz w:val="19"/>
                <w:szCs w:val="15"/>
              </w:rPr>
            </w:pPr>
            <w:r>
              <w:rPr>
                <w:rFonts w:eastAsia="Arial"/>
                <w:vanish/>
                <w:sz w:val="19"/>
                <w:szCs w:val="15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"/>
                <w:b w:val="false"/>
                <w:b w:val="false"/>
                <w:bCs/>
                <w:caps w:val="false"/>
                <w:smallCaps w:val="false"/>
                <w:vanish/>
                <w:sz w:val="19"/>
                <w:szCs w:val="19"/>
              </w:rPr>
            </w:pPr>
            <w:r>
              <w:rPr>
                <w:rFonts w:eastAsia="Arial"/>
                <w:b w:val="false"/>
                <w:bCs/>
                <w:caps w:val="false"/>
                <w:smallCaps w:val="false"/>
                <w:sz w:val="19"/>
                <w:szCs w:val="19"/>
              </w:rPr>
              <w:t xml:space="preserve">Para la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>nueva oferta educativa (pertinente y de calidad)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Actualizar la </w:t>
            </w:r>
            <w:r>
              <w:rPr>
                <w:rFonts w:eastAsia="Arial"/>
                <w:i/>
                <w:iCs/>
                <w:sz w:val="19"/>
                <w:szCs w:val="15"/>
              </w:rPr>
              <w:t>Norma Técnica Institucional para la nueva oferta educativa</w:t>
            </w:r>
            <w:r>
              <w:rPr>
                <w:rFonts w:eastAsia="Arial"/>
                <w:sz w:val="19"/>
                <w:szCs w:val="15"/>
              </w:rPr>
              <w:t xml:space="preserve"> atendiendo la metodología propuesta del PROMEP, los estudios de oferta y demanda educativa de la Región Noroeste de ANUIES, la investigación de Necesidades Educativas de la COEPES y los criterios, recomendaciones y dictámenes de los CIEES.</w:t>
            </w:r>
            <w:r>
              <w:rPr>
                <w:rFonts w:eastAsia="Arial"/>
                <w:i/>
                <w:sz w:val="19"/>
                <w:szCs w:val="15"/>
              </w:rPr>
              <w:t xml:space="preserve">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Planeación y Des. Inst. y D. G. de S. Académicos.</w:t>
            </w:r>
            <w:r>
              <w:rPr>
                <w:rFonts w:eastAsia="Arial"/>
                <w:i/>
                <w:sz w:val="19"/>
                <w:szCs w:val="15"/>
              </w:rPr>
              <w:t xml:space="preserve">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Para la consolidación de la Infraestructura Académica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Formalización de los </w:t>
            </w:r>
            <w:r>
              <w:rPr>
                <w:i/>
                <w:iCs/>
                <w:sz w:val="19"/>
                <w:szCs w:val="15"/>
              </w:rPr>
              <w:t>Planes Maestros de Desarrollo</w:t>
            </w:r>
            <w:r>
              <w:rPr>
                <w:sz w:val="19"/>
                <w:szCs w:val="15"/>
              </w:rPr>
              <w:t xml:space="preserve"> de la Infraestructura física y académica. </w:t>
            </w:r>
            <w:r>
              <w:rPr>
                <w:i/>
                <w:sz w:val="19"/>
                <w:szCs w:val="15"/>
                <w:u w:val="single"/>
              </w:rPr>
              <w:t>Consejo Universitar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9"/>
                <w:szCs w:val="15"/>
              </w:rPr>
            </w:pPr>
            <w:r>
              <w:rPr>
                <w:i/>
                <w:iCs/>
                <w:sz w:val="19"/>
                <w:szCs w:val="15"/>
              </w:rPr>
              <w:t>Programa</w:t>
            </w:r>
            <w:r>
              <w:rPr>
                <w:sz w:val="19"/>
                <w:szCs w:val="15"/>
              </w:rPr>
              <w:t xml:space="preserve"> </w:t>
            </w:r>
            <w:r>
              <w:rPr>
                <w:i/>
                <w:iCs/>
                <w:sz w:val="19"/>
                <w:szCs w:val="15"/>
              </w:rPr>
              <w:t>Bibliotecas, espacios de aprendizaje</w:t>
            </w:r>
            <w:r>
              <w:rPr>
                <w:sz w:val="19"/>
                <w:szCs w:val="15"/>
              </w:rPr>
              <w:t xml:space="preserve">, consistente en el enriquecimiento equilibrado de acervos, mediante consulta de necesidades a PE y CA, así como la operación de los programas de formación de usuarios (CAI para estudiantes, Madrid para docentes) y desarrollo de la biblioteca virtual. </w:t>
            </w:r>
            <w:r>
              <w:rPr>
                <w:i/>
                <w:sz w:val="19"/>
                <w:szCs w:val="15"/>
                <w:u w:val="single"/>
              </w:rPr>
              <w:t>D. G. de Información y Acreditación</w:t>
            </w:r>
            <w:r>
              <w:rPr>
                <w:i/>
                <w:sz w:val="19"/>
                <w:szCs w:val="15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Programa </w:t>
            </w:r>
            <w:r>
              <w:rPr>
                <w:i/>
                <w:iCs/>
                <w:sz w:val="19"/>
                <w:szCs w:val="15"/>
              </w:rPr>
              <w:t>Periodo escolar intensivo</w:t>
            </w:r>
            <w:r>
              <w:rPr>
                <w:sz w:val="19"/>
                <w:szCs w:val="15"/>
              </w:rPr>
              <w:t xml:space="preserve">, orientado a mejorar las trayectorias escolares y el aprovechamiento de la infraestructura física y académica. </w:t>
            </w:r>
            <w:r>
              <w:rPr>
                <w:bCs/>
                <w:i/>
                <w:sz w:val="19"/>
                <w:szCs w:val="15"/>
                <w:u w:val="single"/>
              </w:rPr>
              <w:t>D. G. de S. Académicos, D. de Instituto y Departament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9"/>
                <w:szCs w:val="15"/>
              </w:rPr>
            </w:pPr>
            <w:r>
              <w:rPr>
                <w:sz w:val="19"/>
                <w:szCs w:val="15"/>
              </w:rPr>
              <w:t>Constitución del C</w:t>
            </w:r>
            <w:r>
              <w:rPr>
                <w:i/>
                <w:iCs/>
                <w:sz w:val="19"/>
                <w:szCs w:val="15"/>
              </w:rPr>
              <w:t>omité de Apoyos al Desarrollo Universitario</w:t>
            </w:r>
            <w:r>
              <w:rPr>
                <w:sz w:val="19"/>
                <w:szCs w:val="15"/>
              </w:rPr>
              <w:t>, que gestiona donativos para proyectos específicos de infraestructura física y académica</w:t>
            </w:r>
            <w:r>
              <w:rPr>
                <w:b/>
                <w:bCs/>
                <w:sz w:val="19"/>
                <w:szCs w:val="15"/>
              </w:rPr>
              <w:t xml:space="preserve">. </w:t>
            </w:r>
            <w:r>
              <w:rPr>
                <w:bCs/>
                <w:i/>
                <w:sz w:val="19"/>
                <w:szCs w:val="15"/>
                <w:u w:val="single"/>
              </w:rPr>
              <w:t>Rector</w:t>
            </w:r>
            <w:r>
              <w:rPr>
                <w:bCs/>
                <w:i/>
                <w:sz w:val="19"/>
                <w:szCs w:val="15"/>
              </w:rPr>
              <w:t>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Actualización de la normatividad universitaria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Integrar tres </w:t>
            </w:r>
            <w:r>
              <w:rPr>
                <w:i/>
                <w:iCs/>
                <w:sz w:val="19"/>
                <w:szCs w:val="15"/>
              </w:rPr>
              <w:t>comités sectoriales</w:t>
            </w:r>
            <w:r>
              <w:rPr>
                <w:sz w:val="19"/>
                <w:szCs w:val="15"/>
              </w:rPr>
              <w:t xml:space="preserve"> para actualizar de la normatividad universitaria orientándola a los fines y visión de la UACJ, para que promueva: equidad, calidad, mejora continua, transparencia y responsabilidad.</w:t>
            </w:r>
            <w:r>
              <w:rPr>
                <w:b/>
                <w:bCs/>
                <w:sz w:val="19"/>
                <w:szCs w:val="15"/>
              </w:rPr>
              <w:t xml:space="preserve"> </w:t>
            </w:r>
            <w:r>
              <w:rPr>
                <w:bCs/>
                <w:i/>
                <w:sz w:val="19"/>
                <w:szCs w:val="15"/>
                <w:u w:val="single"/>
              </w:rPr>
              <w:t>Abogado G., D. de Instituto, D. G. de S. Académicos y D. G. de Administración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sz w:val="19"/>
                <w:szCs w:val="14"/>
              </w:rPr>
              <w:t>Formación para la planeación y gestión de calidad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pacing w:before="0" w:after="0"/>
              <w:rPr>
                <w:rFonts w:cs="Arial"/>
                <w:sz w:val="19"/>
                <w:szCs w:val="15"/>
                <w:lang w:val="es-ES"/>
              </w:rPr>
            </w:pPr>
            <w:r>
              <w:rPr>
                <w:rFonts w:cs="Arial"/>
                <w:sz w:val="19"/>
                <w:szCs w:val="15"/>
                <w:lang w:val="es-ES"/>
              </w:rPr>
              <w:t xml:space="preserve">Sistematizar el </w:t>
            </w:r>
            <w:r>
              <w:rPr>
                <w:rFonts w:cs="Arial"/>
                <w:i/>
                <w:iCs/>
                <w:sz w:val="19"/>
                <w:szCs w:val="15"/>
                <w:lang w:val="es-ES"/>
              </w:rPr>
              <w:t>programa permanente de capacitación y certificación de funcionarios</w:t>
            </w:r>
            <w:r>
              <w:rPr>
                <w:rFonts w:cs="Arial"/>
                <w:sz w:val="19"/>
                <w:szCs w:val="15"/>
                <w:lang w:val="es-ES"/>
              </w:rPr>
              <w:t xml:space="preserve"> universitarios para la gestión y la planeación institucional. </w:t>
            </w:r>
            <w:r>
              <w:rPr>
                <w:rFonts w:cs="Arial"/>
                <w:bCs/>
                <w:i/>
                <w:sz w:val="19"/>
                <w:szCs w:val="15"/>
                <w:u w:val="single"/>
                <w:lang w:val="es-ES"/>
              </w:rPr>
              <w:t>Contraloría G. y D. G. de Administr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9"/>
                <w:szCs w:val="15"/>
              </w:rPr>
            </w:pPr>
            <w:r>
              <w:rPr>
                <w:sz w:val="19"/>
                <w:szCs w:val="15"/>
              </w:rPr>
              <w:t xml:space="preserve">Reglamentar el modelo de corresponsabilidad para la </w:t>
            </w:r>
            <w:r>
              <w:rPr>
                <w:i/>
                <w:iCs/>
                <w:sz w:val="19"/>
                <w:szCs w:val="15"/>
              </w:rPr>
              <w:t>asignación presupuestal</w:t>
            </w:r>
            <w:r>
              <w:rPr>
                <w:sz w:val="19"/>
                <w:szCs w:val="15"/>
              </w:rPr>
              <w:t xml:space="preserve"> y evaluación de resultados (POA) </w:t>
            </w:r>
            <w:r>
              <w:rPr>
                <w:bCs/>
                <w:i/>
                <w:sz w:val="19"/>
                <w:szCs w:val="15"/>
                <w:u w:val="single"/>
              </w:rPr>
              <w:t>Abogado Gral. y D. G. de Administración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4"/>
              </w:rPr>
            </w:pPr>
            <w:r>
              <w:rPr>
                <w:rFonts w:eastAsia="Arial"/>
                <w:bCs/>
                <w:sz w:val="19"/>
                <w:szCs w:val="14"/>
              </w:rPr>
              <w:t>Para mejoramiento del apoyo administrativo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sz w:val="19"/>
                <w:szCs w:val="15"/>
              </w:rPr>
              <w:t xml:space="preserve">Reglamentar el </w:t>
            </w:r>
            <w:r>
              <w:rPr>
                <w:rFonts w:eastAsia="Arial"/>
                <w:i/>
                <w:iCs/>
                <w:sz w:val="19"/>
                <w:szCs w:val="15"/>
              </w:rPr>
              <w:t>programa de evaluación de procesos y desempeños</w:t>
            </w:r>
            <w:r>
              <w:rPr>
                <w:rFonts w:eastAsia="Arial"/>
                <w:sz w:val="19"/>
                <w:szCs w:val="15"/>
              </w:rPr>
              <w:t xml:space="preserve"> en las áreas administrativas atendiendo a los estudios de clima organizacional y a la detección de áreas de oportunidad derivadas de las auditorías ISO. </w:t>
            </w:r>
            <w:r>
              <w:rPr>
                <w:rFonts w:eastAsia="Arial"/>
                <w:bCs/>
                <w:i/>
                <w:sz w:val="19"/>
                <w:szCs w:val="15"/>
              </w:rPr>
              <w:t>D. G. de Administr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b/>
                <w:b/>
                <w:bCs/>
                <w:sz w:val="19"/>
                <w:szCs w:val="15"/>
              </w:rPr>
            </w:pPr>
            <w:r>
              <w:rPr>
                <w:rFonts w:eastAsia="Arial"/>
                <w:iCs/>
                <w:sz w:val="19"/>
                <w:szCs w:val="15"/>
              </w:rPr>
              <w:t>Consolidar el</w:t>
            </w:r>
            <w:r>
              <w:rPr>
                <w:rFonts w:eastAsia="Arial"/>
                <w:i/>
                <w:iCs/>
                <w:sz w:val="19"/>
                <w:szCs w:val="15"/>
              </w:rPr>
              <w:t xml:space="preserve"> Programa Sistema de Gestión de la Calidad</w:t>
            </w:r>
            <w:r>
              <w:rPr>
                <w:rFonts w:eastAsia="Arial"/>
                <w:sz w:val="19"/>
                <w:szCs w:val="15"/>
              </w:rPr>
              <w:t>, consistente en certificar los procesos estratégicos de gestión en la Norma ISO de las áreas centrales y expandir el programa a los procesos de las DES</w:t>
            </w:r>
            <w:r>
              <w:rPr>
                <w:rFonts w:eastAsia="Arial"/>
                <w:b/>
                <w:bCs/>
                <w:sz w:val="19"/>
                <w:szCs w:val="15"/>
              </w:rPr>
              <w:t xml:space="preserve">. </w:t>
            </w:r>
            <w:r>
              <w:rPr>
                <w:rFonts w:eastAsia="Arial"/>
                <w:bCs/>
                <w:i/>
                <w:sz w:val="19"/>
                <w:szCs w:val="15"/>
              </w:rPr>
              <w:t>D. G. de Administración y Directiv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9"/>
                <w:szCs w:val="15"/>
              </w:rPr>
            </w:pPr>
            <w:r>
              <w:rPr>
                <w:sz w:val="19"/>
                <w:szCs w:val="15"/>
              </w:rPr>
              <w:t>Sistematizar los procesos de ejercicio de los recursos extraordinarios para el cumplimiento oportuno de las reglas de operación de los convenios PIFI, PIFOP, PROMEP y COEPES.</w:t>
            </w:r>
            <w:r>
              <w:rPr>
                <w:i/>
                <w:sz w:val="19"/>
                <w:szCs w:val="15"/>
              </w:rPr>
              <w:t xml:space="preserve"> </w:t>
            </w:r>
            <w:r>
              <w:rPr>
                <w:bCs/>
                <w:i/>
                <w:sz w:val="19"/>
                <w:szCs w:val="15"/>
                <w:u w:val="single"/>
              </w:rPr>
              <w:t>D. G. de Administración, D. G. de Planeación, D. de Instituto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Cs/>
                <w:sz w:val="19"/>
                <w:szCs w:val="14"/>
              </w:rPr>
            </w:pPr>
            <w:r>
              <w:rPr>
                <w:rFonts w:eastAsia="Arial"/>
                <w:bCs/>
                <w:sz w:val="19"/>
                <w:szCs w:val="14"/>
              </w:rPr>
              <w:t>Desarrollo explotación SII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"/>
                <w:sz w:val="19"/>
                <w:szCs w:val="15"/>
              </w:rPr>
            </w:pPr>
            <w:r>
              <w:rPr>
                <w:rFonts w:eastAsia="Arial"/>
                <w:i/>
                <w:iCs/>
                <w:sz w:val="19"/>
                <w:szCs w:val="15"/>
              </w:rPr>
              <w:t>Programa SII 2</w:t>
            </w:r>
            <w:r>
              <w:rPr>
                <w:rFonts w:eastAsia="Arial"/>
                <w:sz w:val="19"/>
                <w:szCs w:val="15"/>
              </w:rPr>
              <w:t xml:space="preserve">, consistente en la implantación y explotación del Sistema Integral de Información diseñado mediante metodología UML y RUP, a través de consulta y capacitación de usuarios. </w:t>
            </w:r>
            <w:r>
              <w:rPr>
                <w:rFonts w:eastAsia="Arial"/>
                <w:bCs/>
                <w:i/>
                <w:sz w:val="19"/>
                <w:szCs w:val="15"/>
                <w:u w:val="single"/>
              </w:rPr>
              <w:t>D. G. de Teleinformática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296" w:right="1080" w:gutter="0" w:header="576" w:top="1080" w:footer="648" w:bottom="108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  <w:sz w:val="20"/>
        <w:szCs w:val="20"/>
      </w:rPr>
    </w:pPr>
    <w:r>
      <w:rPr>
        <w:color w:val="C0C0C0"/>
        <w:sz w:val="20"/>
        <w:szCs w:val="20"/>
      </w:rPr>
      <w:t>Programa Integral del Fortalecimiento Institucional UACJ PIFI 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  <w:sz w:val="20"/>
        <w:szCs w:val="20"/>
      </w:rPr>
    </w:pPr>
    <w:r>
      <w:rPr>
        <w:color w:val="C0C0C0"/>
        <w:sz w:val="20"/>
        <w:szCs w:val="20"/>
      </w:rPr>
      <w:t>Programa Integral del Fortalecimiento Institucional UACJ PIFI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  <w:b/>
      <w:i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ahoma" w:hAnsi="Tahoma" w:cs="Tahoma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b/>
      <w:i w:val="false"/>
      <w:sz w:val="22"/>
      <w:szCs w:val="2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St10z0">
    <w:name w:val="WW8NumSt10z0"/>
    <w:qFormat/>
    <w:rPr>
      <w:rFonts w:ascii="Trebuchet MS" w:hAnsi="Trebuchet MS" w:cs="Trebuchet MS"/>
      <w:sz w:val="20"/>
    </w:rPr>
  </w:style>
  <w:style w:type="character" w:styleId="WW8NumSt70z0">
    <w:name w:val="WW8NumSt70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es-MX"/>
    </w:rPr>
  </w:style>
  <w:style w:type="paragraph" w:styleId="TextBody">
    <w:name w:val="Body Text"/>
    <w:basedOn w:val="Normal"/>
    <w:pPr/>
    <w:rPr>
      <w:bCs/>
      <w:sz w:val="2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Times New Roman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lang w:val="es-MX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0"/>
      <w:ind w:left="1418" w:hanging="0"/>
      <w:jc w:val="both"/>
    </w:pPr>
    <w:rPr>
      <w:rFonts w:cs="Times New Roman"/>
      <w:color w:val="000000"/>
      <w:szCs w:val="16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9:59:00Z</dcterms:created>
  <dc:creator>pc-aimee</dc:creator>
  <dc:description/>
  <dc:language>en-US</dc:language>
  <cp:lastModifiedBy>UACJ</cp:lastModifiedBy>
  <cp:lastPrinted>2004-09-25T17:00:00Z</cp:lastPrinted>
  <dcterms:modified xsi:type="dcterms:W3CDTF">2004-09-25T23:04:00Z</dcterms:modified>
  <cp:revision>20</cp:revision>
  <dc:subject/>
  <dc:title>Visión UACJ 2006</dc:title>
</cp:coreProperties>
</file>