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bCs/>
        </w:rPr>
      </w:pPr>
      <w:r>
        <w:rPr>
          <w:b/>
          <w:bCs/>
        </w:rPr>
        <w:t>Contextualización de los Programas de Fortalecimiento de las DES y del ProGES.</w:t>
      </w:r>
    </w:p>
    <w:p>
      <w:pPr>
        <w:pStyle w:val="Normal"/>
        <w:jc w:val="both"/>
        <w:rPr>
          <w:b/>
          <w:b/>
          <w:bCs/>
        </w:rPr>
      </w:pPr>
      <w:r>
        <w:rPr>
          <w:b/>
          <w:bCs/>
        </w:rPr>
      </w:r>
    </w:p>
    <w:p>
      <w:pPr>
        <w:pStyle w:val="TextBody"/>
        <w:rPr/>
      </w:pPr>
      <w:r>
        <w:rPr>
          <w:sz w:val="22"/>
        </w:rPr>
        <w:t xml:space="preserve">Siguiendo la metodología se reformularon cuidadosamente las políticas que orientan la actualización del </w:t>
      </w:r>
      <w:r>
        <w:rPr>
          <w:b/>
          <w:bCs/>
          <w:sz w:val="22"/>
        </w:rPr>
        <w:t>ProDES del IADA</w:t>
      </w:r>
      <w:r>
        <w:rPr>
          <w:sz w:val="22"/>
        </w:rPr>
        <w:t>. Con este propósito se identificaron aquellos ámbitos en los que las políticas, originalmente formuladas en el ProDES durante 2003, eran insuficientes. Ello permitió enriquecer y precisar las políticas orientadas a mejorar la capacidad y competitividad académica, cerrar las brechas de calidad y las dedicadas a atender adecuadamente a los estudiantes. En estos ámbitos se revisaron escrupulosamente las políticas institucionales y se aseguró una formulación consistente de la políticas de la DES con las formuladas para toda la institución. En el ejercicio de la metodología en que se probó el nivel de consistencia entre ambas, el resultado indicó una asociación muy coherente entre las políticas del IADA y el conjunto de la Universidad. Pero a la vez este ejercicio permitió identificar políticas que responden a problemas específicos y entre ellas se plantean las relativas a mejorar la capacidad académica, que se formulan detalladamente, debido a que en ésta DES los tipos de PE predominantes, caracterizados por una atención individualizada en procesos creativos poco estandarizados, enfrentan mayores dificultades para mejorar sensiblemente los indicadores relativos al desarrollo del profesorado y la consolidación de los CA.</w:t>
      </w:r>
    </w:p>
    <w:p>
      <w:pPr>
        <w:pStyle w:val="Normal"/>
        <w:jc w:val="both"/>
        <w:rPr/>
      </w:pPr>
      <w:r>
        <w:rPr/>
        <w:t>Partiendo de esta reflexión tan detenida, orientada a garantizar la pertinencia institucional de las políticas de ésta DES, no fue difícil garantizar la consistencia interna entre el contenido del autodiagnóstico, la definición de estrategias, la formulación de proyectos y el cumplimiento oportuno de las metas compromiso. En cuanto a la estructuración de las acciones contenidas en los proyectos y la jerarquización de los mismos, se atendieron dos recomendaciones esenciales formuladas en la retroalimentación de la SESIC. Una de ellas sugería la necesidad de establecer metas que implicaran una mejora substancial de los PE y CA y la otra evidenciaba la ausencia de acciones explícitas para cerrar brechas de calidad. Ambas han sido retomadas, de modo que el IADA ha formulado cuatro proyectos que incorporan acciones que contribuyen a una mejora importante de los indicadores de competitividad y capacidad académica y favorecen el cierre de brechas. La jerarquización de los cuatro proyectos responde a la recomendación de cerrar brechas y a la de contribuir en lo inmediato a una mejora significativa del profesorado y los CA. En este sentido es explicable que el proyecto planteado en primer término esté destinado a remover los obstáculos que dificultan el desarrollo del profesorado y la consolidación de los CA. También es congruente que en segundo término se haya ubicado el proyecto para mejorar la calidad de los tres PE que no han sido evaluados por los CIEES y que el tercero y cuarto sitio lo ocupen los proyectos para asegurar la calidad de los PE de Arquitectura y Diseño Gráfico, el primero ya acreditado y el segundo clasificado en el Nivel 1 de los CIEES.</w:t>
      </w:r>
    </w:p>
    <w:p>
      <w:pPr>
        <w:pStyle w:val="Normal"/>
        <w:jc w:val="both"/>
        <w:rPr/>
      </w:pPr>
      <w:r>
        <w:rPr/>
      </w:r>
    </w:p>
    <w:p>
      <w:pPr>
        <w:pStyle w:val="Normal"/>
        <w:jc w:val="both"/>
        <w:rPr/>
      </w:pPr>
      <w:r>
        <w:rPr>
          <w:b/>
          <w:bCs/>
        </w:rPr>
        <w:t>El ProDES del</w:t>
      </w:r>
      <w:r>
        <w:rPr>
          <w:b/>
          <w:bCs/>
          <w:i/>
          <w:iCs/>
        </w:rPr>
        <w:t xml:space="preserve"> ICB</w:t>
      </w:r>
      <w:r>
        <w:rPr>
          <w:i/>
          <w:iCs/>
        </w:rPr>
        <w:t xml:space="preserve"> </w:t>
      </w:r>
      <w:r>
        <w:rPr/>
        <w:t>se caracteriza por la atención que da en sus proyectos de desarrollo a los problemas que enfrenta y aprovechando las fortalezas desplegadas con los apoyos PIFI y los que la UACJ ha otorgado para alcanzar las metas comprometidas al 2005. Asimismo, las políticas de la DES se han actualizado en congruencia con la retroalimentación del PIFI 3.0 y el reajuste realizado por el Comité Directivo sobre las políticas de la UACJ las cuales determinan en buena medida la línea a seguir. Para el desarrollo y logro de la calidad académicas de la DES-ICB, se proponen cuatro proyectos en los que se pretende atender nueve PE y al menos tres tipos de problemática. El primero para el desarrollo de los profesores y los CA, amparado en las políticas de apoyo a PTC para alcanzar su habilitación, nivel de producción investigativa y los compromisos del perfil PROMEP y SNI. El segundo de aseguramiento de la calidad de los programas se atiende en los PE de Medicina, C. Dentista y MVZ, cuyos compromisos son mantener acreditados a los dos primeros y acreditar a MVZ. El tercero de mejora de la calidad de los programas que atiende 4 PE</w:t>
      </w:r>
      <w:r>
        <w:rPr>
          <w:rStyle w:val="FootnoteCharacters"/>
          <w:rStyle w:val="FootnoteAnchor"/>
        </w:rPr>
        <w:footnoteReference w:id="2"/>
      </w:r>
      <w:r>
        <w:rPr/>
        <w:t xml:space="preserve"> con el objeto de garantizar la implantación del modelo educativo basado en el aprendizaje a través de la capacitación docente, el desarrollo de la tutoría, uso de nuevas tecnologías educativas y la adecuación de los espacios académicos orientados al logro de la meta compromiso de alcanzar el Nivel 1 de los CIEES; y el cuarto proyecto, dirigido al desarrollo de los de Biología y Química tendientes a cerrar brechas y elevar la competitividad de los pe de la DES. Las políticas institucionales y de la DES relativas a estos proyectos se inscriben en la implantación del modelo basado en el aprendizaje, aumento de la productividad académica y la investigación, alcanzar la atención integral a estudiantes mejorando el tutelaje todo ello observando las recomendaciones de los CIEES y alcanzando los indicadores de calidad de los organismos acreditadores. Además, a través de los ProGES se atenderán las necesidades infraestructura física y académica. </w:t>
      </w:r>
    </w:p>
    <w:p>
      <w:pPr>
        <w:pStyle w:val="Normal"/>
        <w:jc w:val="both"/>
        <w:rPr/>
      </w:pPr>
      <w:r>
        <w:rPr/>
      </w:r>
    </w:p>
    <w:p>
      <w:pPr>
        <w:pStyle w:val="Normal"/>
        <w:jc w:val="both"/>
        <w:rPr/>
      </w:pPr>
      <w:r>
        <w:rPr/>
        <w:t>La consistencia entre las políticas institucionales y las que corresponden a la</w:t>
      </w:r>
      <w:r>
        <w:rPr>
          <w:b/>
          <w:bCs/>
        </w:rPr>
        <w:t xml:space="preserve"> DES ICSA</w:t>
      </w:r>
      <w:r>
        <w:rPr/>
        <w:t xml:space="preserve"> es notable y parte de un división funcional que deriva de su organización departamental. Por ello el ProDES está orientado por políticas institucionales que inciden directamente en los procesos y resultados relativos a la calidad de la enseñanza, los procesos de generación y aplicación del conocimiento y las actividades de extensión y divulgación del conocimiento. De acuerdo con esto la materia de las políticas definidas para actualizar el ProDES responden a problemas  relacionados con la operación cotidiana de las funciones sustantivas. Bajo esta lógica, problemas y fortalezas que derivan de los procesos de gestión administrativa e institucional son atendidos por las políticas inscritas en el ProGES. Bajo este principio, la actualización del autodiagnóstico del ProDES fue formulada enfatizando la valoración de los procesos educativos, los elementos y sujetos que determinan su desempeño y calidad. A propósito, se enumeraron 20 grandes problemas, situando en un primer plano los trece que dada la división del trabajo señalada debían ser atendidos por las estrategias y proyectos contenidos en el ProDES. La síntesis de este ejercicio está representada en los cuatro proyectos formulados. El situado en un primer plano, destinado al desarrollo del profesorado y la consolidación de los CA, atiende los nueve problemas que en el ProDES alcanzaron la máxima prioridad; el segundo, que continua con la implantación del modelo educativo, es de aseguramiento y atiende este problema central situado en la octava posición; el situado en tercer término es de mejora y esta dedicado a cerrar las brechas de competitividad que separan a los tres PE del departamento de Humanidades de los ocho PE que están en el Nivel 1 de los CIEES y/o  acreditados; y, en cuarto término, se presenta uno de aseguramiento que responde a la necesidad de mejorar la calidad de los procesos educativos y las condiciones de inserción laboral de los egresados, mediante la adecuación del esquema de tutorías y el replanteamiento de las estrategias de vinculación con el sector empleador. En consonancia con lo anterior en un segundo plano se situaron otros siete problemas relativos a la gestión administrativa e institucional  que  deben ser atendidos por las acciones que integran los proyectos del ProGES. En cuanto a la coherencia interna entre problemas, políticas, estrategias, proyectos, visión y metas compromiso del ProDES ICSA, ésta</w:t>
      </w:r>
      <w:r>
        <w:rPr>
          <w:b/>
          <w:bCs/>
        </w:rPr>
        <w:t xml:space="preserve"> </w:t>
      </w:r>
      <w:r>
        <w:rPr/>
        <w:t xml:space="preserve">se garantizó, porque en esta ocasión la actualización partió de un replanteamiento de las fortalezas y problemas que siempre tuvo como referente de calidad el cumplimiento puntual de las metas compromiso y las orientaciones de la retroalimentación de la SESIC. </w:t>
      </w:r>
    </w:p>
    <w:p>
      <w:pPr>
        <w:pStyle w:val="Normal"/>
        <w:jc w:val="both"/>
        <w:rPr/>
      </w:pPr>
      <w:r>
        <w:rPr/>
      </w:r>
    </w:p>
    <w:p>
      <w:pPr>
        <w:pStyle w:val="Normal"/>
        <w:jc w:val="both"/>
        <w:rPr/>
      </w:pPr>
      <w:r>
        <w:rPr/>
        <w:t xml:space="preserve">El trabajo desarrollado en el </w:t>
      </w:r>
      <w:r>
        <w:rPr>
          <w:b/>
          <w:bCs/>
        </w:rPr>
        <w:t>ProDES del IIT</w:t>
      </w:r>
      <w:r>
        <w:rPr/>
        <w:t>, se orienta hacia la consolidación y sostenimiento de los niveles de competitividad alcanzados por cada uno de sus nueve PE, la virtud de ello se encuentra el la mínima amplitud de la brecha de desarrollo entre los mismos. En base a la autoevaluación del PIFI 3.0, se elaboraron cuatro proyectos encaminados al logro del siguiente segmento de compromisos. El primero atacará el problema de la insuficiencia de PTC y la habilitación de aquellos que no han logrado el nivel académico preferente de acuerdo al PROMEP, así como el impulso a los miembros de CA para que logren los niveles de productividad académico-investigativa que empuja hacia la consolidación de los CA. La política de la DES congruente con la política institucional se propone apoyar los proyectos de desarrollo académico que los miembros de la planta decente haya programado. Otros dos proyectos para el aseguramiento de la calidad han sido elaborados. El primero mantendrá los más altos estándares de calidad obtenidos por Proyecto de aseguramiento de los PE de Ing. en Sistemas Computacionales, Ing. en Sistemas Digitales y Comunicación, Ing. Eléctrica e Ing. Física para uno de ellos y otro para atender a los PE de Ingeniería Civil e Industrial, ambos proyectos se enfocan al cumplimiento y recomendaciones de los CIEES y CACEI y a los estudios de pertinencia social de los mismos; impactarán en la conservación de las fortalezas de la DES. Además se elaboró un proyecto de mejoramiento de calidad para los PE de la Lic. en Matemáticas e Ing. en Mecatrónica cuyo impacto fundamental es que no existan brechas de calidad respecto al resto de los PE. Es oportuno señalar que los proyectos PIFI anteriores y ProGES han contribuido en buena medida a alcanzar el nivel actual de desarrollo de esta DES. Con una estrategia de optimización y aprovechamiento de recursos se busca que las necesidades de infraestructura física y académica se lleven a cabo a través de los ProGES del PIFI 3.1.</w:t>
      </w:r>
    </w:p>
    <w:p>
      <w:pPr>
        <w:pStyle w:val="Normal"/>
        <w:jc w:val="both"/>
        <w:rPr/>
      </w:pPr>
      <w:r>
        <w:rPr/>
      </w:r>
    </w:p>
    <w:p>
      <w:pPr>
        <w:pStyle w:val="Normal"/>
        <w:jc w:val="both"/>
        <w:rPr/>
      </w:pPr>
      <w:r>
        <w:rPr/>
        <w:t xml:space="preserve">El ProGES es un documento que recoge adecuadamente los avances y rezagos en lo referente a cumplimiento de metas compromiso, la autoevaluación permite observar la preservación de las fortalezas y el abatimiento de las debilidades. Para la integración del ProGES se atendió la metodología propuesta y las políticas institucionales, la evaluación directiva concluyó que el ProGES en todos sus componentes es congruente y que los proyectos articulan de manera conveniente la atención a los problemas de la gestión. Como corresponde a un proceso de actualización se ajustaron las estrategias, y cuatro de los cinco proyectos presentan como característica ser la </w:t>
      </w:r>
      <w:r>
        <w:rPr>
          <w:i/>
          <w:iCs/>
        </w:rPr>
        <w:t>segunda etapa</w:t>
      </w:r>
      <w:r>
        <w:rPr/>
        <w:t xml:space="preserve"> del proyecto a tres años presentado en el PIFI 3.0.  </w:t>
      </w:r>
    </w:p>
    <w:p>
      <w:pPr>
        <w:pStyle w:val="Normal"/>
        <w:jc w:val="both"/>
        <w:rPr/>
      </w:pPr>
      <w:r>
        <w:rPr/>
      </w:r>
    </w:p>
    <w:p>
      <w:pPr>
        <w:pStyle w:val="Normal"/>
        <w:jc w:val="both"/>
        <w:rPr/>
      </w:pPr>
      <w:r>
        <w:rPr/>
        <w:t>Cada proyecto atiende de manera simultánea fortalezas y problemas en los rubros de gobernabilidad y normatividad, certificación de procesos, formación directiva, infraestructura académica: acervos y cómputo; infraestructura física referida a espacios para la consumación de las funciones universitarias en el marco del modelo educativo centrado en el aprendizaje, así como el aspecto del desarrollo humano para la salud y el autocuidado. Los proyectos mostraron ser consistentes con la Visión Institucional y recogen las necesidades esenciales que referidas al ámbito de la gestión presentan las DES, como son: mejoramiento de los procesos administrativos, normatividad actualiza, formación para la gestión académico-administrativa, acervos, actualización de paquetería y equipos de cómputo; atención en materia de salud para estudiantes e infraestructura física. También se muestra una relación directa y unívoca entre los proyectos y su contribución para alcanzar las metas compromisos del ámbito de la gestión.</w:t>
      </w:r>
    </w:p>
    <w:p>
      <w:pPr>
        <w:pStyle w:val="Normal"/>
        <w:jc w:val="both"/>
        <w:rPr/>
      </w:pPr>
      <w:r>
        <w:rPr/>
      </w:r>
    </w:p>
    <w:p>
      <w:pPr>
        <w:pStyle w:val="Normal"/>
        <w:jc w:val="both"/>
        <w:rPr/>
      </w:pPr>
      <w:r>
        <w:rPr/>
        <w:t>Este ejercicio de contextualización muestra de manera clara que los proyectos se encuentran orientados al cumplimiento de las metas compromiso y que impactarán favorablemente en  lograr un avance significativo en los indicadores de calidad y de desempeño institucional y a la consecución de la Visión 2006.</w:t>
      </w:r>
    </w:p>
    <w:p>
      <w:pPr>
        <w:pStyle w:val="Normal"/>
        <w:jc w:val="both"/>
        <w:rPr/>
      </w:pPr>
      <w:r>
        <w:rPr/>
      </w:r>
    </w:p>
    <w:sectPr>
      <w:headerReference w:type="default" r:id="rId2"/>
      <w:footerReference w:type="default" r:id="rId3"/>
      <w:footnotePr>
        <w:numFmt w:val="decimal"/>
      </w:footnotePr>
      <w:type w:val="nextPage"/>
      <w:pgSz w:w="12240" w:h="15840"/>
      <w:pgMar w:left="1296" w:right="1080" w:gutter="0" w:header="576" w:top="1080" w:footer="432" w:bottom="1080"/>
      <w:pgNumType w:start="3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871595</wp:posOffset>
              </wp:positionH>
              <wp:positionV relativeFrom="paragraph">
                <wp:posOffset>-143510</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1.3pt;mso-position-vertical-relative:text;margin-left:304.8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Optometría, Entrenamiento Deportivo, Nutrición y Enferme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20"/>
        <w:szCs w:val="20"/>
      </w:rPr>
    </w:pPr>
    <w:r>
      <w:rPr>
        <w:color w:val="C0C0C0"/>
        <w:sz w:val="20"/>
        <w:szCs w:val="20"/>
      </w:rPr>
      <w:t>Programa Integral del Fortalecimiento Institucional UACJ PIFI 3.1</w:t>
    </w:r>
  </w:p>
  <w:p>
    <w:pPr>
      <w:pStyle w:val="Header"/>
      <w:rPr>
        <w:color w:val="C0C0C0"/>
        <w:sz w:val="20"/>
        <w:szCs w:val="20"/>
      </w:rPr>
    </w:pPr>
    <w:r>
      <w:rPr>
        <w:color w:val="C0C0C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504"/>
        </w:tabs>
        <w:ind w:left="504" w:hanging="504"/>
      </w:pPr>
      <w:rPr>
        <w:sz w:val="22"/>
        <w:i w:val="false"/>
        <w:b/>
        <w:szCs w:val="22"/>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WW8Num1z0">
    <w:name w:val="WW8Num1z0"/>
    <w:qFormat/>
    <w:rPr>
      <w:rFonts w:ascii="Arial" w:hAnsi="Arial" w:cs="Arial"/>
      <w:b/>
      <w:i w:val="false"/>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4:04:00Z</dcterms:created>
  <dc:creator>Planeacion</dc:creator>
  <dc:description/>
  <dc:language>en-US</dc:language>
  <cp:lastModifiedBy>Planeacion</cp:lastModifiedBy>
  <cp:lastPrinted>2004-09-13T20:42:00Z</cp:lastPrinted>
  <dcterms:modified xsi:type="dcterms:W3CDTF">2004-09-26T01:51:00Z</dcterms:modified>
  <cp:revision>15</cp:revision>
  <dc:subject/>
  <dc:title>El ProDES del ICB  se caracteriza por la atención que da en sus proyectos de desarrollo a los problemas que enfrenta, y aprove</dc:title>
</cp:coreProperties>
</file>