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sistencia de los objetivos estratégicos de las DES con los de la UACJ</w:t>
      </w:r>
    </w:p>
    <w:tbl>
      <w:tblPr>
        <w:tblW w:w="13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3168"/>
        <w:gridCol w:w="2700"/>
        <w:gridCol w:w="3420"/>
        <w:gridCol w:w="2520"/>
      </w:tblGrid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UACJ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IA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IC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IC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IIT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  <w:t>Desarrollo y fortaleza del profesorado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  <w:t>Completar la planta docente; incrementar la habilitación académica de los PTC; asegurar que cumplen de manera equilibrada con sus funciones; Incrementar los miembros SNI y perfil PROME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  <w:t>Fortalecer la capacidad académic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eastAsia="SimSun;宋体" w:cs="Arial"/>
                <w:spacing w:val="-8"/>
                <w:sz w:val="15"/>
                <w:szCs w:val="15"/>
                <w:lang w:eastAsia="zh-CN"/>
              </w:rPr>
            </w:pPr>
            <w:r>
              <w:rPr>
                <w:rFonts w:eastAsia="SimSun;宋体" w:cs="Arial" w:ascii="Arial" w:hAnsi="Arial"/>
                <w:spacing w:val="-8"/>
                <w:sz w:val="15"/>
                <w:szCs w:val="15"/>
                <w:lang w:eastAsia="zh-CN"/>
              </w:rPr>
              <w:t xml:space="preserve">Consolidar la formación y actualización de los PTC atendiendo criterios de PROMEP y del SNI. </w:t>
            </w:r>
          </w:p>
          <w:p>
            <w:pPr>
              <w:pStyle w:val="Normal"/>
              <w:rPr>
                <w:rFonts w:ascii="Arial" w:hAnsi="Arial" w:eastAsia="SimSun;宋体" w:cs="Arial"/>
                <w:spacing w:val="-8"/>
                <w:sz w:val="15"/>
                <w:szCs w:val="15"/>
                <w:lang w:eastAsia="zh-CN"/>
              </w:rPr>
            </w:pPr>
            <w:r>
              <w:rPr>
                <w:rFonts w:eastAsia="SimSun;宋体" w:cs="Arial" w:ascii="Arial" w:hAnsi="Arial"/>
                <w:spacing w:val="-8"/>
                <w:sz w:val="15"/>
                <w:szCs w:val="15"/>
                <w:lang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  <w:t>Liderazgo de los programas académicos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  <w:t>Planes de estudios pertinentes y actualizados. PE evaluados y acreditados. PE de posgrado en el PIFOP y en el PN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  <w:t>Acreditar a los PE por organismos externo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  <w:t>Diversificar la oferta de PE. Vigilar la consistencia de los proyectos. Asegurar y acreditar la calidad acadé-mica de los PE. Actualizar los planes de estudio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eastAsia="SimSun;宋体"/>
                <w:b w:val="false"/>
                <w:b w:val="false"/>
                <w:spacing w:val="-8"/>
                <w:sz w:val="15"/>
                <w:szCs w:val="15"/>
                <w:lang w:eastAsia="zh-CN"/>
              </w:rPr>
            </w:pPr>
            <w:r>
              <w:rPr>
                <w:rFonts w:eastAsia="SimSun;宋体"/>
                <w:b w:val="false"/>
                <w:spacing w:val="-8"/>
                <w:sz w:val="15"/>
                <w:szCs w:val="15"/>
                <w:lang w:eastAsia="zh-CN"/>
              </w:rPr>
              <w:t>…</w:t>
            </w:r>
            <w:r>
              <w:rPr>
                <w:rFonts w:eastAsia="SimSun;宋体"/>
                <w:b w:val="false"/>
                <w:spacing w:val="-8"/>
                <w:sz w:val="15"/>
                <w:szCs w:val="15"/>
                <w:lang w:eastAsia="zh-CN"/>
              </w:rPr>
              <w:t>pertinencia de la oferta educativa…</w:t>
            </w:r>
          </w:p>
          <w:p>
            <w:pPr>
              <w:pStyle w:val="Normal"/>
              <w:rPr>
                <w:rFonts w:ascii="Arial" w:hAnsi="Arial" w:eastAsia="SimSun;宋体" w:cs="Arial"/>
                <w:b/>
                <w:b/>
                <w:spacing w:val="-8"/>
                <w:sz w:val="15"/>
                <w:szCs w:val="15"/>
                <w:lang w:eastAsia="zh-CN"/>
              </w:rPr>
            </w:pPr>
            <w:r>
              <w:rPr>
                <w:rFonts w:eastAsia="SimSun;宋体" w:cs="Arial" w:ascii="Arial" w:hAnsi="Arial"/>
                <w:b/>
                <w:spacing w:val="-8"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  <w:t>Modelo Educativo Basado en el Aprendizaje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  <w:t>…</w:t>
            </w:r>
            <w:r>
              <w:rPr>
                <w:rFonts w:cs="Arial" w:ascii="Arial" w:hAnsi="Arial"/>
                <w:spacing w:val="-8"/>
                <w:sz w:val="15"/>
                <w:szCs w:val="15"/>
              </w:rPr>
              <w:t>elementos del modelo educativo centrado en el aprendizaje…</w:t>
            </w:r>
          </w:p>
          <w:p>
            <w:pPr>
              <w:pStyle w:val="Normal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  <w:t>Implantar el modelo educativo basado en el aprendizaje estimulando la innova-ción y aprovechamiento de las diversas tecnología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Fonts w:ascii="Arial" w:hAnsi="Arial" w:eastAsia="SimSun;宋体" w:cs="Arial"/>
                <w:spacing w:val="-8"/>
                <w:sz w:val="15"/>
                <w:szCs w:val="15"/>
                <w:lang w:eastAsia="zh-CN"/>
              </w:rPr>
            </w:pPr>
            <w:r>
              <w:rPr>
                <w:rFonts w:eastAsia="SimSun;宋体" w:cs="Arial" w:ascii="Arial" w:hAnsi="Arial"/>
                <w:spacing w:val="-8"/>
                <w:sz w:val="15"/>
                <w:szCs w:val="15"/>
                <w:lang w:eastAsia="zh-CN"/>
              </w:rPr>
              <w:t xml:space="preserve">Consolidar el Modelo Educativo UACJ Visión 2020 mediante procesos de aprendizaje centrados en el alumno y múltiples métodos de enseñanza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eastAsia="SimSun;宋体"/>
                <w:b w:val="false"/>
                <w:b w:val="false"/>
                <w:spacing w:val="-8"/>
                <w:sz w:val="15"/>
                <w:szCs w:val="15"/>
                <w:lang w:eastAsia="zh-CN"/>
              </w:rPr>
            </w:pPr>
            <w:r>
              <w:rPr>
                <w:rFonts w:eastAsia="SimSun;宋体"/>
                <w:b w:val="false"/>
                <w:spacing w:val="-8"/>
                <w:sz w:val="15"/>
                <w:szCs w:val="15"/>
                <w:lang w:eastAsia="zh-CN"/>
              </w:rPr>
              <w:t>…</w:t>
            </w:r>
            <w:r>
              <w:rPr>
                <w:rFonts w:eastAsia="SimSun;宋体"/>
                <w:b w:val="false"/>
                <w:spacing w:val="-8"/>
                <w:sz w:val="15"/>
                <w:szCs w:val="15"/>
                <w:lang w:eastAsia="zh-CN"/>
              </w:rPr>
              <w:t xml:space="preserve">que le profesorado cuente con el conocimiento para aplicar el modelo… </w:t>
            </w:r>
          </w:p>
          <w:p>
            <w:pPr>
              <w:pStyle w:val="Heading1"/>
              <w:jc w:val="left"/>
              <w:rPr>
                <w:rFonts w:eastAsia="SimSun;宋体"/>
                <w:b w:val="false"/>
                <w:b w:val="false"/>
                <w:spacing w:val="-8"/>
                <w:sz w:val="15"/>
                <w:szCs w:val="15"/>
                <w:lang w:eastAsia="zh-CN"/>
              </w:rPr>
            </w:pPr>
            <w:r>
              <w:rPr>
                <w:rFonts w:eastAsia="SimSun;宋体"/>
                <w:b w:val="false"/>
                <w:spacing w:val="-8"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  <w:t>Apoyo al Tutelaje Integral a Estudiantes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  <w:t xml:space="preserve">Ofrecer tutoría académica y servicios  complementarios a los estudiantes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  <w:t>Proporcionar un apoyo integral y con equidad a los estudiante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Fonts w:ascii="Arial" w:hAnsi="Arial" w:eastAsia="SimSun;宋体" w:cs="Arial"/>
                <w:spacing w:val="-8"/>
                <w:sz w:val="15"/>
                <w:szCs w:val="15"/>
                <w:lang w:eastAsia="zh-CN"/>
              </w:rPr>
            </w:pPr>
            <w:r>
              <w:rPr>
                <w:rFonts w:eastAsia="SimSun;宋体" w:cs="Arial" w:ascii="Arial" w:hAnsi="Arial"/>
                <w:spacing w:val="-8"/>
                <w:sz w:val="15"/>
                <w:szCs w:val="15"/>
                <w:lang w:eastAsia="zh-CN"/>
              </w:rPr>
              <w:t>Establecer procesos de mejoramiento continuo para atender a los estudiante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pacing w:val="-8"/>
                <w:sz w:val="15"/>
                <w:szCs w:val="15"/>
                <w:lang w:eastAsia="zh-CN"/>
              </w:rPr>
            </w:pPr>
            <w:r>
              <w:rPr>
                <w:rFonts w:eastAsia="SimSun;宋体" w:cs="Arial" w:ascii="Arial" w:hAnsi="Arial"/>
                <w:spacing w:val="-8"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  <w:t>Programa de Formación Integral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  <w:t>Asegurar la formación integral de los estudiantes, autoaprendizaje, y proporcionando las habilidades, conocimientos y valores que les permitirán insertarse exitosamente en el mercado laboral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  <w:t>Mejorar significativamente las condiciones de inserción laboral de los egresad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  <w:t>Asegurar una formación integral en los estudiantes, para desarrollar la capaci-dad permanente del autoaprendizaje, que les permita enfrentar los retos de un mundo globalizado y cambiante.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  <w:t>Investigación formativa y de impulso al desarrollo regional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  <w:t xml:space="preserve">Consolidar los CA… que toda la investigación corresponda con las LGAC… incrementar el número de proyectos y la participación de PTC y alumno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  <w:t>Consolidar los cuerpos académicos.</w:t>
            </w:r>
          </w:p>
          <w:p>
            <w:pPr>
              <w:pStyle w:val="Normal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eastAsia="SimSun;宋体" w:cs="Arial"/>
                <w:spacing w:val="-8"/>
                <w:sz w:val="15"/>
                <w:szCs w:val="15"/>
                <w:lang w:eastAsia="zh-CN"/>
              </w:rPr>
            </w:pPr>
            <w:r>
              <w:rPr>
                <w:rFonts w:eastAsia="SimSun;宋体" w:cs="Arial" w:ascii="Arial" w:hAnsi="Arial"/>
                <w:spacing w:val="-8"/>
                <w:sz w:val="15"/>
                <w:szCs w:val="15"/>
                <w:lang w:eastAsia="zh-CN"/>
              </w:rPr>
              <w:t>Contar con CA consolidados… Impulsar investigaciones que fortalezcan a los PE; y difundir los resultados nacional e Inter.-nacionalment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eastAsia="SimSun;宋体" w:cs="Arial"/>
                <w:spacing w:val="-8"/>
                <w:sz w:val="15"/>
                <w:szCs w:val="15"/>
                <w:lang w:eastAsia="zh-CN"/>
              </w:rPr>
            </w:pPr>
            <w:r>
              <w:rPr>
                <w:rFonts w:eastAsia="SimSun;宋体" w:cs="Arial" w:ascii="Arial" w:hAnsi="Arial"/>
                <w:spacing w:val="-8"/>
                <w:sz w:val="15"/>
                <w:szCs w:val="15"/>
                <w:lang w:eastAsia="zh-CN"/>
              </w:rPr>
              <w:t xml:space="preserve">Contar con CA… Contribuir a la genera-ción y aplicación del conocimiento para la solución de problemas, difusión del trabajo… involucrando estudiantes… 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  <w:t>Vinculación integral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  <w:t>Establecer convenios con organismos del sector público y privado… a través de la investigación y la creación y pro-gramas de extensión universitaria y servicio social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  <w:t>Consolidar la extensión educativa con los sectores social y productivo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  <w:t>Insertar y articular el servicio social… para beneficio de la sociedad.</w:t>
            </w:r>
          </w:p>
          <w:p>
            <w:pPr>
              <w:pStyle w:val="Normal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  <w:t>Fortalecer…la vinculación y extensión con los sectores de la producción, culturales y de servicio asistencial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  <w:t>Servicios universitarios y el impacto de esta actividad con los diferentes actores sociales.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  <w:t>Redes de colaboración e intercambio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  <w:t>La UACJ en la comunidad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  <w:t>Comunicación y difusión universitaria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  <w:t xml:space="preserve">Establecer convenios… con redes de investigación y creación, e instituciones afines, para favorecer la movilidad de docentes y alumnos. Generar una oferta de actividades a través del CEDECULTA y del programa de bellas artes y oficios.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  <w:t>Fortalecer el intercambio académico mediante redes de colaboración.</w:t>
            </w:r>
          </w:p>
          <w:p>
            <w:pPr>
              <w:pStyle w:val="Normal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  <w:t>Aulas y estilos de aprendizaje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  <w:t>Espacios para la creación y la experimentación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  <w:t>Informática total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  <w:t xml:space="preserve">Enriquecimiento de acervos y biblioteca virtual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  <w:t xml:space="preserve">Dotar al instituto con espacios suficientes para la docencia, investigación, creación y experimentación, espacios necesarios y las tecnologías para el autoaprendizaje </w:t>
            </w:r>
          </w:p>
          <w:p>
            <w:pPr>
              <w:pStyle w:val="Normal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  <w:t>…</w:t>
            </w:r>
            <w:r>
              <w:rPr>
                <w:rFonts w:cs="Arial" w:ascii="Arial" w:hAnsi="Arial"/>
                <w:spacing w:val="-8"/>
                <w:sz w:val="15"/>
                <w:szCs w:val="15"/>
              </w:rPr>
              <w:t>espacios y recintos académicos, recreativos, deportivos y de convivencia, suficientes y decorosos... recursos informativos en los procesos educativos… material bibliohemerográfico que garantice la atención eficaz a los usuarios… centros de apoyo y servicio al personal… equipos de cómputo actualizados para el personal y los alumno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SimSun;宋体"/>
                <w:b w:val="false"/>
                <w:spacing w:val="-8"/>
                <w:sz w:val="15"/>
                <w:szCs w:val="15"/>
                <w:lang w:eastAsia="zh-CN"/>
              </w:rPr>
              <w:t>Contar con una infraestructura sólida y con equipo acorde a las necesidades para el desarrollo de las actividades de docencia y de investigación, que promoverán la generación y la aplicación del conocimiento.</w:t>
            </w:r>
          </w:p>
          <w:p>
            <w:pPr>
              <w:pStyle w:val="Normal"/>
              <w:rPr>
                <w:rFonts w:ascii="Arial" w:hAnsi="Arial" w:eastAsia="SimSun;宋体" w:cs="Arial"/>
                <w:b/>
                <w:b/>
                <w:spacing w:val="-8"/>
                <w:sz w:val="15"/>
                <w:szCs w:val="15"/>
                <w:lang w:eastAsia="zh-CN"/>
              </w:rPr>
            </w:pPr>
            <w:r>
              <w:rPr>
                <w:rFonts w:eastAsia="SimSun;宋体" w:cs="Arial" w:ascii="Arial" w:hAnsi="Arial"/>
                <w:b/>
                <w:spacing w:val="-8"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  <w:t>Funcionalidad departamental  Fortalecimiento de la vida colegiada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  <w:t>Continuar administrando los recursos de la DES a partir de la organización académica departamental de la UAC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  <w:t>Consolidar la organización académica de tipo departamental. Mejorar la cohesión, participación y productividad de las academias y C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  <w:t>Adecuación normativa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  <w:t xml:space="preserve">Explotación del SIIA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  <w:t>Planeación participativa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  <w:t>Fomentar que la comunidad universitaria participe activamente en los procesos de planeación, organización, ejecución y seguimiento de la DE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  <w:t>Realizar permanentemente el ejercicio de planeación participativ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  <w:t xml:space="preserve">Implantar un modelo de planeación estratégica y participativa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  <w:t>Integrar a la comunidad del instituto en torno al proyecto académico de la Universidad.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  <w:t>Gestión de calidad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  <w:t>Administración certificada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  <w:t>Certificar los procesos administrativos del instituto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  <w:t>Contar con una administración certificada por ISO-9001-:2000.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  <w:t>Aseguramiento de la eficiencia y transparencia institucional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  <w:t>Garantizar mecanismos de comunicación y coordinación interinstitucional expedita y eficient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15"/>
                <w:szCs w:val="15"/>
              </w:rPr>
            </w:pPr>
            <w:r>
              <w:rPr>
                <w:rFonts w:cs="Arial" w:ascii="Arial" w:hAnsi="Arial"/>
                <w:spacing w:val="-8"/>
                <w:sz w:val="15"/>
                <w:szCs w:val="15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008" w:right="1008" w:gutter="0" w:header="576" w:top="1008" w:footer="432" w:bottom="86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C0C0C0"/>
        <w:sz w:val="20"/>
        <w:szCs w:val="20"/>
      </w:rPr>
    </w:pPr>
    <w:r>
      <w:rPr>
        <w:rFonts w:cs="Arial" w:ascii="Arial" w:hAnsi="Arial"/>
        <w:color w:val="C0C0C0"/>
        <w:sz w:val="20"/>
        <w:szCs w:val="20"/>
      </w:rPr>
      <w:t>Programa Integral del Fortalecimiento Institucional UACJ PIFI 3.1</w:t>
    </w:r>
  </w:p>
  <w:p>
    <w:pPr>
      <w:pStyle w:val="Header"/>
      <w:rPr>
        <w:rFonts w:ascii="Arial" w:hAnsi="Arial" w:cs="Arial"/>
        <w:color w:val="C0C0C0"/>
        <w:sz w:val="20"/>
        <w:szCs w:val="20"/>
      </w:rPr>
    </w:pPr>
    <w:r>
      <w:rPr>
        <w:rFonts w:cs="Arial" w:ascii="Arial" w:hAnsi="Arial"/>
        <w:color w:val="C0C0C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M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eastAsia="Times New Roman" w:cs="Arial"/>
      <w:b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20:18:00Z</dcterms:created>
  <dc:creator>agomez</dc:creator>
  <dc:description/>
  <dc:language>en-US</dc:language>
  <cp:lastModifiedBy>pc-aimee</cp:lastModifiedBy>
  <cp:lastPrinted>2004-09-25T15:48:00Z</cp:lastPrinted>
  <dcterms:modified xsi:type="dcterms:W3CDTF">2004-09-25T21:48:00Z</dcterms:modified>
  <cp:revision>9</cp:revision>
  <dc:subject/>
  <dc:title>Consistencia de los objetivos estratégicos de las DES con los de la UACJ</dc:title>
</cp:coreProperties>
</file>