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Universidad Autónoma de Ciudad Juárez</w:t>
      </w:r>
    </w:p>
    <w:p>
      <w:pPr>
        <w:pStyle w:val="Normal"/>
        <w:ind w:left="-720" w:right="-1080" w:hanging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Heading2"/>
        <w:rPr/>
      </w:pPr>
      <w:r>
        <w:rPr>
          <w:rStyle w:val="StrongEmphasis"/>
        </w:rPr>
        <w:t>Proceso de actualización del PIFI 3.0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PIFI 3.1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Contenido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tbl>
      <w:tblPr>
        <w:tblW w:w="867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78"/>
        <w:gridCol w:w="1728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Descripción del proceso llevado a cabo para la actualización del PIFI 3.1.</w:t>
              </w:r>
            </w:hyperlink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Autoevaluación Institucional. Seguimiento académico.</w:t>
              </w:r>
            </w:hyperlink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Políticas de la institución para actualizar el PIFI y formular los ProDES y el ProGES.</w:t>
              </w:r>
            </w:hyperlink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la planeación en el ámbito institucional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/ revisión institucional de los Pro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ualización  de los Programas de Fortalecimiento de las DES (ProDES) y de la gestión institucional (ProGES) en el PIFI 3.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ores de los indicadores institucionales a 2000, 2001, 2002, 2003, 2004, 2005 y 2006. Formatos A, B y C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ia interna del PIFI 3.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.-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nclusion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%20-%20I%20-%20Proceso%20de%20elaboracion%20del%20PIFI%203_1.doc" TargetMode="External"/><Relationship Id="rId3" Type="http://schemas.openxmlformats.org/officeDocument/2006/relationships/hyperlink" Target="../in/d%20-%20Autoevaluacion%20academica%20institucional%20Diaz%20Mata1z.doc" TargetMode="External"/><Relationship Id="rId4" Type="http://schemas.openxmlformats.org/officeDocument/2006/relationships/hyperlink" Target="../in/e%20-%20III%20Politicas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0:07:00Z</dcterms:created>
  <dc:creator>Absalón Uruchurtu</dc:creator>
  <dc:description/>
  <dc:language>en-US</dc:language>
  <cp:lastModifiedBy>UACJ</cp:lastModifiedBy>
  <cp:lastPrinted>2004-09-25T15:51:00Z</cp:lastPrinted>
  <dcterms:modified xsi:type="dcterms:W3CDTF">2004-10-18T16:07:00Z</dcterms:modified>
  <cp:revision>18</cp:revision>
  <dc:subject/>
  <dc:title> </dc:title>
</cp:coreProperties>
</file>