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scripción del proceso de formulación del PIFI 3.1</w:t>
      </w:r>
    </w:p>
    <w:p>
      <w:pPr>
        <w:pStyle w:val="Normal"/>
        <w:jc w:val="both"/>
        <w:rPr/>
      </w:pPr>
      <w:r>
        <w:rPr/>
      </w:r>
    </w:p>
    <w:p>
      <w:pPr>
        <w:pStyle w:val="Normal"/>
        <w:jc w:val="both"/>
        <w:rPr/>
      </w:pPr>
      <w:r>
        <w:rPr/>
        <w:t>La formulación del PIFI 3.1 atiende los lineamientos metodológicos del PIFI 3.1, caracterizados por el seguimiento y evaluación de los resultados del PIFI 3.0 y los impactos de los PIFI 1.0 y 2.0 en el desarrollo de la UACJ. Bajo un flujo esquemático, los procesos de actualización se plantean de manera transversal en dos ámbitos, uno el de la IES, y otro de las DES a donde se adscriben PE y CA, mismos que atendieron las etapas de difusión, autoevaluación, planeación, programación y consistencia del PIFI 3.1 para llevarlos finalmente a su contextualización.</w:t>
      </w:r>
    </w:p>
    <w:p>
      <w:pPr>
        <w:pStyle w:val="Normal"/>
        <w:jc w:val="both"/>
        <w:rPr/>
      </w:pPr>
      <w:r>
        <w:rPr/>
        <w:t xml:space="preserve">El proceso inicia con la convocatoria al Comité Directivo (CD), el cual tiene como función principal la de analizar los resultados de mejora y aseguramiento de la calidad educativa de la Institución y validar todos y cada uno de los procesos que se llevan a cabo para realizar los ProDES y ProGES.  </w:t>
      </w:r>
    </w:p>
    <w:p>
      <w:pPr>
        <w:pStyle w:val="Normal"/>
        <w:jc w:val="both"/>
        <w:rPr/>
      </w:pPr>
      <w:r>
        <w:rPr/>
        <w:t>A partir de la recepción de la Guía metodológica y los insumos que provee SESIC, se realizaron dos reuniones de difusión, la primera para informar y documentar al Comité Directivo</w:t>
      </w:r>
      <w:r>
        <w:rPr>
          <w:rStyle w:val="FootnoteCharacters"/>
          <w:rStyle w:val="FootnoteAnchor"/>
        </w:rPr>
        <w:footnoteReference w:id="2"/>
      </w:r>
      <w:r>
        <w:rPr/>
        <w:t xml:space="preserve"> del proceso de actualización a partir de la revisión cuidadosa de la retroalimentación emitida por la SESIC. La segunda reunión informativa se dirigió en el ámbito de las DES, PE y CA para difundir y entregar los insumos necesarios que de acuerdo a la Guía Metodológica de la SESIC nos conduce a la actualización del PIFI mediante las acciones que simultáneamente llevarán a cabos ambos niveles.</w:t>
      </w:r>
    </w:p>
    <w:p>
      <w:pPr>
        <w:pStyle w:val="TextBody"/>
        <w:rPr/>
      </w:pPr>
      <w:r>
        <w:rPr/>
        <w:t xml:space="preserve">Por un lado las reuniones de trabajo directivas dieron marcha con la actualización de la autoevaluación de la IES incorporando los elementos sugeridos en las evaluaciones externas (retroalimentación del PIFI 3.0, los CIEES, COPAES, etc.) Este ejercicio dio paso a las sesiones de planeación con la redefinición de fortalezas, problemas y la dimensión de las brechas en función de los avances de los compromisos y metas académicos establecidos en los PIFI anteriores, para ser incorporados en dos líneas, la primera como insumos de la autoevaluación de ProDES y la segunda para llevar a cabo el proceso de programación de acciones para mejorar la gestión institucional; las cuales facilitaron los elementos para la elaboración de las propuestas de proyectos ProGES. </w:t>
      </w:r>
    </w:p>
    <w:p>
      <w:pPr>
        <w:pStyle w:val="Normal"/>
        <w:jc w:val="both"/>
        <w:rPr/>
      </w:pPr>
      <w:r>
        <w:rPr/>
      </w:r>
    </w:p>
    <w:p>
      <w:pPr>
        <w:pStyle w:val="Normal"/>
        <w:jc w:val="both"/>
        <w:rPr/>
      </w:pPr>
      <w:r>
        <w:rPr/>
        <w:t>En el segundo ámbito, se formaron los Comités para la formulación de los ProDES conformados por los directores de institutos, jefes de departamento, coordinadores de PE y staff académico, así como los subcomités de CA de la DES. Ambos grupos participaron en talleres permanentes reflexionando sobre la autoevaluación de la DES. Dentro de este proceso se revisó el comportamiento de los indicadores, los resultados, las brechas existentes entre los PE y CA, integrando los dispositivos sugeridos por los evaluadores externos (CIEES Y COPAES) así como la retroalimentación del PIFI 3.0, y considerando los resultados del ejercicio de planeación institucional que redefine y propone nuevas  políticas y estrategias. Este proceso presenta una etapa de enriquecimiento, en la que los PE de las DES y CA intercambiaron experiencias, otra a nivel de la Región Noroeste de la ANUIES, una más a nivel nacional convocada por el Dr. Julio Rubio Oca y una reunión plenaria de trabajo con la participación del Dr. Eugenio Cetina Vadillo, Director General de Educación Superior, cuya asesoría resultó muy valiosa, al compartir experiencias y clarificar criterios referentes a los proyectos de cuerpos académicos.</w:t>
      </w:r>
    </w:p>
    <w:p>
      <w:pPr>
        <w:pStyle w:val="Normal"/>
        <w:jc w:val="both"/>
        <w:rPr/>
      </w:pPr>
      <w:r>
        <w:rPr/>
        <w:t xml:space="preserve">El siguiente paso del proceso fue la planeación cuyo objetivo fue actualizar las fortalezas, los problemas, estrategias y políticas de la DES, ya que de ellas se constituye el proceso de enriquecimiento de políticas y estrategias que integrarán a su vez los elementos de para: a) derivar las acciones de proyectos ProDES y a) para los proyectos ProGES. </w:t>
      </w:r>
    </w:p>
    <w:p>
      <w:pPr>
        <w:pStyle w:val="Normal"/>
        <w:jc w:val="both"/>
        <w:rPr/>
      </w:pPr>
      <w:r>
        <w:rPr/>
        <w:t>El siguiente momento se ocupó para la integración de los ProDES, con sus proyectos para el desarrollo de CA y asegurar y mejorar la calidad de los PE, mismos que fueron llevados a su validación en el seno del Comité Directivo, mediante la evaluación instrumental de los mismos. Se aceptaron los ProDES, haciendo recomendaciones para uno de ellos.</w:t>
      </w:r>
    </w:p>
    <w:p>
      <w:pPr>
        <w:pStyle w:val="Normal"/>
        <w:jc w:val="both"/>
        <w:rPr/>
      </w:pPr>
      <w:r>
        <w:rPr/>
        <w:t>Para la contextualización se llevaron a cabo ejercicios de consistencia avalados por el CD, mismo que permitieron integrar los elementos de la propuesta PIFI 3.1, el documento que la UACJ presenta ante la SESIC también fue llevado y avalado por el pleno del Consejo Académico.</w:t>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715000" cy="4374515"/>
                <wp:effectExtent l="0" t="0" r="0" b="0"/>
                <wp:wrapNone/>
                <wp:docPr id="1" name=""/>
                <a:graphic xmlns:a="http://schemas.openxmlformats.org/drawingml/2006/main">
                  <a:graphicData uri="http://schemas.microsoft.com/office/word/2010/wordprocessingGroup">
                    <wpg:wgp>
                      <wpg:cNvGrpSpPr/>
                      <wpg:grpSpPr>
                        <a:xfrm>
                          <a:off x="0" y="0"/>
                          <a:ext cx="5715000" cy="4374360"/>
                          <a:chOff x="0" y="0"/>
                          <a:chExt cx="5715000" cy="4374360"/>
                        </a:xfrm>
                      </wpg:grpSpPr>
                      <wps:wsp>
                        <wps:cNvSpPr/>
                        <wps:nvSpPr>
                          <wps:cNvPr id="0" name=""/>
                          <wps:cNvSpPr/>
                        </wps:nvSpPr>
                        <wps:spPr>
                          <a:xfrm>
                            <a:off x="0" y="0"/>
                            <a:ext cx="5715000" cy="4374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13760"/>
                            <a:ext cx="5486400" cy="4114800"/>
                          </a:xfrm>
                          <a:prstGeom prst="rect">
                            <a:avLst/>
                          </a:prstGeom>
                          <a:ln w="0">
                            <a:noFill/>
                          </a:ln>
                        </pic:spPr>
                      </pic:pic>
                      <wps:wsp>
                        <wps:cNvSpPr txBox="1"/>
                        <wps:spPr>
                          <a:xfrm>
                            <a:off x="113760" y="3985920"/>
                            <a:ext cx="799560" cy="261000"/>
                          </a:xfrm>
                          <a:prstGeom prst="rect">
                            <a:avLst/>
                          </a:prstGeom>
                          <a:solidFill>
                            <a:srgbClr val="bbe0e3"/>
                          </a:solidFill>
                          <a:ln w="0">
                            <a:noFill/>
                          </a:ln>
                        </wps:spPr>
                        <wps:txbx>
                          <w:txbxContent>
                            <w:p>
                              <w:pPr>
                                <w:overflowPunct w:val="false"/>
                                <w:autoSpaceDE w:val="false"/>
                                <w:bidi w:val="0"/>
                                <w:rPr/>
                              </w:pPr>
                              <w:r>
                                <w:rPr>
                                  <w:kern w:val="2"/>
                                  <w:sz w:val="14"/>
                                  <w:b/>
                                  <w:szCs w:val="22"/>
                                  <w:bCs/>
                                  <w:rFonts w:ascii="Arial" w:hAnsi="Arial" w:eastAsia="Times New Roman" w:cs="Arial"/>
                                  <w:color w:val="003366"/>
                                  <w:lang w:val="es-MX" w:bidi="ar-SA"/>
                                </w:rPr>
                                <w:t>C=Consistencia Políticas</w:t>
                              </w:r>
                            </w:p>
                          </w:txbxContent>
                        </wps:txbx>
                        <wps:bodyPr wrap="square" lIns="54720" rIns="54720" tIns="27360" bIns="27360" anchor="t">
                          <a:noAutofit/>
                        </wps:bodyPr>
                      </wps:wsp>
                    </wpg:wgp>
                  </a:graphicData>
                </a:graphic>
              </wp:anchor>
            </w:drawing>
          </mc:Choice>
          <mc:Fallback>
            <w:pict>
              <v:group id="shape_0" style="position:absolute;margin-left:0pt;margin-top:0pt;width:450pt;height:344.45pt" coordorigin="0,0" coordsize="9000,6889">
                <v:rect id="shape_0" stroked="f" o:allowincell="f" style="position:absolute;left:0;top:0;width:8999;height:68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9;width:8639;height:647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be0e3" stroked="f" o:allowincell="f" style="position:absolute;left:179;top:6277;width:1258;height:410;mso-wrap-style:square;v-text-anchor:top;mso-position-horizontal-relative:char" type="_x0000_t202">
                  <v:textbox>
                    <w:txbxContent>
                      <w:p>
                        <w:pPr>
                          <w:overflowPunct w:val="false"/>
                          <w:autoSpaceDE w:val="false"/>
                          <w:bidi w:val="0"/>
                          <w:rPr/>
                        </w:pPr>
                        <w:r>
                          <w:rPr>
                            <w:kern w:val="2"/>
                            <w:sz w:val="14"/>
                            <w:b/>
                            <w:szCs w:val="22"/>
                            <w:bCs/>
                            <w:rFonts w:ascii="Arial" w:hAnsi="Arial" w:eastAsia="Times New Roman" w:cs="Arial"/>
                            <w:color w:val="003366"/>
                            <w:lang w:val="es-MX" w:bidi="ar-SA"/>
                          </w:rPr>
                          <w:t>C=Consistencia Políticas</w:t>
                        </w:r>
                      </w:p>
                    </w:txbxContent>
                  </v:textbox>
                  <v:fill o:detectmouseclick="t" type="solid" color2="#441f1c"/>
                  <v:stroke color="#3465a4" joinstyle="round" endcap="flat"/>
                  <w10:wrap type="none"/>
                </v:shape>
              </v:group>
            </w:pict>
          </mc:Fallback>
        </mc:AlternateContent>
        <mc:AlternateContent>
          <mc:Choice Requires="wps">
            <w:drawing>
              <wp:inline distT="0" distB="0" distL="0" distR="0">
                <wp:extent cx="5715000" cy="4375150"/>
                <wp:effectExtent l="0" t="0" r="0" b="0"/>
                <wp:docPr id="2" name=""/>
                <a:graphic xmlns:a="http://schemas.openxmlformats.org/drawingml/2006/main">
                  <a:graphicData uri="http://schemas.microsoft.com/office/word/2010/wordprocessingShape">
                    <wps:wsp>
                      <wps:cNvSpPr/>
                      <wps:nvSpPr>
                        <wps:cNvPr id="2" name=""/>
                        <wps:cNvSpPr/>
                      </wps:nvSpPr>
                      <wps:spPr>
                        <a:xfrm>
                          <a:off x="0" y="0"/>
                          <a:ext cx="5715000" cy="4375080"/>
                        </a:xfrm>
                        <a:prstGeom prst="rect">
                          <a:avLst/>
                        </a:prstGeom>
                        <a:noFill/>
                        <a:ln w="0">
                          <a:noFill/>
                        </a:ln>
                      </wps:spPr>
                      <wps:bodyPr/>
                    </wps:wsp>
                  </a:graphicData>
                </a:graphic>
              </wp:inline>
            </w:drawing>
          </mc:Choice>
          <mc:Fallback>
            <w:pict>
              <v:rect id="shape_0" stroked="f" o:allowincell="f" style="position:absolute;margin-left:0pt;margin-top:-344.55pt;width:449.95pt;height:344.4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Para la actualización del PIFI 3.0  se tuvo la participación activa de el cuerpo directivo constituido por Felipe Fornelli Lafón, Rector; Héctor Reyes Leal, Secretario General; los Directores Generales, Silvia Ampudia Rueda, Contraloría General; Ramón Mario López López, de Administración; Alberto Díaz Mata de Planeación; David Ramírez Perea de Servicios Académicos; Jesús Cortés Vera de Información y Acreditación; Fernando Estrada Saldaña, de Teleinformática; Adriana Saucedo García de Extensión Universitaria; Francisco Llera Pacheco de Investigación Científica, Carlos Salazar Salazar, Abogado General; los directores de instituto, Carolina Prado Alcalá (IADA), Ernesto Morán García (ICB), Jorge Quintana Silveyra (ICSA) y Gerardo Reyes Macías (IIT); el Consejo Académico integrado por el cuerpo directivo (arriba enumerado), los jefes de departamento, coordinadores de PE, coordinadores de Investigación, Extensión Universitaria, Orientación Estudiantil de las DES y tres subdirecciones de Servicios Académicos, también participaron todos los lideres de los 47 cuerpos académicos, y como facilitadores los subdirectores de Planeación Lourdes Ampudia Rueda, Paula Margarita Hernández González y Manuel Loera de la Rosa.</w:t>
      </w:r>
    </w:p>
    <w:p>
      <w:pPr>
        <w:pStyle w:val="Normal"/>
        <w:jc w:val="both"/>
        <w:rPr/>
      </w:pPr>
      <w:r>
        <w:rPr/>
      </w:r>
    </w:p>
    <w:p>
      <w:pPr>
        <w:pStyle w:val="Normal"/>
        <w:jc w:val="both"/>
        <w:rPr/>
      </w:pPr>
      <w:r>
        <w:rPr/>
        <w:t>En la confección del PROGES participaron, además del cuerpo directivo, representantes de cada DES y los subdirectores de Teleinformática, Administración, Contraloría, Abogado General e Información y Acreditación.</w:t>
      </w:r>
    </w:p>
    <w:p>
      <w:pPr>
        <w:pStyle w:val="Normal"/>
        <w:jc w:val="both"/>
        <w:rPr/>
      </w:pPr>
      <w:r>
        <w:rPr/>
      </w:r>
    </w:p>
    <w:sectPr>
      <w:headerReference w:type="default" r:id="rId4"/>
      <w:footerReference w:type="default" r:id="rId5"/>
      <w:footnotePr>
        <w:numFmt w:val="decimal"/>
      </w:footnotePr>
      <w:type w:val="nextPage"/>
      <w:pgSz w:w="12240" w:h="15840"/>
      <w:pgMar w:left="1296" w:right="1080" w:gutter="0" w:header="576" w:top="1080" w:footer="576" w:bottom="108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47795</wp:posOffset>
              </wp:positionH>
              <wp:positionV relativeFrom="paragraph">
                <wp:posOffset>-1435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3pt;mso-position-vertical-relative:text;margin-left:310.8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El Comité Directivo se constituye por el Rector, Directores Generales y Directores de Instit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04"/>
        </w:tabs>
        <w:ind w:left="504" w:hanging="504"/>
      </w:pPr>
      <w:rPr>
        <w:sz w:val="22"/>
        <w:i w:val="false"/>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Arial" w:hAnsi="Arial" w:cs="Arial"/>
      <w:b/>
      <w:i w:val="false"/>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53:00Z</dcterms:created>
  <dc:creator>Planeacion</dc:creator>
  <dc:description/>
  <dc:language>en-US</dc:language>
  <cp:lastModifiedBy>UACJ</cp:lastModifiedBy>
  <cp:lastPrinted>2004-09-25T14:43:00Z</cp:lastPrinted>
  <dcterms:modified xsi:type="dcterms:W3CDTF">2004-09-26T00:33:00Z</dcterms:modified>
  <cp:revision>23</cp:revision>
  <dc:subject/>
  <dc:title>I</dc:title>
</cp:coreProperties>
</file>