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IX. Conclusiones</w:t>
      </w:r>
    </w:p>
    <w:p>
      <w:pPr>
        <w:pStyle w:val="Normal"/>
        <w:jc w:val="both"/>
        <w:rPr>
          <w:b/>
          <w:b/>
          <w:bCs/>
          <w:sz w:val="22"/>
        </w:rPr>
      </w:pPr>
      <w:r>
        <w:rPr>
          <w:b/>
          <w:bCs/>
          <w:sz w:val="22"/>
        </w:rPr>
      </w:r>
    </w:p>
    <w:p>
      <w:pPr>
        <w:pStyle w:val="Normal"/>
        <w:jc w:val="both"/>
        <w:rPr/>
      </w:pPr>
      <w:r>
        <w:rPr>
          <w:sz w:val="22"/>
        </w:rPr>
        <w:t xml:space="preserve">Este ejercicio de argumentación, parte de una construcción hipotética “... </w:t>
      </w:r>
      <w:r>
        <w:rPr>
          <w:i/>
          <w:iCs/>
          <w:sz w:val="22"/>
        </w:rPr>
        <w:t xml:space="preserve">las IES que cuentan con el compromiso de su componente humano -derivado de su participación en los trabajos de planeación estratégica- y definen una Visión y metas de mediano plazo para un conjunto de variables esenciales enmarcadas por objetivos, políticas, estrategias y acciones pertinentes para su consecución; si disponen de proyectos viables, recursos para operarlos y procesos permanentes de seguimiento y evaluación; </w:t>
      </w:r>
      <w:r>
        <w:rPr>
          <w:i/>
          <w:iCs/>
          <w:sz w:val="22"/>
          <w:u w:val="single"/>
        </w:rPr>
        <w:t>alcanzarán en forma más rápida y duradera mayores niveles de calidad, que las IES que evolucionan en forma inercial o con modelos de planeación directiva</w:t>
      </w:r>
      <w:r>
        <w:rPr>
          <w:i/>
          <w:iCs/>
          <w:sz w:val="22"/>
        </w:rPr>
        <w:t>.</w:t>
      </w:r>
    </w:p>
    <w:p>
      <w:pPr>
        <w:pStyle w:val="Normal"/>
        <w:jc w:val="both"/>
        <w:rPr>
          <w:sz w:val="22"/>
        </w:rPr>
      </w:pPr>
      <w:r>
        <w:rPr>
          <w:sz w:val="22"/>
        </w:rPr>
        <w:t>Asumiendo el carácter plausible de la hipótesis y considerando que en la UACJ se cumplen la mayor parte de las condiciones de la variable independiente: compromiso, visión, políticas, estrategias y cuenta con proyectos viables, apoyados con recursos; entonces la institución deberá mostrar una rápida mejoría en los niveles de calidad y alcanzar en los plazos establecidos la mayor parte de las metas. De no ser así las causas deben localizarse en los componentes de la variable independiente. El conjunto de supuestos que acompañan esta reflexión sugiere entonces, adecuar políticas, estrategias, acciones y proyectos a partir de una evaluación de la pertinencia, suficiencia y eficacia de las mismas.</w:t>
      </w:r>
    </w:p>
    <w:p>
      <w:pPr>
        <w:pStyle w:val="Normal"/>
        <w:jc w:val="both"/>
        <w:rPr>
          <w:sz w:val="22"/>
        </w:rPr>
      </w:pPr>
      <w:r>
        <w:rPr>
          <w:sz w:val="22"/>
        </w:rPr>
        <w:t xml:space="preserve">En este contexto, el ejercicio de autoevaluación corresponde a medir y emitir juicios de valor acerca de la pertinencia, suficiencia y eficacia de: políticas, estrategias e impacto de los proyectos PIFI (1.0, 2.0 y 3.0) en la mejora de la calidad de la UACJ, el resultado nos muestra que existe una relación significativa entre el establecimiento del Programa Integral de Fortalecimiento Institucional y la evolución favorable de los indicadores seleccionados para medir la mejora de la calidad. Se observa aceleramiento en la mejora de los indicadores  de: actualización de planes de estudio, implantación del modelo educativo, capacidad y competitividad académica de los PE, nivel de habilitación del profesorado, atención a estudiantes, procesos estratégicos de gestión certificados, enriquecimiento de acervos y SIIA; se observa también, crecimiento -más modesto- en los algunos indicadores de procesos y resultados educativos (retención, eficiencia terminal, titulación, EGEL), así como en actualización normativa y renovación informática; sin embargo existe otro conjunto de indicadores que no se comportan como presumiblemente deberían hacerlo, destacan por su relevancia en la calidad institucional los relativos a la capacidad académica del profesorado consistentes en PTC con reconocimiento PROMEP, PTC con membresía en el SNI y CA consolidados, es a este conjunto de indicadores que se enfocan los siguientes juicios. Capacidad académica es un concepto construido intentando articular productividad de los PTC en las LGAC, colegiación y congruencia con sus actividades de docencia y tutela, y se sobrepone al concepto de habilitación del profesorado,  definido este último en función de la formación de los PTC (posgrado: especialidad, maestría y doctorado), bajo el supuesto de que la habilitación provee la potencialidad para la generación y/o aplicación del conocimiento, pero no prueba ni demuestra la aptitud para hacerlo en forma individual ni colegiada, es entonces, que como prueba de aptitud cada PTC debe someterse a  una evaluación externa que realizan PROMEP y el SNI. Aceptando tal supuesto y reconociendo que las políticas, estrategias y acciones de la Institución no han logrado el impacto previsto, pero se cuenta con el potencial y resulta oportuno señalar que los tres componentes de la capacidad académica requieren esfuerzos y estrategias de mayor plazo, primero para arraigar en las prácticas del profesorado y después para generar los productos y resultados, por ello se crearon en la UACJ políticas y programas de apoyo a la publicación, colegiación y obtención del reconocimiento PROMEP y de la membresía SNI, para los PTC y CA. </w:t>
      </w:r>
    </w:p>
    <w:p>
      <w:pPr>
        <w:pStyle w:val="Normal"/>
        <w:jc w:val="both"/>
        <w:rPr>
          <w:sz w:val="22"/>
        </w:rPr>
      </w:pPr>
      <w:r>
        <w:rPr>
          <w:sz w:val="22"/>
        </w:rPr>
        <w:t>Sin embargo, existen algunos elementos de contexto (o del medio) que no fueron adecuadamente contemplados en la construcción hipotética, esos elementos están generando lo que suele llamarse varianza extraña. Nos referimos a aquellos componentes y variables que se encuentran fuera del control de la Institución tales como: asignación de plazas, criterios de evaluación del profesorado PROMEP y SNI, suficiencia de doctores en áreas del conocimiento requeridas por la Institución, suficiencia de SNI, interés de movilidad de los grandes centros de investigación a las universidades estatales por parte del profesorado de alta calificación, incluyendo la ubicación geográfica y el clima. Todo ello contribuye a que las metas asociadas al profesorado se muestren ahora como excesivas o inalcanzables en tiempo y/o magnitud.</w:t>
      </w:r>
    </w:p>
    <w:p>
      <w:pPr>
        <w:pStyle w:val="Normal"/>
        <w:jc w:val="both"/>
        <w:rPr>
          <w:sz w:val="22"/>
        </w:rPr>
      </w:pPr>
      <w:r>
        <w:rPr>
          <w:sz w:val="22"/>
        </w:rPr>
        <w:t xml:space="preserve">Antes de cerrar las conclusiones derivadas de este ejercicio de actualización del Programa Integral de Fortalecimiento Institucional en su versión 3.1, queremos dar respuesta a tres preguntas que subyacen entre los cuestionamientos de la guía. </w:t>
      </w:r>
    </w:p>
    <w:p>
      <w:pPr>
        <w:pStyle w:val="Normal"/>
        <w:jc w:val="both"/>
        <w:rPr/>
      </w:pPr>
      <w:r>
        <w:rPr>
          <w:b/>
          <w:sz w:val="22"/>
        </w:rPr>
        <w:t>¿Las instituciones públicas de educación superior del país presentarían en este momento el mismo</w:t>
      </w:r>
      <w:r>
        <w:rPr>
          <w:sz w:val="22"/>
        </w:rPr>
        <w:t xml:space="preserve"> </w:t>
      </w:r>
      <w:r>
        <w:rPr>
          <w:b/>
          <w:sz w:val="22"/>
        </w:rPr>
        <w:t>grado de mejora sin la operación del Programa Estratégico  PIFI?</w:t>
      </w:r>
    </w:p>
    <w:p>
      <w:pPr>
        <w:pStyle w:val="BodyText3"/>
        <w:spacing w:before="0" w:after="0"/>
        <w:rPr>
          <w:rFonts w:cs="Arial"/>
          <w:lang w:val="es-ES"/>
        </w:rPr>
      </w:pPr>
      <w:r>
        <w:rPr>
          <w:rFonts w:cs="Arial"/>
          <w:lang w:val="es-ES"/>
        </w:rPr>
        <w:t>Creemos que no, si bien los programas FOMES, SUPERA, PRONAD, PROADU, de Nueva Oferta Educativa (COEPES), FAM y PROMEP ofrecieron a las IES oportunidades de mejora en campos problemáticos específicos, carecieron de integración y cada uno de ellos atendió algunos componentes y elementos de la funcionalidad de las IES; pero lo hacia de una manera fragmentada. Los convenios PROMEP, en su momento, anunciaban la tendencia a ver a las instituciones educativas en su conjunto (incorporando variables como matrícula, proporción y habilitación de PTC, tipo de programa, CA, LGAC e infraestructura) y anticipaba que la planeación debería expresarse en diferente horizontes temporales: corto, mediano y largo plazo, ello a diferencia de los otros programas que implicaban concursos anuales, diluyendo la planeación de mediano y largo plazo e induciendo en las IES concursantes la práctica de jugar a pide dos, toma uno.</w:t>
      </w:r>
    </w:p>
    <w:p>
      <w:pPr>
        <w:pStyle w:val="Normal"/>
        <w:jc w:val="both"/>
        <w:rPr>
          <w:b/>
          <w:b/>
          <w:sz w:val="22"/>
        </w:rPr>
      </w:pPr>
      <w:r>
        <w:rPr>
          <w:b/>
          <w:sz w:val="22"/>
        </w:rPr>
        <w:t>¿Qué aporta el PIFI a las IES y al Sistema Público de Educación Superior en México?</w:t>
      </w:r>
    </w:p>
    <w:p>
      <w:pPr>
        <w:pStyle w:val="Normal"/>
        <w:jc w:val="both"/>
        <w:rPr>
          <w:sz w:val="22"/>
        </w:rPr>
      </w:pPr>
      <w:r>
        <w:rPr>
          <w:sz w:val="22"/>
        </w:rPr>
        <w:t>La contribución puede apreciarse por acumulación de la mejora de los indicadores en cada una de las IES, pero más importante es su aportación en:</w:t>
      </w:r>
    </w:p>
    <w:p>
      <w:pPr>
        <w:pStyle w:val="Normal"/>
        <w:jc w:val="both"/>
        <w:rPr>
          <w:sz w:val="22"/>
        </w:rPr>
      </w:pPr>
      <w:r>
        <w:rPr>
          <w:sz w:val="22"/>
        </w:rPr>
        <w:t>a) El establecimiento de un enfoque sistémico y de acciones estratégicas, orientadas a la mejora del sistema de educación superior y de las instituciones que lo integran en función de compromiso y resultados, b) la premisa de diseñar planes de desarrollo sustentados en procesos de planeación estratégica participativa, construir su Visión de mediano plazo con horizonte en el 2006, definir objetivos, políticas y estrategias emanadas de ejercicios sinceros de autoevaluación, planeación y programación; c) la definición de un conjunto de indicadores de desempeño y de calidad que describen en forma objetiva el estado de desarrollo de cada IES y que posibilitan seguir la evolución de cada PE, DES e institución, además permiten evaluar la calidad de la planeación realizada, la eficacia de políticas y estrategias, así como la capacidad y compromiso para alcanzar metas establecidas de manera autónoma; d) la estandarización de indicadores que permite observar la evolución integral del sistema público de educación superior nacional e identificar fortalezas, debilidades y obstáculos para establecer líneas de acción (también sistémicas) que apoyen a las IES en la remoción de obstáculos y amenazas a su desarrollo (como los pasivos por pensiones y jubilaciones y la inequidad en la asignación presupuestal); e) institucionalizar la cultura de la evaluación y la rendición de cuentas iniciada por los CIEES, alcanzando una nueva dimensión al asociar los resultados de la evaluación con niveles de calidad y convertir al Nivel 1 de CIEES en requisito del reconocimiento público a la calidad expresado en la acreditación de los PE; y f) demandar de la gestión universitaria el mismo nivel de calidad que se espera de las funciones sustantivas, expresada en la certificación de procesos estratégicos de gestión en la Norma ISO.</w:t>
      </w:r>
    </w:p>
    <w:p>
      <w:pPr>
        <w:pStyle w:val="Normal"/>
        <w:jc w:val="both"/>
        <w:rPr>
          <w:b/>
          <w:b/>
          <w:sz w:val="22"/>
        </w:rPr>
      </w:pPr>
      <w:r>
        <w:rPr>
          <w:b/>
          <w:sz w:val="22"/>
        </w:rPr>
        <w:t>¿Qué le falta al PIFI para mejorar su impacto en la calidad del sistema de educación superior?</w:t>
      </w:r>
    </w:p>
    <w:p>
      <w:pPr>
        <w:pStyle w:val="Normal"/>
        <w:jc w:val="both"/>
        <w:rPr/>
      </w:pPr>
      <w:r>
        <w:rPr>
          <w:sz w:val="22"/>
        </w:rPr>
        <w:t xml:space="preserve">a) seguimiento </w:t>
      </w:r>
      <w:r>
        <w:rPr>
          <w:i/>
          <w:iCs/>
          <w:sz w:val="22"/>
        </w:rPr>
        <w:t>in situ</w:t>
      </w:r>
      <w:r>
        <w:rPr>
          <w:sz w:val="22"/>
        </w:rPr>
        <w:t xml:space="preserve"> de la evolución de las instituciones, b) incorporar a los proyectos de las DES e IES proyectos regionales o interinstitucionales (como ya lo hace el PIFOP) que alienten la cooperación y no sólo la competencia entre IES; c) integrar un banco de datos que provea de información a las IES del sistema sobre la existencia (entre otros) de recursos humanos calificados en cada área del conocimiento; d) alinear políticas y criterios entre PROMEP-SEP-CONACyT-SNI; e) integrar al PIFI el componente de la Nueva Oferta Educativa; f) mejorar el sistema de apoyo administrativo que agilice: seguimiento, dictámenes, asignaciones, liberación de recursos y tome decisiones rápidas y adecuadas; g) explotar la tecnología informática para consultas, asesoramiento, informes, y respuesta de solicitudes en forma electrónica, y h) un programa de largo plazo que apoye el desarrollo y viabilidad financiera y social del Sistema público de Educación Superior.</w:t>
      </w:r>
    </w:p>
    <w:p>
      <w:pPr>
        <w:pStyle w:val="BodyText3"/>
        <w:spacing w:before="0" w:after="0"/>
        <w:rPr/>
      </w:pPr>
      <w:r>
        <w:rPr/>
        <w:t>En suma, para la UACJ la contribución del PIFI a la mejora institucional ha sido relevante, la articulación del PIFI con la Visión Institucional, la coincidencia de horizontes del PIDE y el PIFI  resultó favorable, ello permite sostener la mayoría de las metas compromiso y en congruencia con la hipótesis expuesta se realizan ajustes a políticas, estrategias y proyectos; pero enfatizamos el efecto de factores externos en el rubro de capacidad académica, sin soslayar nuestra responsabilidad.</w:t>
      </w:r>
    </w:p>
    <w:sectPr>
      <w:headerReference w:type="default" r:id="rId2"/>
      <w:footerReference w:type="default" r:id="rId3"/>
      <w:type w:val="nextPage"/>
      <w:pgSz w:w="12240" w:h="15840"/>
      <w:pgMar w:left="1296" w:right="1080" w:gutter="0" w:header="576" w:top="1080" w:footer="576" w:bottom="1080"/>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3871595</wp:posOffset>
              </wp:positionH>
              <wp:positionV relativeFrom="paragraph">
                <wp:posOffset>-12128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55pt;mso-position-vertical-relative:text;margin-left:304.8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sz w:val="20"/>
        <w:szCs w:val="20"/>
      </w:rPr>
    </w:pPr>
    <w:r>
      <w:rPr>
        <w:color w:val="C0C0C0"/>
        <w:sz w:val="20"/>
        <w:szCs w:val="20"/>
      </w:rPr>
      <w:t>Programa Integral del Fortalecimiento Institucional UACJ PIFI 3.1</w:t>
    </w:r>
  </w:p>
  <w:p>
    <w:pPr>
      <w:pStyle w:val="Header"/>
      <w:rPr>
        <w:color w:val="C0C0C0"/>
        <w:sz w:val="20"/>
        <w:szCs w:val="20"/>
      </w:rPr>
    </w:pPr>
    <w:r>
      <w:rPr>
        <w:color w:val="C0C0C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2"/>
      <w:szCs w:val="36"/>
    </w:rPr>
  </w:style>
  <w:style w:type="paragraph" w:styleId="Heading2">
    <w:name w:val="Heading 2"/>
    <w:basedOn w:val="Normal"/>
    <w:next w:val="Normal"/>
    <w:qFormat/>
    <w:pPr>
      <w:keepNext w:val="true"/>
      <w:numPr>
        <w:ilvl w:val="1"/>
        <w:numId w:val="1"/>
      </w:numPr>
      <w:outlineLvl w:val="1"/>
    </w:pPr>
    <w:rPr>
      <w:i/>
      <w:iCs/>
      <w:lang w:val="es-MX"/>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D9D9D9" w:val="clear"/>
      <w:jc w:val="both"/>
      <w:outlineLvl w:val="2"/>
    </w:pPr>
    <w:rPr>
      <w:b/>
      <w:sz w:val="22"/>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ind w:left="360" w:hanging="0"/>
      <w:jc w:val="both"/>
      <w:outlineLvl w:val="4"/>
    </w:pPr>
    <w:rPr>
      <w:b/>
      <w:bCs/>
      <w:sz w:val="22"/>
      <w:szCs w:val="1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b/>
      <w:sz w:val="16"/>
      <w:szCs w:val="20"/>
      <w:lang w:val="en-US"/>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s-MX"/>
    </w:rPr>
  </w:style>
  <w:style w:type="paragraph" w:styleId="TextBody">
    <w:name w:val="Body Text"/>
    <w:basedOn w:val="Normal"/>
    <w:pPr/>
    <w:rPr>
      <w:b/>
      <w:bCs/>
      <w:i/>
      <w:i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jc w:val="both"/>
    </w:pPr>
    <w:rPr>
      <w:rFonts w:cs="Times New Roman"/>
      <w:sz w:val="22"/>
      <w:lang w:val="es-MX"/>
    </w:rPr>
  </w:style>
  <w:style w:type="paragraph" w:styleId="BodyText2">
    <w:name w:val="Body Text 2"/>
    <w:basedOn w:val="Normal"/>
    <w:qFormat/>
    <w:pPr/>
    <w:rPr>
      <w:b/>
      <w:bCs/>
      <w:sz w:val="28"/>
      <w:lang w:val="es-MX"/>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9:34:00Z</dcterms:created>
  <dc:creator>UACJ</dc:creator>
  <dc:description/>
  <dc:language>en-US</dc:language>
  <cp:lastModifiedBy>UACJ</cp:lastModifiedBy>
  <cp:lastPrinted>2004-09-25T15:49:00Z</cp:lastPrinted>
  <dcterms:modified xsi:type="dcterms:W3CDTF">2004-09-26T15:39:00Z</dcterms:modified>
  <cp:revision>17</cp:revision>
  <dc:subject/>
  <dc:title>AUTOEVALUACIÓN ACADÉMICA INSTITUCIONAL</dc:title>
</cp:coreProperties>
</file>