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180" w:leader="none"/>
        </w:tabs>
        <w:jc w:val="both"/>
        <w:rPr/>
      </w:pPr>
      <w:r>
        <w:rPr>
          <w:i w:val="false"/>
          <w:iCs w:val="false"/>
          <w:sz w:val="22"/>
        </w:rPr>
        <w:t xml:space="preserve">III.  Políticas institucionales </w:t>
      </w:r>
      <w:r>
        <w:rPr>
          <w:b w:val="false"/>
          <w:bCs w:val="false"/>
          <w:i w:val="false"/>
          <w:iCs w:val="false"/>
          <w:sz w:val="22"/>
        </w:rPr>
        <w:t>se incorporaron políticas referentes al proceso de actualización del PIFI 3.0.</w:t>
      </w:r>
    </w:p>
    <w:p>
      <w:pPr>
        <w:pStyle w:val="TextBody"/>
        <w:tabs>
          <w:tab w:val="clear" w:pos="720"/>
          <w:tab w:val="left" w:pos="218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rPr>
          <w:i w:val="false"/>
          <w:i w:val="false"/>
          <w:iCs w:val="false"/>
          <w:sz w:val="22"/>
          <w:u w:val="single"/>
        </w:rPr>
      </w:pPr>
      <w:r>
        <w:rPr>
          <w:i w:val="false"/>
          <w:iCs w:val="false"/>
          <w:sz w:val="22"/>
          <w:u w:val="single"/>
        </w:rPr>
        <w:t>De integración y desarrollo institucional.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Que acorde con el modelo académico departamental y la cultura de participación corresponsable profesores, CA e instancias colegiadas orienten las actividades académicas y  los procesos de planeación y evaluación al objetivo de cerrar las brechas de calidad y desempeño entre las DES de la Institución.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sz w:val="22"/>
        </w:rPr>
        <w:t xml:space="preserve">Que el cuerpo directivo de cada Instituto propicie la colaboración interdepartamental y el aprovechamiento óptimo de la infraestructura en su ámbito de competencia, para asegurar el desarrollo armónico de los PE y de los CA de su DES. 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Que cada DES establezca en forma colegiada y corresponsable las políticas, estrategias y líneas de acción para cumplir las metas compromiso establecidas en el PIFI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jc w:val="both"/>
        <w:rPr/>
      </w:pPr>
      <w:r>
        <w:rPr>
          <w:bCs w:val="false"/>
          <w:sz w:val="22"/>
          <w:u w:val="single"/>
        </w:rPr>
        <w:t>Del profesorado</w:t>
      </w:r>
      <w:r>
        <w:rPr>
          <w:sz w:val="22"/>
          <w:u w:val="single"/>
        </w:rPr>
        <w:t xml:space="preserve"> </w:t>
      </w:r>
    </w:p>
    <w:p>
      <w:pPr>
        <w:pStyle w:val="BodyText2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la Universidad institucionalice apoyos y estímulos para atraer y retener académicos del más alto nivel.</w:t>
      </w:r>
    </w:p>
    <w:p>
      <w:pPr>
        <w:pStyle w:val="BodyText2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los nuevos PTC tenga la obligación contractual de obtener el reconocimiento de perfil PROMEP en un plazo máximo de 30 meses a partir de su incorporación a la institución.</w:t>
      </w:r>
    </w:p>
    <w:p>
      <w:pPr>
        <w:pStyle w:val="BodyText2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todos los PTC se integren a las academias y CA acordes con su habilitación y producción académica.</w:t>
      </w:r>
    </w:p>
    <w:p>
      <w:pPr>
        <w:pStyle w:val="BodyText2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todo PTC se comprometa en alcanzar la habilitación plena (plan de vida académica) en su área de formación y obtenga certificación en habilidades académicas para operar el modelo educativo de la UACJ.</w:t>
      </w:r>
    </w:p>
    <w:p>
      <w:pPr>
        <w:pStyle w:val="BodyText2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e los PTC con perfil  mínimo o preferente cuenten con una distribución armónica de sus actividades, que mejore la calidad de las actividades académicas, y garantice el reconocimiento del perfil por el PROMEP. </w:t>
      </w:r>
    </w:p>
    <w:p>
      <w:pPr>
        <w:pStyle w:val="BodyText2"/>
        <w:numPr>
          <w:ilvl w:val="0"/>
          <w:numId w:val="8"/>
        </w:numPr>
        <w:spacing w:before="120" w:after="0"/>
        <w:jc w:val="both"/>
        <w:rPr>
          <w:bCs w:val="false"/>
          <w:sz w:val="22"/>
          <w:u w:val="single"/>
        </w:rPr>
      </w:pPr>
      <w:r>
        <w:rPr>
          <w:b w:val="false"/>
          <w:bCs w:val="false"/>
          <w:sz w:val="22"/>
        </w:rPr>
        <w:t>Que todo PTC con grado de doctor ingrese, permanezca y ascienda en la membresía del SNI.</w:t>
      </w:r>
    </w:p>
    <w:p>
      <w:pPr>
        <w:pStyle w:val="BodyText2"/>
        <w:jc w:val="both"/>
        <w:rPr>
          <w:bCs w:val="false"/>
          <w:sz w:val="16"/>
          <w:szCs w:val="16"/>
          <w:u w:val="single"/>
        </w:rPr>
      </w:pPr>
      <w:r>
        <w:rPr>
          <w:bCs w:val="false"/>
          <w:sz w:val="16"/>
          <w:szCs w:val="16"/>
          <w:u w:val="singl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Cs w:val="false"/>
          <w:sz w:val="22"/>
          <w:u w:val="single"/>
        </w:rPr>
        <w:t>De los cuerpos académicos y de investigación.</w:t>
      </w:r>
    </w:p>
    <w:p>
      <w:pPr>
        <w:pStyle w:val="BodyText2"/>
        <w:numPr>
          <w:ilvl w:val="0"/>
          <w:numId w:val="8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e  los CA actualicen y den puntual seguimiento a sus planes de mejora y consolidación.  </w:t>
      </w:r>
    </w:p>
    <w:p>
      <w:pPr>
        <w:pStyle w:val="BodyText2"/>
        <w:numPr>
          <w:ilvl w:val="0"/>
          <w:numId w:val="8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los CA compartan actividades e intercambien experiencias en los ámbitos de la DES, de la Institución e integrando redes académicas interinstitucionales.</w:t>
      </w:r>
    </w:p>
    <w:p>
      <w:pPr>
        <w:pStyle w:val="BodyText2"/>
        <w:numPr>
          <w:ilvl w:val="0"/>
          <w:numId w:val="8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Que todo proyecto de investigación se inscriba en las líneas institucionales de aplicación y generación del conocimiento, impulse la consolidación de los cuerpos académicos y fortalezca  los programas educativos. </w:t>
      </w:r>
    </w:p>
    <w:p>
      <w:pPr>
        <w:pStyle w:val="BodyText2"/>
        <w:numPr>
          <w:ilvl w:val="0"/>
          <w:numId w:val="8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todo resultado de investigación se publique.</w:t>
      </w:r>
    </w:p>
    <w:p>
      <w:pPr>
        <w:pStyle w:val="BodyText2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e los programas educativos.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e todo nuevo programa educativo de la UACJ se sustente en estudios de pertinencia y viabilidad y cuente con dictaminación experta externa.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Que cada Instituto (DES) cuente con un programa de seguimiento y apoyo a los planes y proyectos de mejora y aseguramiento de la calidad de los PE de su área de responsabilidad que garantice alcanzar o refrendar su acreditación. </w:t>
      </w:r>
    </w:p>
    <w:p>
      <w:pPr>
        <w:pStyle w:val="BodyText3"/>
        <w:numPr>
          <w:ilvl w:val="0"/>
          <w:numId w:val="4"/>
        </w:numPr>
        <w:rPr/>
      </w:pPr>
      <w:r>
        <w:rPr>
          <w:rFonts w:cs="Arial"/>
        </w:rPr>
        <w:t>Que todos los programas educativos se mantengan actualizados atendiendo al modelo educativo de la UACJ, la pertinencia social, los avances del conocimiento y la tecnología relacionada con su campo profesional.</w:t>
      </w:r>
      <w:r>
        <w:rPr>
          <w:rFonts w:cs="Arial"/>
          <w:b/>
          <w:bCs/>
        </w:rPr>
        <w:t xml:space="preserve">  </w:t>
      </w:r>
    </w:p>
    <w:p>
      <w:pPr>
        <w:pStyle w:val="Heading1"/>
        <w:rPr>
          <w:rFonts w:cs="Arial"/>
          <w:b w:val="false"/>
          <w:b w:val="false"/>
          <w:bCs/>
          <w:sz w:val="16"/>
          <w:szCs w:val="16"/>
        </w:rPr>
      </w:pPr>
      <w:r>
        <w:rPr>
          <w:rFonts w:cs="Arial"/>
          <w:b w:val="false"/>
          <w:bCs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rPr>
          <w:u w:val="single"/>
        </w:rPr>
      </w:pPr>
      <w:r>
        <w:rPr>
          <w:u w:val="single"/>
        </w:rPr>
        <w:t xml:space="preserve">De los procesos formativos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Que los proceso de admisión y de egreso de estudiantes incluyan evaluaciones realizadas por un organismo experto externo (CENEVAL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 xml:space="preserve">Que la organización, diseños curriculares e infraestructura académica favorezcan el autoaprendizaje, el buen desempeño escolar y la reducción del tiempo promedio para cursar y titularse (graduarse) en los P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Tutelaje y apoyo a estudiantes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Que la universidad asegure la atracción, ingreso, permanencia y egreso oportuno de estudiantes de bajos recursos y su buen desempeño escolar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Que el tutelaje académico sea una forma permanente de convivencia, que mejore el desempeño de estudiantes y profesores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Que los becarios PRONABES cuenten con un programa permanente de atención y seguimient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Cs/>
          <w:sz w:val="22"/>
          <w:u w:val="single"/>
        </w:rPr>
      </w:pPr>
      <w:r>
        <w:rPr>
          <w:sz w:val="22"/>
        </w:rPr>
        <w:t>Que el Programa Universidad Saludable sea componente esencial de la formación integral de la comunidad universitaria.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jc w:val="both"/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  <w:t>Vinculación y comunicación.</w:t>
      </w:r>
    </w:p>
    <w:p>
      <w:pPr>
        <w:pStyle w:val="BodyText2"/>
        <w:numPr>
          <w:ilvl w:val="0"/>
          <w:numId w:val="6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todo departamento y programa educativo participe en convenios de colaboración e intercambios con los sectores empleador, social y académico.</w:t>
      </w:r>
    </w:p>
    <w:p>
      <w:pPr>
        <w:pStyle w:val="BodyText2"/>
        <w:numPr>
          <w:ilvl w:val="0"/>
          <w:numId w:val="6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las residencias, estancias y prácticas de los estudiantes en el sector empleador sean parte de su formación integral.</w:t>
      </w:r>
    </w:p>
    <w:p>
      <w:pPr>
        <w:pStyle w:val="BodyText2"/>
        <w:numPr>
          <w:ilvl w:val="0"/>
          <w:numId w:val="6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los estudios de egresados y del sector empleador sean insumos obligados en la actualización curricular de los PE y en la mejora de las competencias profesionales de los egresados.</w:t>
      </w:r>
    </w:p>
    <w:p>
      <w:pPr>
        <w:pStyle w:val="BodyText2"/>
        <w:numPr>
          <w:ilvl w:val="0"/>
          <w:numId w:val="6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la comunicación contribuya a fortalecer la identidad de la comunidad universitaria y consolide la imagen positiva de nuestra institución.</w:t>
      </w:r>
    </w:p>
    <w:p>
      <w:pPr>
        <w:pStyle w:val="BodyText2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Normatividad.</w:t>
      </w:r>
    </w:p>
    <w:p>
      <w:pPr>
        <w:pStyle w:val="BodyText2"/>
        <w:numPr>
          <w:ilvl w:val="0"/>
          <w:numId w:val="6"/>
        </w:numPr>
        <w:spacing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 la normatividad universitaria se actualice, difunda y cumpla para que sea coadyuvante de la visión y  de  la calidad institucional.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laneación y Gestión  institucional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e los procesos de autoevaluación, planeación y seguimiento de programas, planes y proyectos tengan como referente obligado la Visión, Misión, objetivos y metas del PIDE y las políticas, estrategias y  compromisos del PIFI.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e en los procesos de planeación para el mejoramiento de la gestión, apoyo institucional e infraestructura se consulte e incorporen las necesidades y requerimientos de los CA y PE de los institutos, que deban ser atendidas por la administración central y en los proyectos ProGES.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e los proyectos ProDES y ProGES sean preferentemente  transversales y que se prioricen en atención a la contribución potencial de cada proyecto al cumplimiento de las metas compromisos y a la reducción de las brechas de calidad  entre los PE y CA de los institutos y de la Institución.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e las acciones al interior de cada proyecto tengan como punto de partida el aseguramiento de las fortalezas, la atención a las debilidades y se prioricen en función de su contribución al cumplimiento de las metas compromiso.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e todo funcionario universitario esté capacitado para las funciones de planeación y gestión institucional.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e los procesos estratégicos de gestión y de apoyo académico se certifiquen en la Norma ISO 9001-2000 y apuntalen la mejora continua y la eficiencia administrativa.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e el SIIA sea herramienta básica de la gestión institucional, capaz de integrar y generar la información académico-administrativa y garantizar la veracidad y consistencia de los indicadores de desempeño institucional.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e todas las dependencias universitarias sean evaluadas por organismos competentes externos, muestren en forma transparente el uso de los recursos asignados a su responsabilidad y rindan cuentas de logros y metas alcanzados en el ámbito de su competencia.</w:t>
      </w:r>
    </w:p>
    <w:p>
      <w:pPr>
        <w:pStyle w:val="BodyText2"/>
        <w:jc w:val="both"/>
        <w:rPr>
          <w:rFonts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jc w:val="both"/>
        <w:rPr>
          <w:b w:val="false"/>
          <w:b w:val="false"/>
          <w:bCs w:val="false"/>
          <w:sz w:val="22"/>
          <w:u w:val="single"/>
        </w:rPr>
      </w:pPr>
      <w:r>
        <w:rPr>
          <w:i w:val="false"/>
          <w:iCs w:val="false"/>
          <w:sz w:val="22"/>
          <w:u w:val="single"/>
        </w:rPr>
        <w:t>Infraestructuras Física y Académica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e el crecimiento, desarrollo y aprovechamiento óptimo de la infraestructura física y académica se orienten a la consecución de la Visión y al cumplimiento de metas-compromiso plasmadas en los Planes Maestros de Desarrollo del PIDE y el PIFI.</w:t>
      </w:r>
    </w:p>
    <w:p>
      <w:pPr>
        <w:pStyle w:val="Normal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080" w:gutter="0" w:header="576" w:top="1080" w:footer="576" w:bottom="108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  <w:sz w:val="20"/>
        <w:szCs w:val="20"/>
      </w:rPr>
    </w:pPr>
    <w:r>
      <w:rPr>
        <w:color w:val="C0C0C0"/>
        <w:sz w:val="20"/>
        <w:szCs w:val="20"/>
      </w:rPr>
      <w:t>Programa Integral del Fortalecimiento Institucional UACJ PIFI 3.1</w:t>
    </w:r>
  </w:p>
  <w:p>
    <w:pPr>
      <w:pStyle w:val="Header"/>
      <w:rPr>
        <w:color w:val="C0C0C0"/>
        <w:sz w:val="20"/>
        <w:szCs w:val="20"/>
      </w:rPr>
    </w:pPr>
    <w:r>
      <w:rPr>
        <w:color w:val="C0C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/>
    <w:rPr>
      <w:b/>
      <w:bCs/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cs="Times New Roman"/>
      <w:sz w:val="22"/>
      <w:lang w:val="es-MX"/>
    </w:rPr>
  </w:style>
  <w:style w:type="paragraph" w:styleId="BodyText2">
    <w:name w:val="Body Text 2"/>
    <w:basedOn w:val="Normal"/>
    <w:qFormat/>
    <w:pPr/>
    <w:rPr>
      <w:b/>
      <w:bCs/>
      <w:sz w:val="28"/>
      <w:lang w:val="es-M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9:59:00Z</dcterms:created>
  <dc:creator>UACJ</dc:creator>
  <dc:description/>
  <dc:language>en-US</dc:language>
  <cp:lastModifiedBy>pc-aimee</cp:lastModifiedBy>
  <cp:lastPrinted>2004-09-25T16:23:00Z</cp:lastPrinted>
  <dcterms:modified xsi:type="dcterms:W3CDTF">2004-09-25T22:24:00Z</dcterms:modified>
  <cp:revision>19</cp:revision>
  <dc:subject/>
  <dc:title>AUTOEVALUACIÓN ACADÉMICA INSTITUCIONAL</dc:title>
</cp:coreProperties>
</file>