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
          <w:bCs/>
          <w:sz w:val="22"/>
          <w:szCs w:val="22"/>
        </w:rPr>
        <w:t>VIII. Conclu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documento es el resultado de un análisis colegiado realizado en la DES, en el que participaron estudiantes, docentes y personal administrativo –algunos directamente y algunos a través de sus representantes-. En muchos sentidos, se convierte en una referencia obligada para el gobierno del IADA, pues plasma las reflexiones colectivas que en el seno de los PE, los CA y la DES en su conjunto, se realizaron para identificar las fortalezas, los problemas así como sus aspiraciones de mejora sustantiva de la educación superior. De esta manera, el proceso de formulación del ProDES, articula estrategias y proyectos planteados para alcanzar las metas de la DES en el corto y mediano plazo. De la misma manera, cabe apuntar que la metodología del PIFI 3.1 se observó cabalmente en cada etapa del proceso, poniendo énfasis en la revisión colegiada de las secciones que componen el ProDES, tanto por el comité responsable de la DES, como por el equipo de la Dirección General de Planeación y Desarrollo Institucional. </w:t>
      </w:r>
    </w:p>
    <w:p>
      <w:pPr>
        <w:pStyle w:val="Normal"/>
        <w:jc w:val="both"/>
        <w:rPr>
          <w:color w:val="000000"/>
          <w:sz w:val="22"/>
        </w:rPr>
      </w:pPr>
      <w:r>
        <w:rPr>
          <w:rFonts w:cs="Arial" w:ascii="Arial" w:hAnsi="Arial"/>
          <w:sz w:val="22"/>
          <w:szCs w:val="22"/>
        </w:rPr>
        <w:t xml:space="preserve">A partir del autodiagnóstico en la DES, queda claro que en el IADA existe una brecha muy importante entre dos grupos de PE. Por un lado se encuentran aquellos programas más consolidados; esto se debe a que son los programas más antiguos, atienden mayores poblaciones de estudiantes y han conseguido tener plantas académicas más consolidadas. El otro grupo está compuesto por los programas creados más recientemente, se encuentran en proceso de desarrollo y no resulta factible, por ejemplo, obtener evidencia de su calidad académica mediante la evaluación de los CIEES o la acreditación, puesto que aún no cuentan con egresados. </w:t>
      </w:r>
    </w:p>
    <w:p>
      <w:pPr>
        <w:pStyle w:val="Normal"/>
        <w:jc w:val="both"/>
        <w:rPr>
          <w:rFonts w:ascii="Arial" w:hAnsi="Arial" w:cs="Arial"/>
          <w:color w:val="000000"/>
          <w:sz w:val="22"/>
        </w:rPr>
      </w:pPr>
      <w:r>
        <w:rPr>
          <w:rFonts w:cs="Arial" w:ascii="Arial" w:hAnsi="Arial"/>
          <w:color w:val="000000"/>
          <w:sz w:val="22"/>
        </w:rPr>
        <w:t xml:space="preserve">Una dimensión de la brecha, se refiere a los docentes de tiempo completo. Los programas recientes necesitan más apoyo para completar su planta académica, mientras que los programas más antiguos necesitan mejorar el grado de habilitación de los PTC. Esto sucede en un contexto en el que todos los PE de la DES adolecen de profesores con doctorado, con perfil registrado ante el PROMEP o con membresía en el SNI o el SNC. Sin embargo, esto no obstaculiza otros procesos como la consolidación de los CA. </w:t>
      </w:r>
    </w:p>
    <w:p>
      <w:pPr>
        <w:pStyle w:val="Normal"/>
        <w:jc w:val="both"/>
        <w:rPr>
          <w:rFonts w:ascii="Arial" w:hAnsi="Arial" w:cs="Arial"/>
          <w:color w:val="000000"/>
          <w:sz w:val="22"/>
        </w:rPr>
      </w:pPr>
      <w:r>
        <w:rPr>
          <w:rFonts w:cs="Arial" w:ascii="Arial" w:hAnsi="Arial"/>
          <w:color w:val="000000"/>
          <w:sz w:val="22"/>
        </w:rPr>
        <w:t>Al mismo tiempo, de la misma manera que otras DES, el IADA ha mostrado avances significativos en la competitividad de todos sus PE, pues los dos programas que son objeto de evaluación han alcanzado el nivel 1 de los CIEES y han alcanzado -incluso antes de lo programado- la acreditación por organismos externos reconocidos por COPAES. Estos dos programas, Arquitectura y Diseño Gráfico, representan aproximadamente el 70% de la matrícula en toda la DES; evidenciando además que los avances en la competitividad de los PE están respaldados por una mejora en la calidad de la enseñanza impartida, apreciable en el comportamiento favorable de los indicadores que miden el desempeño de los procesos y los resultados educativos como la tutoría, la eficiencia terminal y la titulación.</w:t>
      </w:r>
    </w:p>
    <w:p>
      <w:pPr>
        <w:pStyle w:val="Normal"/>
        <w:jc w:val="both"/>
        <w:rPr>
          <w:rFonts w:ascii="Arial" w:hAnsi="Arial" w:cs="Arial"/>
          <w:sz w:val="22"/>
        </w:rPr>
      </w:pPr>
      <w:r>
        <w:rPr>
          <w:rFonts w:cs="Arial" w:ascii="Arial" w:hAnsi="Arial"/>
          <w:sz w:val="22"/>
        </w:rPr>
        <w:t>En materia de competitividad académica, la evolución de la capacidad -medida a partir de la tasa de miembros del SNI, PTC con perfil deseable registrados ante PROMEP y CA consolidados– registra un comportamiento disímil. Hasta ahora y a pesar de los esfuerzos en la DES, la capacidad academcia solamente ha crecido en una de sus dimensiones. Esto se debe a varios factores. En primer lugar, la DES tenía un rezago muy grande que ha ido abatiéndose progresivamente. Por otro lado, se ha observado la carencia de recursos humanos formados en disciplinas específicas en el país. Este problema se ha agravado por la ausencia de un mercado real de personal académico de alto nivel y por el aislamiento geográfico en que se encuentra nuestra institución. Finalmente también se ha carecido de recursos propios para sufragar un programa de atracción de investigadores nacionales que propicie condiciones atractivas para la retención de profesores.</w:t>
      </w:r>
    </w:p>
    <w:p>
      <w:pPr>
        <w:pStyle w:val="Normal"/>
        <w:jc w:val="both"/>
        <w:rPr>
          <w:rFonts w:ascii="Arial" w:hAnsi="Arial" w:cs="Arial"/>
          <w:sz w:val="22"/>
        </w:rPr>
      </w:pPr>
      <w:r>
        <w:rPr>
          <w:rFonts w:cs="Arial" w:ascii="Arial" w:hAnsi="Arial"/>
          <w:sz w:val="22"/>
        </w:rPr>
        <w:t>En esta DES, el número de miembros del SNI es nulo, lo que impide avanzar en la consolidación definitiva de la capacidad académica. En el caso de los profesores con perfil PROMEP la evolución desde el 2000 hasta el 2004 ha sido favorable, pero aún no se alcanzan las metas propuestas. Ante esto, se ha recurrido a estrategias diversas, como contratar profesores formados y apoyar la formación de PTC en programas de posgrado, nacionales y extranjeros.</w:t>
      </w:r>
    </w:p>
    <w:p>
      <w:pPr>
        <w:pStyle w:val="Normal"/>
        <w:jc w:val="both"/>
        <w:rPr>
          <w:rFonts w:ascii="Arial" w:hAnsi="Arial" w:cs="Arial"/>
          <w:sz w:val="22"/>
        </w:rPr>
      </w:pPr>
      <w:r>
        <w:rPr>
          <w:rFonts w:cs="Arial" w:ascii="Arial" w:hAnsi="Arial"/>
          <w:sz w:val="22"/>
        </w:rPr>
        <w:t xml:space="preserve">En cuanto al desarrollo de los CA, esta DES ha evolucionado con el conjunto de la UACJ. Aunque su grado de consolidación está asociado a los reconocimientos nacionales de sus integrantes, se ha cumplido exitosamente con la etapa de constitución e integración. En este aspecto, gracias a los recursos proporcionados por el PIFI 3.0, a la solvencia y claridad de las políticas impulsadas por PROMEP y a la estabilidad y gobernabilidad que distingue a nuestra institución, ha aumentado el nivel de participación de los profesores en los procesos de generación y aplicación del conocimiento, al grado que se tiene muy avanzado el proceso de institucionalización real de los CA; los cuales representan el referente para articular las actividades de investigación y las de divulgación del conocimiento. De ello da cuenta la reciente formulación de sus planes de desarrollo y la respuesta positiva que recibieron –de los evaluadores PROMEP– los 5 CA registrados, así como el hecho de que uno se encuentra en condiciones de mejorar muy pronto su nivel de consolidación. </w:t>
      </w:r>
    </w:p>
    <w:p>
      <w:pPr>
        <w:pStyle w:val="Normal"/>
        <w:jc w:val="both"/>
        <w:rPr/>
      </w:pPr>
      <w:r>
        <w:rPr>
          <w:rFonts w:cs="Arial" w:ascii="Arial" w:hAnsi="Arial"/>
          <w:sz w:val="22"/>
          <w:szCs w:val="22"/>
        </w:rPr>
        <w:t>De esta manera, la primera conclusión que ofrece éste análisis se refiere a la mejoría en los indicadores y al cierre de las brechas cuando dependen directamente de políticas y procesos internos, en los que sobresale el trabajo colectivo de todos los colaboradores; todo ello, propiciado por la organización departamental en la DES. Sin embargo, estos aspectos se dispersan cuando dependen de su articulación con políticas nacionales, como se verá a continuación. Por lo tanto ha resultado necesario atenderlos de manera focalizada con proyectos orientados a respaldar congruentemente el mejoramiento y aseguramiento de la calidad académica en la DE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t xml:space="preserve">Así mismo, se bosquejó un plan para cerrar las brechas de calidad entre los distintos PE y  asegurar la calidad de los programas en el nivel 1; considerando </w:t>
      </w:r>
      <w:r>
        <w:rPr>
          <w:rFonts w:cs="Arial" w:ascii="Arial" w:hAnsi="Arial"/>
          <w:sz w:val="22"/>
          <w:szCs w:val="22"/>
        </w:rPr>
        <w:t xml:space="preserve">que las brechas en IADA se presentan en dos aspectos: dos programas en el nivel 1 de CIEES, acreditados y programas muy jóvenes sin posibilidad –en el corto plazo– para la acreditación. Aunado a ello, el sistema departamental y una política IADA sobre los espacios compartidos ha propiciado cerrar las brechas en cuanto a necesidades de infraestructura en talleres y laboratorios. Por último, una Coordinación de Acreditación, transversal al IADA, documenta y brinda seguimiento a los procesos de acreditación en beneficio de todos los programas. </w:t>
      </w:r>
      <w:r>
        <w:rPr>
          <w:rFonts w:cs="Arial" w:ascii="Arial" w:hAnsi="Arial"/>
          <w:bCs/>
          <w:sz w:val="22"/>
          <w:szCs w:val="22"/>
        </w:rPr>
        <w:t xml:space="preserve">Sobre las políticas del IADA, fue necesario crear algunas para impulsar el desarrollo equitativo de todos los programas que </w:t>
      </w:r>
      <w:r>
        <w:rPr>
          <w:rFonts w:cs="Arial" w:ascii="Arial" w:hAnsi="Arial"/>
          <w:sz w:val="22"/>
          <w:szCs w:val="22"/>
        </w:rPr>
        <w:t xml:space="preserve">aseguren la incorporación de elementos centrados en el aprendizaje, para mejorar la competitividad y la capacidad académicas. Además, una política contractual que garantice la contratación de PTC con proyectos de investigación acordes a cada una de las LGAC en el IADA, con experiencia docente y asegure el registro en el PROMEP después de dos años de trabajo. Se refrendó la participación del 100% de los PTC en el programa de tutoría y la participación de alumnos en todos los proyectos de investigación.        </w:t>
      </w:r>
    </w:p>
    <w:p>
      <w:pPr>
        <w:pStyle w:val="Normal"/>
        <w:jc w:val="both"/>
        <w:rPr/>
      </w:pPr>
      <w:r>
        <w:rPr>
          <w:rFonts w:cs="Arial" w:ascii="Arial" w:hAnsi="Arial"/>
          <w:bCs/>
          <w:sz w:val="22"/>
          <w:szCs w:val="22"/>
        </w:rPr>
        <w:t xml:space="preserve">En todos los proyectos se plantearon objetivos relacionados con las metas compromiso para que tengan un impacto significativo en el IADA. De esta forma, </w:t>
      </w:r>
      <w:r>
        <w:rPr>
          <w:rFonts w:cs="Arial" w:ascii="Arial" w:hAnsi="Arial"/>
          <w:sz w:val="22"/>
          <w:szCs w:val="22"/>
        </w:rPr>
        <w:t xml:space="preserve">IADA plantea un desarrollo paulatino acorde con el contexto nacional real y crítico; subrayando que sus brechas están atadas a la falta de PTC con posgrado en el país.  IADA, a partir del análisis y la autoevaluación pretende diversificar sus estrategias centrando los esfuerzos en dos ámbitos de acción: uno, apoyando la generación de productos innovadores, patentes, obras de arte y publicaciones, que junto con la exhibición constante puedan mostrar el potencial que se genera intramuros y garantizar una producción significativa con calidad; y dos, ampliar la búsqueda e incorporación de PTC a través de estancias profesionales visitantes. Los criterios que se siguieron para priorizar los proyectos dependen del análisis y la retroalimentación de los problemas y brechas que tiene la DES IADA. Los objetivos generales de cada uno están enfocados a resolver los problemas transversales de los CA y el profesorado, asegurar la calidad de los programas de Diseño Gráfico y Arquitectura y mejorar la calidad académica cerrando las brechas representadas por el grado de desarrollo en los programas de Diseño de Interiores, Diseño Industrial y Artes Visuales. </w:t>
      </w:r>
    </w:p>
    <w:p>
      <w:pPr>
        <w:pStyle w:val="Normal"/>
        <w:jc w:val="both"/>
        <w:rPr>
          <w:rFonts w:ascii="Arial" w:hAnsi="Arial" w:cs="Arial"/>
          <w:sz w:val="22"/>
          <w:szCs w:val="22"/>
        </w:rPr>
      </w:pPr>
      <w:r>
        <w:rPr>
          <w:rFonts w:cs="Arial" w:ascii="Arial" w:hAnsi="Arial"/>
          <w:sz w:val="22"/>
          <w:szCs w:val="22"/>
        </w:rPr>
        <w:t>En resumen, el proyecto prioritario es el de Cuerpos Académicos y Profesorado, el cual está enfocado a crear estrategias de contratación para PTC a través de estancias profesionales, consolidar los CA a través de un programa de producción y publicaciones por parte de cuadros académicos comprometidos con la docencia, la investigación y las tutorías; por último, a la conformación de espacios dónde los investigadores puedan experimentar, exponer y producir. El segundo proyecto prioritario se plantea para cerrar las brechas académicas representadas por el desarrollo de los PE más jóvenes, a través de estrategias enfocadas –principalmente– al autoaprendizaje y la búsqueda de la acreditación. Los dos proyectos restantes tienen por objetivo, asegurar la calidad de sus programas siguiendo las recomendaciones que los organismos acreditadores consideran prioritarias para su aseguramiento.</w:t>
      </w:r>
    </w:p>
    <w:p>
      <w:pPr>
        <w:pStyle w:val="Normal"/>
        <w:ind w:firstLine="7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022" w:right="1022" w:gutter="0" w:header="720" w:top="1022" w:footer="720" w:bottom="1022"/>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735705</wp:posOffset>
              </wp:positionH>
              <wp:positionV relativeFrom="paragraph">
                <wp:posOffset>2349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85pt;mso-position-vertical-relative:text;margin-left:294.15pt;mso-position-horizontal-relative:page">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260" w:leader="none"/>
      </w:tabs>
      <w:jc w:val="center"/>
      <w:rPr/>
    </w:pPr>
    <w:r>
      <w:rPr>
        <w:rFonts w:cs="Arial" w:ascii="Arial" w:hAnsi="Arial"/>
        <w:color w:val="808080"/>
        <w:sz w:val="20"/>
        <w:szCs w:val="20"/>
      </w:rPr>
      <w:t xml:space="preserve">PIFI 3.1-ProDES </w:t>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Arial" w:hAnsi="Arial" w:eastAsia="SimSun;ËÎÌå"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8:35:00Z</dcterms:created>
  <dc:creator>agomez</dc:creator>
  <dc:description/>
  <dc:language>en-US</dc:language>
  <cp:lastModifiedBy>agomez</cp:lastModifiedBy>
  <cp:lastPrinted>2004-09-14T13:48:00Z</cp:lastPrinted>
  <dcterms:modified xsi:type="dcterms:W3CDTF">2004-09-23T20:06:00Z</dcterms:modified>
  <cp:revision>55</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59618</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DES preliminares</vt:lpwstr>
  </property>
  <property fmtid="{D5CDD505-2E9C-101B-9397-08002B2CF9AE}" pid="6" name="_PreviousAdHocReviewCycleID">
    <vt:r8>648912546</vt:r8>
  </property>
</Properties>
</file>