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 xml:space="preserve">III. Políticas Institucionales </w:t>
      </w:r>
      <w:r>
        <w:rPr>
          <w:rFonts w:cs="Arial" w:ascii="Arial" w:hAnsi="Arial"/>
          <w:b/>
          <w:bCs/>
          <w:sz w:val="22"/>
          <w:szCs w:val="22"/>
          <w:lang w:val="es-ES"/>
        </w:rPr>
        <w:t>orientadas al aseguramiento y mejora de la calidad de los programas educativos de posgrado.</w:t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Del Profesorado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a Universidad  atraiga y retenga  académicos del más alto nivel, y  habilite en forma plena al profesorado de tiempo completo del posg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s los programas de posgrado cuente con plantas docentes que posean el nivel de habilitación requerido para ingresar y/o permanecer en el Padrón Nacional de Posg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os PTC cuenten con una distribución armónica de sus actividades, que mejore la calidad de los servicios y actividades académicas,  que garantice su registro ante PROMEP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De los cuerpos académicos y de la investigación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 todos los cuerpos académicos cuenten con un plan de desarrollo y apoyos institucionales que aseguren su consolidación en los plazos comprometidos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 Profesor de los programas de posgrado publique y difunda los resultados de su trabajo de generación y/o aplicación del conocimiento.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 PTC con grado de doctor ingrese, permanezca y ascienda en el Sistema Nacional de Investigadores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De los programas educativos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s los programas de posgrado se inscriban en procesos de evaluación externa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De los Procesos formativos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en el proceso de selección de estudiantes de posgrado participe un organismo evaluador extern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  <w:r>
        <w:br w:type="page"/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Tutelaje y apoyo a estudiantes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a Universidad asegure atracción, ingreso, permanencia y egreso oportuno de estudiantes de bajos recursos y buen desempeño escolar, mediante programas compensatorios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el tutelaje académico sea una forma permanente de convivencia, que mejore el desempeño de estudiantes y profesores, y que sea plataforma para consumar el modelo educativo centrado en el alumno y el aprendizaje,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Vinculación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en todo programa educativo de posgrado (PEP) el intercambio, la movilidad académica, los profesores visitantes  y la investigación asociada sean práctica cotidiana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todo PEP se integre a redes de intercambio y cooperación con  programas académicos pares y organismos de su área profesional o de conocimient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Normatividad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a normatividad del posgrado  posibilite que las funciones de docencia, investigación y difusión del conocimiento se realicen con calidad y eficiencia,  estimulando productividad, innovación  y vinculación (PIFOP).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Gestión y apoyo institucional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a evolución  de los indicadores y variables  implicadas en la calidad de los PEP sea monitoreada en forma permanente por los comités de posgrado y la subdirección de Acreditación.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los procesos estratégicos de gestión universitaria y de apoyo académico se certifiquen en la norma ISO 9001:2000. (PIFI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</w:r>
    </w:p>
    <w:p>
      <w:pPr>
        <w:pStyle w:val="PlainText"/>
        <w:jc w:val="both"/>
        <w:rPr>
          <w:rFonts w:ascii="Arial" w:hAnsi="Arial" w:eastAsia="Arial Unicode MS" w:cs="Arial"/>
          <w:b/>
          <w:b/>
          <w:bCs/>
          <w:sz w:val="22"/>
          <w:lang w:val="es-ES"/>
        </w:rPr>
      </w:pPr>
      <w:r>
        <w:rPr>
          <w:rFonts w:eastAsia="Arial Unicode MS" w:cs="Arial" w:ascii="Arial" w:hAnsi="Arial"/>
          <w:b/>
          <w:bCs/>
          <w:sz w:val="22"/>
          <w:lang w:val="es-ES"/>
        </w:rPr>
        <w:t>Infraestructura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Que el crecimiento, desarrollo y aprovechamiento de la infraestructura física y académica del posgrado atienda los objetivos, metas y compromisos establecidos en PIDE y  contribuya al fortalecimiento de nuestra organización departamental.</w:t>
      </w:r>
    </w:p>
    <w:p>
      <w:pPr>
        <w:pStyle w:val="PlainText"/>
        <w:jc w:val="both"/>
        <w:rPr>
          <w:rFonts w:ascii="Arial" w:hAnsi="Arial" w:eastAsia="Arial Unicode MS" w:cs="Arial"/>
          <w:sz w:val="22"/>
          <w:lang w:val="es-ES"/>
        </w:rPr>
      </w:pPr>
      <w:r>
        <w:rPr>
          <w:rFonts w:eastAsia="Arial Unicode MS" w:cs="Arial" w:ascii="Arial" w:hAnsi="Arial"/>
          <w:sz w:val="22"/>
          <w:lang w:val="es-ES"/>
        </w:rPr>
        <w:t>(PIFOP)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0"/>
        <w:szCs w:val="20"/>
        <w:lang w:val="es-ES"/>
      </w:rPr>
    </w:pPr>
    <w:r>
      <w:rPr>
        <w:rFonts w:cs="Arial" w:ascii="Arial" w:hAnsi="Arial"/>
        <w:color w:val="808080"/>
        <w:sz w:val="20"/>
        <w:szCs w:val="20"/>
        <w:lang w:val="es-ES"/>
      </w:rPr>
      <w:t>Programa de Fortalecimiento de la Especialidad en Ortodon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color w:val="808080"/>
        <w:sz w:val="20"/>
        <w:szCs w:val="20"/>
        <w:lang w:val="es-ES"/>
      </w:rPr>
    </w:pPr>
    <w:r>
      <w:rPr>
        <w:rFonts w:cs="Arial" w:ascii="Arial" w:hAnsi="Arial"/>
        <w:color w:val="808080"/>
        <w:sz w:val="20"/>
        <w:szCs w:val="20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  <w:szCs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C0C0C0"/>
      <w:sz w:val="22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0">
    <w:name w:val="xl50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7:49:00Z</dcterms:created>
  <dc:creator>pc-fabiola</dc:creator>
  <dc:description/>
  <dc:language>en-US</dc:language>
  <cp:lastModifiedBy>UACJ</cp:lastModifiedBy>
  <cp:lastPrinted>2004-03-24T17:07:00Z</cp:lastPrinted>
  <dcterms:modified xsi:type="dcterms:W3CDTF">2004-03-27T21:10:00Z</dcterms:modified>
  <cp:revision>8</cp:revision>
  <dc:subject/>
  <dc:title>PROGRAMA INTEGRAL DE FORTALECIMIENTO DEL POSGRADO 2</dc:title>
</cp:coreProperties>
</file>