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s-MX"/>
        </w:rPr>
        <w:t>III. Políticas Institucionales orientadas al aseguramiento y mejora de la calidad de los programas educativos de posgrado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Heading1"/>
        <w:rPr>
          <w:bCs w:val="false"/>
          <w:iCs/>
          <w:sz w:val="22"/>
          <w:szCs w:val="22"/>
        </w:rPr>
      </w:pPr>
      <w:r>
        <w:rPr>
          <w:bCs w:val="false"/>
          <w:iCs/>
          <w:sz w:val="22"/>
          <w:szCs w:val="22"/>
        </w:rPr>
        <w:t>Del compromiso institucional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Cs/>
          <w:iCs/>
          <w:sz w:val="22"/>
          <w:szCs w:val="22"/>
        </w:rPr>
        <w:t>Que todo el personal universitario cumpla honesta y cabalmente con sus tareas y responsabilidades, y oriente sus esfuerzos  e inteligencia al logro de la visión, fines y metas de la institución y de la DES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ing3"/>
        <w:rPr/>
      </w:pPr>
      <w:r>
        <w:rPr/>
        <w:t>Del profesorad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a Universidad  atraiga y retenga  académicos del más alto nivel, y  habilite en forma plena al profesorado de tiempo completo del posgrado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los cuerpos académicos y de la investiga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 todos los cuerpos académicos cuenten con un plan de desarrollo y apoyos institucionales que aseguren su consolidación en los plazos comprometidos. 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 Profesor de los programas de posgrado publique y difunda los resultados de su trabajo de generación y/o aplicación del conocimiento.(PIFO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 PTC con grado de doctor ingrese, permanezca y ascienda en el Sistema Nacional de Investigadores. (PIFI)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los programas educativo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 programa de posgrado cuente con auto-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s los programas de posgrado se inscriban en procesos de evaluación externa. (PIFOP)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 los Procesos formativ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utelaje y apoyo a estudiante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ncul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todo PEP se integre a redes de intercambio y cooperación con  programas académicos pares y organismos de su área profesional o de conocimiento. (PIFOP)</w:t>
      </w:r>
    </w:p>
    <w:p>
      <w:pPr>
        <w:pStyle w:val="BodyText3"/>
        <w:numPr>
          <w:ilvl w:val="0"/>
          <w:numId w:val="7"/>
        </w:numPr>
        <w:spacing w:before="0" w:after="0"/>
        <w:rPr>
          <w:rFonts w:eastAsia="SimSun;宋体" w:cs="Arial"/>
          <w:bCs/>
          <w:iCs/>
          <w:szCs w:val="22"/>
          <w:lang w:eastAsia="es-MX"/>
        </w:rPr>
      </w:pPr>
      <w:r>
        <w:rPr>
          <w:rFonts w:eastAsia="SimSun;宋体" w:cs="Arial"/>
          <w:bCs/>
          <w:iCs/>
          <w:szCs w:val="22"/>
        </w:rPr>
        <w:t>Que la universidad establezca estudios y comunicación con egresados y sector empleador para asegurar la competencia profesional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SimSun;宋体" w:cs="Arial"/>
          <w:b/>
          <w:b/>
          <w:bCs/>
          <w:iCs/>
          <w:sz w:val="22"/>
          <w:szCs w:val="22"/>
          <w:lang w:eastAsia="es-MX"/>
        </w:rPr>
      </w:pPr>
      <w:r>
        <w:rPr>
          <w:rFonts w:eastAsia="SimSun;宋体" w:cs="Arial" w:ascii="Arial" w:hAnsi="Arial"/>
          <w:b/>
          <w:bCs/>
          <w:iCs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ormatividad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stión y apoyo instituciona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los procesos estratégicos de gestión universitaria y de apoyo académico se certifiquen en la norma ISO 9001:2000. (PIFI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eastAsia="Times New Roman" w:cs="Arial"/>
          <w:b/>
          <w:b/>
          <w:bCs/>
          <w:sz w:val="22"/>
          <w:szCs w:val="22"/>
          <w:lang w:eastAsia="es-MX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es-MX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raestructur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Arial" w:hAnsi="Arial" w:eastAsia="Times New Roman" w:cs="Arial"/>
          <w:sz w:val="22"/>
          <w:szCs w:val="22"/>
          <w:lang w:eastAsia="es-MX"/>
        </w:rPr>
      </w:pPr>
      <w:r>
        <w:rPr>
          <w:rFonts w:eastAsia="Times New Roman" w:cs="Arial" w:ascii="Arial" w:hAnsi="Arial"/>
          <w:sz w:val="22"/>
          <w:szCs w:val="22"/>
          <w:lang w:eastAsia="es-MX"/>
        </w:rPr>
        <w:t>Que el crecimiento, desarrollo y aprovechamiento de la infraestructura física y académica del posgrado atienda los objetivos, metas y compromisos establecidos en PIDE y  contribuya al fortalecimiento de nuestra organización departamental.(PIFOP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 xml:space="preserve">Programa de Fortalecimiento de la Especialidad en Periodoncia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Cs/>
      <w:sz w:val="22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eastAsia="Times New Roman" w:cs="Arial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eastAsia="Times New Roman" w:cs="Arial"/>
      <w:sz w:val="23"/>
      <w:szCs w:val="23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0:09:00Z</dcterms:created>
  <dc:creator>agomez</dc:creator>
  <dc:description/>
  <dc:language>en-US</dc:language>
  <cp:lastModifiedBy>agomez</cp:lastModifiedBy>
  <cp:lastPrinted>2004-03-25T21:27:00Z</cp:lastPrinted>
  <dcterms:modified xsi:type="dcterms:W3CDTF">2004-03-27T01:05:00Z</dcterms:modified>
  <cp:revision>115</cp:revision>
  <dc:subject/>
  <dc:title> </dc:title>
</cp:coreProperties>
</file>