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I. Descripción del proceso llevado a cabo para la actualización del PIFOP 2.0 de la UACJ</w:t>
      </w:r>
    </w:p>
    <w:p>
      <w:pPr>
        <w:pStyle w:val="Normal"/>
        <w:rPr/>
      </w:pPr>
      <w:r>
        <w:rPr/>
        <w:drawing>
          <wp:anchor behindDoc="0" distT="0" distB="0" distL="114935" distR="114935" simplePos="0" locked="0" layoutInCell="0" allowOverlap="1" relativeHeight="4">
            <wp:simplePos x="0" y="0"/>
            <wp:positionH relativeFrom="column">
              <wp:posOffset>228600</wp:posOffset>
            </wp:positionH>
            <wp:positionV relativeFrom="paragraph">
              <wp:posOffset>182245</wp:posOffset>
            </wp:positionV>
            <wp:extent cx="5485130" cy="41154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5130" cy="4115435"/>
                    </a:xfrm>
                    <a:prstGeom prst="rect">
                      <a:avLst/>
                    </a:prstGeom>
                  </pic:spPr>
                </pic:pic>
              </a:graphicData>
            </a:graphic>
          </wp:anchor>
        </w:drawing>
      </w:r>
    </w:p>
    <w:p>
      <w:pPr>
        <w:pStyle w:val="Normal"/>
        <w:rPr/>
      </w:pPr>
      <w:r>
        <w:rPr/>
      </w:r>
    </w:p>
    <w:p>
      <w:pPr>
        <w:pStyle w:val="Heading1"/>
        <w:rPr>
          <w:sz w:val="22"/>
        </w:rPr>
      </w:pPr>
      <w:r>
        <w:rPr>
          <w:sz w:val="22"/>
        </w:rPr>
        <w:t>Proceso llevado a cabo para la actualización del PIFOP 2.0</w:t>
      </w:r>
    </w:p>
    <w:p>
      <w:pPr>
        <w:pStyle w:val="Normal"/>
        <w:jc w:val="both"/>
        <w:rPr/>
      </w:pPr>
      <w:r>
        <w:rPr>
          <w:rFonts w:cs="Arial" w:ascii="Arial" w:hAnsi="Arial"/>
          <w:sz w:val="22"/>
        </w:rPr>
        <w:t xml:space="preserve">Para actualizar la primera versión del Programa Integral de Fortalecimiento del Posgrado,  se convocó al cuerpo directivo de la institución para integrar el Consejo General de Posgrado (CGP). Este quedo constituido por Felipe Fornelli Lafón, Rector; Héctor Reyes Leal, Secretario General; los directores de instituto, Carolina Prado Alcalá, Ernesto Morán García, Jorge Quintana Silveyra y Gerardo Reyes Macías; Carlos Salazar, Abogado General; Los directores generales, Silvia Ampudia Rueda, Contralora General; Carlos Enríquez Aguilar, Contador General; Ramón Mario López López, de Administración; Alberto Díaz Mata de Planeación; David Ramírez Perea de Servicios Académicos; Jesús Cortés Vera de Información y Acreditación; Fernando Estrada Saldaña, de Teleinformática; Adriana Saucedo García de Extensión Universitaria; Francisco Llera Pacheco de Investigación Científica y como facilitadores Lourdes Ampudia Rueda y Manuel Loera de la Rosa; también, fue establecido que su función principal consistiría en formular y mantener vigentes las políticas institucionales para fortalecer el posgrado. </w:t>
      </w:r>
    </w:p>
    <w:p>
      <w:pPr>
        <w:pStyle w:val="Normal"/>
        <w:jc w:val="both"/>
        <w:rPr>
          <w:rFonts w:ascii="Arial" w:hAnsi="Arial" w:cs="Arial"/>
          <w:sz w:val="22"/>
        </w:rPr>
      </w:pPr>
      <w:r>
        <w:rPr>
          <w:rFonts w:cs="Arial" w:ascii="Arial" w:hAnsi="Arial"/>
          <w:sz w:val="22"/>
        </w:rPr>
        <w:t xml:space="preserve">En su primera sesión el CGP conoció la metodología para formular sobre la base del PIFOP 1.0, la versión 2.0 del Programa Integral de Fortalecimiento del Posgrado. Después de determinar el procedimiento para difundir y garantizar una asimilación plena de la metodología, entre los funcionarios académicos, involucrados con la formulación de este nuevo proceso de planeación del posgrado; se tuvo una primera sesión para realizar una evaluación general de todos los programas de posgrado. </w:t>
      </w:r>
    </w:p>
    <w:p>
      <w:pPr>
        <w:pStyle w:val="Normal"/>
        <w:jc w:val="both"/>
        <w:rPr/>
      </w:pPr>
      <w:r>
        <w:rPr>
          <w:rFonts w:cs="Arial" w:ascii="Arial" w:hAnsi="Arial"/>
          <w:sz w:val="22"/>
        </w:rPr>
        <w:t>Como insumos principales los directivos examinaron las recomendaciones planteadas por los evaluadores de la SESIC de los doce programas que nuestra institución remitió en la convocatoria 2001. También conocieron de la evolución reciente de sus principales indicadores, que se desprendía del análisis de los indicadores contenidos en el anexo denominado “Indicadores Básicos de la Institución en el Posgrado” y tuvieron a su alcance un informe de los avances académicos y financieros de los seis proyectos que nuestra Institución mantiene incorporados al PIFOP y el correspondiente al programa que recién ha ingresado al PNP. Sobre esta base el conjunto de los integrantes del CGP en sesión plenaria respondieron puntualmente a todos los apartados de la guía correspondiente a la autoevaluación institucional. Posteriormente, los directivos tuvieron tres días para analizar la información recabada y de nueva cuenta se reunieron en la segunda sesión de trabajo del CGP para participar en la integración de un análisis FODA del posgrado del conjunto de la UACJ. Sobre la base de este balance y el conjunto de las respuestas asociadas a la autoevaluación los PEP fueron clasificados en las cuatro categorías establecidas en los términos de referencia.</w:t>
      </w:r>
    </w:p>
    <w:p>
      <w:pPr>
        <w:pStyle w:val="Normal"/>
        <w:jc w:val="both"/>
        <w:rPr/>
      </w:pPr>
      <w:r>
        <w:rPr>
          <w:rFonts w:cs="Arial" w:ascii="Arial" w:hAnsi="Arial"/>
          <w:sz w:val="22"/>
        </w:rPr>
        <w:t>En una segunda etapa el CGP realizó la actualización de la planeación del PIFOP 1.0 y la formulación del correspondiente al 2.0. A propósito, teniendo a la vista la Visión Institucional, inserta en el PIFI 3.0, los directivos formularon la Visión del Posgrado hacia el 2006. Teniendo como fondo este resultado y las políticas institucionales del PIFI 3.0, procedieron a especificar, por primera vez las políticas institucionales para fortalecer el posgrado. Basados en los principios contenidos en ellas y la Visión 2006, el CGP formuló los objetivos estratégicos necesarios para alcanzar la visión y formular las estrategias correspondientes, cuidando en todo momento la congruencia entre este ejercicio y el que resultó de la confección del PIFI 3.0.  De igual forma para establecer los compromisos los directivos tuvieron oportunidad de reflexionar sobre la capacidad y competitividad académica que actualmente muestra el conjunto de los PEP y confrontar este balance con capacidad de respuesta de la institución para garantizar el cumplimiento de los compromisos. Sobre esta base, se acordó respetar los compromisos ya contraídos en el PIFOP 1.0 y sólo recordar que de conformidad con las recomendaciones se ratificaba la necesidad de prorrogar al 2006 el ingreso al PNP de un PEP.</w:t>
      </w:r>
    </w:p>
    <w:p>
      <w:pPr>
        <w:pStyle w:val="Normal"/>
        <w:jc w:val="both"/>
        <w:rPr/>
      </w:pPr>
      <w:r>
        <w:rPr>
          <w:rFonts w:cs="Arial" w:ascii="Arial" w:hAnsi="Arial"/>
          <w:sz w:val="22"/>
        </w:rPr>
        <w:t xml:space="preserve">Con todos los resultados del ejercicio de planeación realizado por el CGP, se convocó a los funcionarios académicos involucrados en la dirección y operación de todos los PEP, para darles a conocer los resultados del autodiagnóstico y la planeación del posgrado, formulado por el cuerpo directivo y para en lo inmediato desarrollar el autodiagnóstico, la planeación y en su caso la formulación del ProPEP, bajo su responsabilidad. De este modo comenzó un proceso de planeación, intensamente participativo, que en todos los casos involucró a los directores de instituto, jefes de departamento, coordinadores de los PEP, plantas docentes y cuerpos académicos, vinculados a los diferentes programas. </w:t>
      </w:r>
    </w:p>
    <w:p>
      <w:pPr>
        <w:pStyle w:val="BodyText2"/>
        <w:rPr/>
      </w:pPr>
      <w:r>
        <w:rPr/>
        <w:t xml:space="preserve">Este proceso tuvo tres vertientes, en la primera, se incluyeron los seis PEP, ya incorporados al PIFOP 1.0 y cuya tarea consistía en actualizar el PIFOP y formular la planeación correspondiente a la versión 2.0 e integrar sus respectivos ProPEP; en la segunda, se incorporó a los tres PEP que en esta ocasión se ha decidido que ingresen al PIFOP, para que también estos formularán su proceso de planeación, con su correspondiente ProPEP; finalmente en la tercera 15 PEP fueron autoevaluados para enriquecer el diagnóstico general del posgrado, con vistas a diseñar sus planes de desarrollo. </w:t>
      </w:r>
    </w:p>
    <w:p>
      <w:pPr>
        <w:pStyle w:val="Normal"/>
        <w:jc w:val="both"/>
        <w:rPr>
          <w:rFonts w:ascii="Arial" w:hAnsi="Arial" w:cs="Arial"/>
          <w:sz w:val="22"/>
        </w:rPr>
      </w:pPr>
      <w:r>
        <w:rPr>
          <w:rFonts w:cs="Arial" w:ascii="Arial" w:hAnsi="Arial"/>
          <w:sz w:val="22"/>
        </w:rPr>
        <w:t xml:space="preserve">Una vez que oportunamente concluyó el proceso de formulación de los nueve ProPEP fueron evaluados en el ámbito de sus respectivas DES, y una vez corregidos y ajustados fueron turnados al CGP para valorar su consistencia a la luz de los resultados de la planeación institucional y para examinar su factibilidad académica y financiera. En esa sesión los directivos de los institutos, los jefes de departamento involucrados y los coordinadores de los PEP realizaron una presentación pública y documental de sus respectivos ProPEP, los que fueron evaluados por cada miembro del CGP mediante un instrumento diseñado para cumplir con el propósito señalado en la metodología. </w:t>
      </w:r>
    </w:p>
    <w:p>
      <w:pPr>
        <w:pStyle w:val="Normal"/>
        <w:jc w:val="both"/>
        <w:rPr/>
      </w:pPr>
      <w:r>
        <w:rPr>
          <w:rFonts w:cs="Arial" w:ascii="Arial" w:hAnsi="Arial"/>
          <w:sz w:val="22"/>
        </w:rPr>
        <w:t xml:space="preserve">Considerando las recomendaciones externas y los resultados de la evaluación se estableció en nivel de prioridad de cada programa y se concluyó con la integración de la propuesta institucional PIFOP 2.0 de la UACJ que fue dada a conocer a los Consejos Académico y Universitario. </w:t>
      </w:r>
    </w:p>
    <w:p>
      <w:pPr>
        <w:pStyle w:val="Normal"/>
        <w:jc w:val="both"/>
        <w:rPr>
          <w:rFonts w:ascii="Arial" w:hAnsi="Arial" w:cs="Arial"/>
          <w:sz w:val="22"/>
        </w:rPr>
      </w:pPr>
      <w:r>
        <w:rPr>
          <w:rFonts w:cs="Arial" w:ascii="Arial" w:hAnsi="Arial"/>
          <w:sz w:val="22"/>
        </w:rPr>
      </w:r>
    </w:p>
    <w:sectPr>
      <w:headerReference w:type="default" r:id="rId3"/>
      <w:footerReference w:type="default" r:id="rId4"/>
      <w:type w:val="nextPage"/>
      <w:pgSz w:w="12240" w:h="15840"/>
      <w:pgMar w:left="1440" w:right="1080" w:gutter="0" w:header="72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808080"/>
        <w:sz w:val="20"/>
        <w:szCs w:val="20"/>
      </w:rPr>
    </w:pPr>
    <w:r>
      <w:rPr>
        <w:rFonts w:cs="Arial" w:ascii="Arial" w:hAnsi="Arial"/>
        <w:color w:val="808080"/>
        <w:sz w:val="20"/>
        <w:szCs w:val="20"/>
      </w:rPr>
      <w:t>Programa del Fortalecimiento del Posgrado 2.0</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80.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20"/>
        <w:szCs w:val="20"/>
      </w:rPr>
    </w:pPr>
    <w:r>
      <w:rPr>
        <w:rFonts w:cs="Arial" w:ascii="Arial" w:hAnsi="Arial"/>
        <w:color w:val="808080"/>
        <w:sz w:val="20"/>
        <w:szCs w:val="20"/>
      </w:rPr>
      <w:t>Universidad Autónoma de Ciudad Juáre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2"/>
    </w:rPr>
  </w:style>
  <w:style w:type="paragraph" w:styleId="BodyText3">
    <w:name w:val="Body Text 3"/>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03:41:00Z</dcterms:created>
  <dc:creator>UACJ</dc:creator>
  <dc:description/>
  <dc:language>en-US</dc:language>
  <cp:lastModifiedBy>pc-aimee</cp:lastModifiedBy>
  <cp:lastPrinted>2004-03-28T21:11:00Z</cp:lastPrinted>
  <dcterms:modified xsi:type="dcterms:W3CDTF">2004-03-29T15:37:00Z</dcterms:modified>
  <cp:revision>7</cp:revision>
  <dc:subject/>
  <dc:title>I</dc:title>
</cp:coreProperties>
</file>