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 xml:space="preserve">VIII. </w:t>
      </w:r>
      <w:r>
        <w:rPr>
          <w:rFonts w:cs="Arial" w:ascii="Arial" w:hAnsi="Arial"/>
          <w:b/>
          <w:bCs/>
          <w:sz w:val="22"/>
          <w:szCs w:val="22"/>
        </w:rPr>
        <w:t>Conclusion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Como resultado del ProPEP se identificaron las principales fortalezas y problemas de la especialidad en Prótesis Bucal Fija y Removible.  Con relación a las primeras, el PEP debe consolidar las que tiene, específicamente, la conservación, mantenimiento y uso del equipo de biotecnología adquirido y el de próxima adquisición, que se aplica tanto en la clínica como en el laboratorio protésico. Igualmente la planta académica especializada con que cuenta, aunque no toda es de tiempo completo, debe reforzarse manteniendo su nivel a través de cursos de actualización y de educación continua. Las becas del CONACyT para estudiantes de tiempo completo, También debe trabajarse en la vinculación de los estudiantes al CA del programa y con ello multiplicar los intercambios y convenios académicos interinstitucionales. Por otro lado, en el ámbito de los problemas estructurales, como lo es la falta de PTC,  para superarlos, es crucial integrar y consolidar una planta docente acorde a los lineamientos que establece el CONACyT fortaleciendo y difundiendo adecuadamente los productos académicos derivados de las LGAC mediante participaciones en seminarios, conferencias y sobre todo a través  de publicaciones en la revista de las especialidades odontológicas y las arbitradas o no arbitradas. </w:t>
      </w:r>
    </w:p>
    <w:p>
      <w:pPr>
        <w:pStyle w:val="Normal"/>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También es necesario mejorar los índices de titulación, lo la cual se plantea para 2006 en 100%. </w:t>
      </w:r>
    </w:p>
    <w:p>
      <w:pPr>
        <w:pStyle w:val="Normal"/>
        <w:jc w:val="both"/>
        <w:rPr>
          <w:rFonts w:ascii="Arial" w:hAnsi="Arial" w:cs="Arial"/>
          <w:sz w:val="22"/>
          <w:szCs w:val="22"/>
        </w:rPr>
      </w:pPr>
      <w:r>
        <w:rPr>
          <w:rFonts w:cs="Arial" w:ascii="Arial" w:hAnsi="Arial"/>
          <w:sz w:val="22"/>
          <w:szCs w:val="22"/>
        </w:rPr>
        <w:tab/>
        <w:t xml:space="preserve">Lo anterior permitirá al PEP lograr la visión planteada al 2006 entre cuyos principales elementos destacan ser un programa con nivel académico de reconocido prestigio a nivel nacional, con una planta docente especializada, y con egresados que tengan una visión hacia la docencia e investigación.   </w:t>
      </w:r>
    </w:p>
    <w:p>
      <w:pPr>
        <w:pStyle w:val="Normal"/>
        <w:jc w:val="both"/>
        <w:rPr/>
      </w:pPr>
      <w:r>
        <w:rPr>
          <w:rFonts w:cs="Arial" w:ascii="Arial" w:hAnsi="Arial"/>
          <w:sz w:val="22"/>
          <w:szCs w:val="22"/>
        </w:rPr>
        <w:tab/>
        <w:t xml:space="preserve">En lo referente a las estrategias de este proyecto, éstas se fundamentan en las estrategias institucionales de la UACJ.  A continuación se mencionan las que dan origen a las planteadas en este ProPEP. </w:t>
      </w:r>
      <w:r>
        <w:rPr>
          <w:rFonts w:cs="Arial" w:ascii="Arial" w:hAnsi="Arial"/>
          <w:i/>
          <w:sz w:val="22"/>
          <w:szCs w:val="22"/>
        </w:rPr>
        <w:t xml:space="preserve">Políticas del profesorado </w:t>
      </w:r>
      <w:r>
        <w:rPr>
          <w:rFonts w:cs="Arial" w:ascii="Arial" w:hAnsi="Arial"/>
          <w:sz w:val="22"/>
          <w:szCs w:val="22"/>
        </w:rPr>
        <w:t xml:space="preserve">las cuales buscan la retención y atracción de académicos del más alto nivel. </w:t>
      </w:r>
      <w:r>
        <w:rPr>
          <w:rFonts w:cs="Arial" w:ascii="Arial" w:hAnsi="Arial"/>
          <w:i/>
          <w:sz w:val="22"/>
          <w:szCs w:val="22"/>
        </w:rPr>
        <w:t>De los cuerpos académicos y de la investigación</w:t>
      </w:r>
      <w:r>
        <w:rPr>
          <w:rFonts w:cs="Arial" w:ascii="Arial" w:hAnsi="Arial"/>
          <w:sz w:val="22"/>
          <w:szCs w:val="22"/>
        </w:rPr>
        <w:t xml:space="preserve">, enfocándose al desarrollo de proyectos inscritos en las LGAC fortaleciendo los CA (Biotecnología y Salud Bucodental) y su difusión mediante publicaciones.  De los programas educativos, contar con un plan de estudios actualizado que asegure la calidad y atienda a las exigencias del CONACyT.  </w:t>
      </w:r>
      <w:r>
        <w:rPr>
          <w:rFonts w:cs="Arial" w:ascii="Arial" w:hAnsi="Arial"/>
          <w:i/>
          <w:sz w:val="22"/>
          <w:szCs w:val="22"/>
        </w:rPr>
        <w:t>De tutelaje</w:t>
      </w:r>
      <w:r>
        <w:rPr>
          <w:rFonts w:cs="Arial" w:ascii="Arial" w:hAnsi="Arial"/>
          <w:sz w:val="22"/>
          <w:szCs w:val="22"/>
        </w:rPr>
        <w:t xml:space="preserve">, que todo estudiante cuente con tutelaje académico para mejorar su desempeño.  </w:t>
      </w:r>
      <w:r>
        <w:rPr>
          <w:rFonts w:cs="Arial" w:ascii="Arial" w:hAnsi="Arial"/>
          <w:i/>
          <w:sz w:val="22"/>
          <w:szCs w:val="22"/>
        </w:rPr>
        <w:t>De la vinculación</w:t>
      </w:r>
      <w:r>
        <w:rPr>
          <w:rFonts w:cs="Arial" w:ascii="Arial" w:hAnsi="Arial"/>
          <w:sz w:val="22"/>
          <w:szCs w:val="22"/>
        </w:rPr>
        <w:t xml:space="preserve">, las cuales buscan el intercambio y la movilidad académica de profesores y alumnos, así como vincular al PEP con los principales organismos relacionados.  De normatividad, elaborando un reglamento que garantice la calidad en la docencia, investigación y difusión del conocimiento.  Finalmente, las políticas de infraestructura, tendientes al crecimiento, desarrollo y aprovechamiento de la infraestructura física y académica orientada al cumplimiento de los objetivos, metas y compromisos establecidos con CONACyT.  </w:t>
      </w:r>
    </w:p>
    <w:p>
      <w:pPr>
        <w:pStyle w:val="Normal"/>
        <w:ind w:firstLine="720"/>
        <w:jc w:val="both"/>
        <w:rPr>
          <w:rFonts w:ascii="Arial" w:hAnsi="Arial" w:cs="Arial"/>
          <w:sz w:val="22"/>
          <w:szCs w:val="22"/>
        </w:rPr>
      </w:pPr>
      <w:r>
        <w:rPr>
          <w:rFonts w:cs="Arial" w:ascii="Arial" w:hAnsi="Arial"/>
          <w:sz w:val="22"/>
          <w:szCs w:val="22"/>
        </w:rPr>
        <w:t>Con relación a las principales acciones del proyecto, se contemplan la integración y puesta en vigencia de la normatividad de la especialidad en Prótesis Bucal Fija y Removible, el  reclutamiento de docentes con perfil PROMEP, así como la capacitación de toda la planta académica en el uso de software de la biotecnología adquirida y la invitación de profesores visitantes a participar en el programa, promover la participación de investigaciones interna. En reuniones colegiadas se actualizara el plan de estudios para incluir la titulación intracurricular y solicitar becas para los estudiantes ya que estos son de tiempo compl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último, este proyecto cubrirá las siguientes metas-compromiso al 2006: elevar la eficiencia terminal al 100%, contar con seis PTC, que el 100% de los profesores trabajen en el proyecto de tutorías, elevar la tasa de graduación al 100% con la titulación intracurricular y mantener el 100% de los estudiantes de tiempo completo.</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rPr>
    </w:pPr>
    <w:r>
      <w:rPr>
        <w:rFonts w:cs="Arial" w:ascii="Arial" w:hAnsi="Arial"/>
        <w:color w:val="808080"/>
        <w:sz w:val="20"/>
      </w:rPr>
      <w:t>Programa de Fortalecimiento de la Especialidad en Prótesis Bucal Fija y Removibl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39</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39</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tabs>
        <w:tab w:val="clear" w:pos="720"/>
        <w:tab w:val="left" w:pos="5400" w:leader="none"/>
      </w:tabs>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0:04:00Z</dcterms:created>
  <dc:creator>pc-fabiola</dc:creator>
  <dc:description/>
  <dc:language>en-US</dc:language>
  <cp:lastModifiedBy>Mayra Gonzalez</cp:lastModifiedBy>
  <cp:lastPrinted>2004-03-18T10:57:00Z</cp:lastPrinted>
  <dcterms:modified xsi:type="dcterms:W3CDTF">2004-03-28T02:38:00Z</dcterms:modified>
  <cp:revision>3</cp:revision>
  <dc:subject/>
  <dc:title>PROGRAMA INTEGRAL DE FORTALECIMIENTO DEL POSGRADO 2</dc:title>
</cp:coreProperties>
</file>