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lang w:val="es-MX"/>
        </w:rPr>
      </w:pPr>
      <w:r>
        <w:rPr>
          <w:b/>
          <w:bCs/>
          <w:lang w:val="es-MX"/>
        </w:rPr>
        <w:t>Políticas de la institución para actualizar del PIFOP y formular los ProPEP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</w:rPr>
      </w:pPr>
      <w:r>
        <w:rPr>
          <w:sz w:val="22"/>
        </w:rPr>
        <w:t>Del profesorado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3"/>
        <w:rPr>
          <w:lang w:val="es-MX"/>
        </w:rPr>
      </w:pPr>
      <w:r>
        <w:rPr>
          <w:lang w:val="es-MX"/>
        </w:rPr>
        <w:t xml:space="preserve">Que la Universidad atraiga y retenga académicos del más alto nivel, y  habilite en forma plena al profesorado de tiempo completo del posgrado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s los programas de posgrado cuente con plantas docentes que posean el nivel de habilitación requerido para ingresar y/o permanecer en el Padrón Nacional de Posgrado. </w:t>
      </w:r>
    </w:p>
    <w:p>
      <w:pPr>
        <w:pStyle w:val="BodyText3"/>
        <w:rPr>
          <w:lang w:val="es-MX"/>
        </w:rPr>
      </w:pPr>
      <w:r>
        <w:rPr>
          <w:lang w:val="es-MX"/>
        </w:rPr>
        <w:t xml:space="preserve">Que en los nuevos programas de posgrado desde su apertura la proporción y nivel de habilitación del profesorado de tiempo completo alcance al menos el 50% de los indicadores establecidos por SEP-CONACyT. </w:t>
      </w:r>
    </w:p>
    <w:p>
      <w:pPr>
        <w:pStyle w:val="TextBody"/>
        <w:jc w:val="both"/>
        <w:rPr/>
      </w:pPr>
      <w:r>
        <w:rPr/>
        <w:t xml:space="preserve">Que los PTC cuenten con una distribución armónica de sus actividades, que mejore la calidad de los servicios y actividades académicas, que garantice su registro ante PROMEP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De los cuerpos académicos y de la investigación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s los cuerpos académicos cuenten con un plan de desarrollo y apoyos institucionales que aseguren su consolidación en los plazos comprometidos. </w:t>
      </w:r>
    </w:p>
    <w:p>
      <w:pPr>
        <w:pStyle w:val="TextBody"/>
        <w:jc w:val="both"/>
        <w:rPr/>
      </w:pPr>
      <w:r>
        <w:rPr/>
        <w:t>Que todo proyecto de investigación se inscriba en las líneas institucionales de aplicación y generación del conocimiento, que impulse la consolidación de los cuerpos académicos y fortalezca los programas educativos.</w:t>
      </w:r>
    </w:p>
    <w:p>
      <w:pPr>
        <w:pStyle w:val="Normal"/>
        <w:jc w:val="both"/>
        <w:rPr/>
      </w:pPr>
      <w:r>
        <w:rPr>
          <w:sz w:val="22"/>
          <w:lang w:val="es-MX"/>
        </w:rPr>
        <w:t>Que todo profesor de los programas de posgrado publique y difunda los resultados de su trabajo de generación y/o aplicación del conocimiento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 PTC con grado de doctor ingrese, permanezca y ascienda en el Sistema Nacional de Investigadores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De los programas educativos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 programa de posgrado cuente con autoevaluación, planes de desarrollo y de aseguramiento de la calidad diseñados en forma participativa, que atiendan los objetivos y metas del PIDE, así como a los indicadores SEP-CONACyT para garantizar su ingreso y/o permanencia en el Padrón Nacional de Posgrado. </w:t>
      </w:r>
    </w:p>
    <w:p>
      <w:pPr>
        <w:pStyle w:val="BodyText3"/>
        <w:rPr/>
      </w:pPr>
      <w:r>
        <w:rPr>
          <w:lang w:val="es-MX"/>
        </w:rPr>
        <w:t xml:space="preserve">Que todos los programas educativos mantengan actualizados sus planes y programas de estudio, atendiendo el modelo educativo de la UACJ, la pertinencia social, los avances del conocimiento y la tecnología relacionados con su campo de conocimiento o campo profesional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s los programas educativos de posgrado se inscriban en procesos de evaluación externa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/>
      </w:pPr>
      <w:r>
        <w:rPr>
          <w:sz w:val="22"/>
        </w:rPr>
        <w:t>De los procesos formativos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en el proceso de selección de estudiantes de posgrado participe un organismo evaluador externo. </w:t>
      </w:r>
    </w:p>
    <w:p>
      <w:pPr>
        <w:pStyle w:val="TextBody"/>
        <w:jc w:val="both"/>
        <w:rPr/>
      </w:pPr>
      <w:r>
        <w:rPr/>
        <w:t>Que el sistema escolar privilegie la incorporación de estudiantes de tiempo completo, favorezca el autoaprendizaje y precise tiempos y procesos para la conclusión de los estudios y obtención del grado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</w:rPr>
      </w:pPr>
      <w:r>
        <w:rPr>
          <w:sz w:val="22"/>
        </w:rPr>
        <w:t>Tutelaje y apoyo a estudiantes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la Universidad asegure atracción, ingreso, permanencia y egreso oportuno de estudiantes de bajos recursos y buen desempeño escolar, mediante programas compensatorios. </w:t>
      </w:r>
    </w:p>
    <w:p>
      <w:pPr>
        <w:pStyle w:val="BodyText3"/>
        <w:rPr>
          <w:lang w:val="es-MX"/>
        </w:rPr>
      </w:pPr>
      <w:r>
        <w:rPr>
          <w:lang w:val="es-MX"/>
        </w:rPr>
        <w:t>Que el tutelaje académico sea una forma permanente de convivencia, que mejore el desempeño de estudiantes y profesores, y que sea plataforma para consumar el modelo educativo centrado en el alumno y el aprendizaje.</w:t>
      </w:r>
    </w:p>
    <w:p>
      <w:pPr>
        <w:pStyle w:val="BodyText3"/>
        <w:rPr/>
      </w:pPr>
      <w:r>
        <w:rPr>
          <w:lang w:val="es-MX"/>
        </w:rPr>
        <w:t xml:space="preserve">Que los tesistas de posgrado cuyos proyectos de investigación sean avalados en función de su potencial, por el comité de investigación pertinente cuenten con apoyos institucionales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Vinculación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en todo programa educativo de posgrado (PEP) el intercambio, la movilidad académica, los profesores visitantes  y la investigación asociada sean práctica cotidiana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 xml:space="preserve">Que todo PEP se integre a redes de intercambio y cooperación con programas académicos pares y organismos de su área profesional o de conocimiento. 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Normatividad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Que la normatividad del posgrado  posibilite que las funciones de docencia, investigación y difusión del conocimiento se realicen con calidad y eficiencia, estimulando en alumnos y profesorado permanencia,  productividad, innovación y vinculación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Gestión y apoyo institucional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Que los procesos de planeación, seguimiento y evaluación del posgrado sean participativos y corresponsables, e involucren a coordinadores, docentes, cuerpos académicos, órganos colegiados  y directivos de la Institución. (PIFOP)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Que la evolución de los indicadores y variables implicada en la calidad de los PEP sea monitoreada en forma permanente por los comités de posgrado y la Subdirección de Acreditación. (PIFOP).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Que los estudios de trayectoria, egresados y control escolar de los PEP se encuentren incorporados al Sistema integral de Información y sean insumos en los procesos de  actualización, mejora y toma de decisiones. (PIFOP)</w:t>
      </w:r>
    </w:p>
    <w:p>
      <w:pPr>
        <w:pStyle w:val="Normal"/>
        <w:jc w:val="both"/>
        <w:rPr>
          <w:sz w:val="22"/>
          <w:lang w:val="es-MX"/>
        </w:rPr>
      </w:pPr>
      <w:r>
        <w:rPr>
          <w:sz w:val="22"/>
          <w:lang w:val="es-MX"/>
        </w:rPr>
        <w:t>Que los procesos estratégicos de gestión universitaria y de apoyo académico se certifiquen en la norma ISO 9001:2000. (PIFI).</w:t>
      </w:r>
    </w:p>
    <w:p>
      <w:pPr>
        <w:pStyle w:val="BodyText3"/>
        <w:rPr>
          <w:lang w:val="es-MX"/>
        </w:rPr>
      </w:pPr>
      <w:r>
        <w:rPr>
          <w:lang w:val="es-MX"/>
        </w:rPr>
        <w:t>Que cada PEP cuente con un presupuesto que le permita alcanzar o asegurar que sus funciones académico-administrativas se realicen con calidad, atendiendo a referentes tales como grado de consolidación, tipo y nivel del programa educativo, matrícula y composición del profesorado. (PIFOP).</w:t>
      </w:r>
    </w:p>
    <w:p>
      <w:pPr>
        <w:pStyle w:val="Normal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</w:rPr>
      </w:pPr>
      <w:r>
        <w:rPr>
          <w:sz w:val="22"/>
        </w:rPr>
        <w:t>Infraestructura</w:t>
      </w:r>
    </w:p>
    <w:p>
      <w:pPr>
        <w:pStyle w:val="BodyText3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3"/>
        <w:rPr>
          <w:lang w:val="es-MX"/>
        </w:rPr>
      </w:pPr>
      <w:r>
        <w:rPr>
          <w:lang w:val="es-MX"/>
        </w:rPr>
        <w:t>Que el crecimiento, desarrollo y aprovechamiento de la infraestructura física y académica del posgrado atienda los objetivos, metas y compromisos establecidos en el PIDE y los planes de desarrollo sectorial, para que contribuya en la mejora de la calidad educativa y al fortalecimiento de nuestra organización departamental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440" w:footer="709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Programa Integral del Fortalecimiento del Posgrado 2.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2349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1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8080"/>
        <w:sz w:val="20"/>
        <w:szCs w:val="20"/>
        <w:lang w:val="es-MX"/>
      </w:rPr>
    </w:pPr>
    <w:r>
      <w:rPr>
        <w:color w:val="808080"/>
        <w:sz w:val="20"/>
        <w:szCs w:val="20"/>
        <w:lang w:val="es-MX"/>
      </w:rPr>
      <w:t>Universidad Autónoma de Ciudad Juár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cs="Times New Roman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es-MX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eastAsia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23:56:00Z</dcterms:created>
  <dc:creator>UACJ</dc:creator>
  <dc:description/>
  <dc:language>en-US</dc:language>
  <cp:lastModifiedBy>UACJ</cp:lastModifiedBy>
  <cp:lastPrinted>2004-03-28T19:58:00Z</cp:lastPrinted>
  <dcterms:modified xsi:type="dcterms:W3CDTF">2004-03-29T02:59:00Z</dcterms:modified>
  <cp:revision>10</cp:revision>
  <dc:subject/>
  <dc:title>Visión 2006</dc:title>
</cp:coreProperties>
</file>