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1"/>
        </w:numPr>
        <w:rPr>
          <w:b/>
          <w:b/>
          <w:lang w:val="es-MX"/>
        </w:rPr>
      </w:pPr>
      <w:r>
        <w:rPr>
          <w:b/>
          <w:lang w:val="es-MX"/>
        </w:rPr>
        <w:t>Planeación del posgrado en el ámbito institucional</w:t>
      </w:r>
    </w:p>
    <w:p>
      <w:pPr>
        <w:pStyle w:val="Normal"/>
        <w:rPr>
          <w:b/>
          <w:b/>
          <w:sz w:val="22"/>
          <w:lang w:val="es-MX"/>
        </w:rPr>
      </w:pPr>
      <w:r>
        <w:rPr>
          <w:b/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b/>
          <w:sz w:val="22"/>
          <w:lang w:val="es-MX"/>
        </w:rPr>
        <w:t>Visión del Posgrado de la UAC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/>
      </w:pPr>
      <w:r>
        <w:rPr>
          <w:sz w:val="22"/>
          <w:lang w:val="es-MX"/>
        </w:rPr>
        <w:t xml:space="preserve">En el 2006 la calidad de los programas de posgrado de la UACJ cuenta con </w:t>
      </w:r>
      <w:r>
        <w:rPr>
          <w:sz w:val="22"/>
          <w:shd w:fill="E0E0E0" w:val="clear"/>
          <w:lang w:val="es-MX"/>
        </w:rPr>
        <w:t>reconocimiento nacional de CIEES y del PNP por la solvencia académica de sus plantas</w:t>
      </w:r>
      <w:r>
        <w:rPr>
          <w:sz w:val="22"/>
          <w:lang w:val="es-MX"/>
        </w:rPr>
        <w:t xml:space="preserve"> docentes, la competencia y aceptación  de sus egresados  en  los ámbitos  académico y del trabajo; por la pertinencia de sus planes de estudio, por el impacto de sus procesos de transferencia  tecnológica, innovación y desarrollo de líneas de generación y aplicación del conocimiento orientadas a la formación de recursos humanos de alta calificación, la solución de problemas y a la mejora de los ambientes socioeconómico y físico de la reg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El posgrado de la UACJ se sustenta en una organización académica departamental, en una normatividad actualizada y en políticas de mejora continua que alientan  productividad, consolidación de los cuerpos académicos, formación de redes, movilidad académica,  atención integral  a estudiantes y elevadas tasas de graduación; también se caracteriza por la interrelación del posgrado y el pregrado con un aprovechamiento óptimo del profesorado de alto perfil y de la  infraestructura académica de vanguardia; por sus programas servicio y vinculación con los sectores académico, productivo y social; así como por la atracción de aspirantes de alto desempeño de los ámbitos regional y nacional. 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ind w:left="720" w:firstLine="720"/>
        <w:rPr>
          <w:b/>
          <w:b/>
          <w:bCs/>
          <w:sz w:val="22"/>
        </w:rPr>
      </w:pPr>
      <w:r>
        <w:rPr>
          <w:b/>
          <w:bCs/>
          <w:sz w:val="22"/>
        </w:rPr>
        <w:t>Objetivos Estratégicos de la Calidad Instituciona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3"/>
        <w:rPr/>
      </w:pPr>
      <w:r>
        <w:rPr/>
        <w:t>El modelo de calidad institucional establecido en el Plan Institucional de Desarrollo de la Universidad Autónoma de Ciudad Juárez para el periodo 2000-2006  y refrendado en los ejercicios de planeación de los programas PIFI y PIFOP se integra con cuatro líneas estratégicas y 22 program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ínea I   Aseguramiento de la calidad académ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ínea II   Fortalecimiento y aprovechamiento de la infraestructura académic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ínea III  Consolidación de la organización departamental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ínea IV  Calidad del apoyo institucional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Objetivos Estratégicos del PIDE, ajustados conceptualmente en la actualización del PIFI 2.0</w:t>
      </w:r>
    </w:p>
    <w:p>
      <w:pPr>
        <w:pStyle w:val="Normal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>
          <w:bCs w:val="false"/>
          <w:sz w:val="22"/>
        </w:rPr>
      </w:pPr>
      <w:r>
        <w:rPr>
          <w:bCs w:val="false"/>
          <w:sz w:val="22"/>
        </w:rPr>
        <w:t>Línea I: Aseguramiento de la calidad Académica</w:t>
      </w:r>
    </w:p>
    <w:p>
      <w:pPr>
        <w:pStyle w:val="Normal"/>
        <w:jc w:val="both"/>
        <w:rPr>
          <w:b/>
          <w:b/>
          <w:bCs/>
          <w:sz w:val="22"/>
          <w:lang w:val="es-MX"/>
        </w:rPr>
      </w:pPr>
      <w:r>
        <w:rPr>
          <w:b/>
          <w:bCs/>
          <w:sz w:val="22"/>
          <w:lang w:val="es-MX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esarrollo y fortaleza del profesorad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Fortalecer la capacidad académica incorporando profesores del más alto nivel e impulsando el mejoramiento del perfil académico entre el profesorado existente, para garantizar su registro PROMEP y la incorporación progresiva a los Sistemas Nacionales de Investigadores y Creadores. Pero también mediante el desarrollo y certificación de habilidades para la docencia, comprensión de la lengua inglesa y la operación de la tecnología informática; estimulando la innovación y la elaboración de productos y materiales educativos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iderazgo de los programas académico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Que la calidad de los programas educativos de pregrado de la Institución se encuentre avalada con la acreditación por organismos reconocidos por la COPAES, y los de posgrado por su inclusión en Padrón Nacional de Posgrado SEP-CONACyT o de manera transitoria -según corresponda- con el Nivel 1 de CIEES y/o PIFOP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elo educativo basado en el aprendiza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Transitar de un modelo educativo de enseñanza a un modelo de aprendizaje, que posibilite el desarrollo pleno de la persona y el aprendizaje a lo largo de la vida, estimulando la innovación y el aprovechamiento de las diversas tecnologías, con procesos e instrumentos de evaluación colegiad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poyo al tutelaje integral a estudiant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Mejorar la equidad en ingreso y permanencia de los estudiantes e incrementar el desempeño académico y éxito escolar de los alumnos mediante apoyos académicos, becas, asesoramiento, tutoría, materiales educativos y bolsa de trabajo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rograma de formación integr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Asegurar que la formación que reciben nuestros alumnos los dote de conocimientos, habilidades y valores, para el autodesarrollo, la competitividad y el desempeño honesto y exitoso en el mundo del trabaj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vestigación formativa y de impulso al desarrollo region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Consolidar en los cuerpos académicos la capacidad de generación y aplicación del conocimiento, orientando sus esfuerzos en la doble tarea de formar recursos humanos de alta calificación y de contribuir al desarrollo regional mediante la detección y solución de problemas, con recursos gestionados y concursados de manera intra y extrainstitucional, aprovechando las fortalezas institucionales y las redes de colaboración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nculación integr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Mejorar la formación de nuestros alumnos, incrementar la pertinencia de la oferta educativa y el impacto de la actividad y servicios universitarios en la región, mediante la interacción, suma de fuerzas y de experiencias con los diferentes sectores de la sociedad (sectores productivos, social, gubernamental, profesional, etcétera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Redes de colaboración e intercambi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Enriquecer la formación de nuestra comunidad académica con experiencias nacionales e internacionales, y contribuir al desarrollo sinérgico del sistema de educación superior mediante la participación en proyectos inter y multi-institucionales, programas conjuntos, movilidad e intercambio de profesores y estudiante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La Universidad en la comunidad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OBJETIVO: Mejorar el impacto positivo de la Universidad en las comunidades de la región, mediante servicios de atención comunitaria, servicio social y programas de educación continua, que contribuyan a mejorar la calidad profesional y los niveles culturales y de bienestar de la población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omunicación y difusión universitar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Establecer estrategias que permitan a todos los miembros de nuestra comunidad académica y a la sociedad en general, tener información oportuna y suficiente sobre programas, productos, resultados, logros y actividades universitarias, haciendo uso de los diversos medios y modalidades de comunica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/>
        <w:t>Línea II: Fortalecimiento y aprovechamiento de la infraestructura académica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ulas y estilos de aprendizaj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Construir y adecuar las aulas y espacios donde se realiza la vida académica, para que el mobiliario, equipamiento y tecnologías de apoyo posibiliten la operación del modelo educativo centrado en el aprendizaje, las actividades independientes y colegiadas del profesorado y el encuentro de profesores y alumnos para la asesoría y el tutelaje académico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spacios para la creación y la experimentació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Construir, adecuar y equipar las áreas (laboratorios, talleres, clínicas, y centros de autoacceso) donde la actividad de alumno y profesores se caracterice por la construcción del conocimiento, basada en procesos prácticos y de aprendizaje por descubrimiento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Informática tot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Informatizar la totalidad de los procesos académicos, posibilitando que las ventajas de la tecnología informática y de telecomunicaciones sean aprovechadas por la comunidad universitaria en los procesos educativos, de investigación, extensión, vinculación, control escolar y comunicación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nriquecimiento de acervos y biblioteca virtua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Transformar a las bibliotecas en espacios reales y virtuales de aprendizaje al disponer de acervos bibliohemerográficos en los formatos tradicionales y electrónicos, así como con la conectividad intrainstitucional y con otros sistemas bibliotecarios, a fin de que alumnos y profesores tengan acceso las 24 horas del día a publicaciones, insumos informativos y bases de datos actualizados, relevantes y pertinentes a los programas académicos y líneas de investigación de la Institució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rPr/>
      </w:pPr>
      <w:r>
        <w:rPr/>
        <w:t>Línea III: Consolidación de la organización departamenta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uncionalidad departamental y articulación de funci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Consolidar la organización académica de tipo departamental, mediante la definición de funciones, actividades y responsabilidades de los departamentos y las coordinaciones de programas; la asignación adecuada de profesores a los cuerpos académicos de cada departamento; la identificación de cursos, servicios y actividades departamentales; y mediante un programa de coordinación interdepartamental que comprenda las funciones sustantivas y el apoyo institucional, que permita diseñar modelos innovadores de oferta educativa y la investigación multidisciplina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Fortalecimiento de la vida colegiad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mejorar la cohesión, participación y productividad de academias, comités y cuerpos académicos e incrementar su peso específico y compromiso en la planeación,  evaluación y toma de decisiones, relativas a programas, proyectos y metas académ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shd w:fill="D9D9D9" w:val="clear"/>
        <w:rPr/>
      </w:pPr>
      <w:r>
        <w:rPr/>
        <w:t>Línea IV: Calidad del apoyo instituciona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decuación normativa</w:t>
      </w:r>
    </w:p>
    <w:p>
      <w:pPr>
        <w:pStyle w:val="BodyText3"/>
        <w:rPr/>
      </w:pPr>
      <w:r>
        <w:rPr/>
        <w:t>OBJETIVO: Alinear y actualizar, de manera completa e integral, la normatividad general y las reglamentaciones particulares de la institución, con la Ley Orgánica vigente y con la Visión y Misión establecid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Explotación del Sistema Integral de Información Administrativa (SII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Facilitar la actividad académica y la toma de decisiones, mediante un sistema de información electrónico que integre las variables académicas y la actividad administrativa, permitiendo a cada área, departamento y programa tener acceso oportuno a bases de información e indicadores de desempeño confiables relativas al quehacer universitario, y que a la vez nos permita atender los requerimientos de información de diversos sectores externo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Planeación participativ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TIVO: Establecer y mantener como política y estrategia la participación de la comunidad académica y directiva en los procesos de planeación, programación, ejecución y evaluación de los proyectos académicos con el fin de fortalecer la vida democrática y la corresponsabilidad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Gestión de calidad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OBJETIVO: Mejorar los procesos de planeación, dirección y gestión académica mediante la implantación de un programa permanente de capacitación y certificación de coordinadores, jefes de departamento, funcionarios y directivos de la Institución.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dministración certificada</w:t>
      </w:r>
    </w:p>
    <w:p>
      <w:pPr>
        <w:pStyle w:val="BodyText3"/>
        <w:rPr/>
      </w:pPr>
      <w:r>
        <w:rPr/>
        <w:t>OBJETIVO: Mejorar la calidad de los procesos administrativos y de atención a usuarios incorporando tecnologías administrativas de Desarrollo Organizacional, mejora continua, reingeniería de procesos y certificaciones en la Norma ISO 9000: 200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seguramiento de la eficiencia y transparencia institucional</w:t>
      </w:r>
    </w:p>
    <w:p>
      <w:pPr>
        <w:pStyle w:val="BodyText3"/>
        <w:rPr>
          <w:lang w:val="es-MX"/>
        </w:rPr>
      </w:pPr>
      <w:r>
        <w:rPr/>
        <w:t>OBJETIVO: Garantizar a la comunidad universitaria y a la sociedad en general que los procesos institucionales y la información académica y administrativa cumplen con las normas y criterios de eficiencia, confiabilidad y transparenci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jc w:val="center"/>
        <w:rPr>
          <w:sz w:val="22"/>
        </w:rPr>
      </w:pPr>
      <w:r>
        <w:rPr>
          <w:sz w:val="22"/>
        </w:rPr>
        <w:t>Estrategias para el posgrado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Concurren en este cuadro estrategias institucionales enunciadas en el PIFOP 1.0,  algunas incorporadas en el PIFI 3.0 y nuevas estrategias derivadas del ejercicio de autoevaluación para el diseño del PIFOP 2.0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2"/>
      </w:tblGrid>
      <w:tr>
        <w:trPr>
          <w:trHeight w:val="48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rategia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b/>
                <w:bCs/>
                <w:sz w:val="22"/>
                <w:szCs w:val="22"/>
                <w:lang w:val="es-MX"/>
              </w:rPr>
              <w:t>Corresponsable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Mejorar el ambiente y los apoyos a los posgrados con el propósito de atraer, integrar,  desarrollar y retener plantas académicas y estudiantes de alto nivel y desempeño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sociar el programa de estímulos al desempeño docente a la obtención del reconocimiento del perfil PROMEP y al ingreso al SIN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otar desde su ingreso a los PTC de cubículo y  gestionar ante PROMEP los estímulos para profesores de nueva contratación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Asegurar la obtención de becas para estudiantes de tiempo completo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>Secretaría General</w:t>
            </w:r>
          </w:p>
          <w:p>
            <w:pPr>
              <w:pStyle w:val="Heading6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 xml:space="preserve">Director de Instituto </w:t>
            </w:r>
          </w:p>
          <w:p>
            <w:pPr>
              <w:pStyle w:val="Heading6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szCs w:val="22"/>
              </w:rPr>
              <w:t xml:space="preserve">Director General de Servicios Académicos  </w:t>
            </w:r>
          </w:p>
          <w:p>
            <w:pPr>
              <w:pStyle w:val="Heading6"/>
              <w:numPr>
                <w:ilvl w:val="0"/>
                <w:numId w:val="11"/>
              </w:numPr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  <w:t>Director General de Administración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ordinador PE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Mejorar el aprovechamiento de los programas y apoyos a la incorporación y desarrollo del profesorado del PROMEP y </w:t>
            </w:r>
            <w:r>
              <w:rPr>
                <w:sz w:val="22"/>
                <w:szCs w:val="22"/>
                <w:lang w:val="es-MX"/>
              </w:rPr>
              <w:fldChar w:fldCharType="begin"/>
            </w:r>
            <w:r>
              <w:rPr>
                <w:sz w:val="22"/>
                <w:szCs w:val="22"/>
                <w:lang w:val="es-MX"/>
              </w:rPr>
              <w:instrText xml:space="preserve"> PAGE \* ARABIC </w:instrText>
            </w:r>
            <w:r>
              <w:rPr>
                <w:sz w:val="22"/>
                <w:szCs w:val="22"/>
                <w:lang w:val="es-MX"/>
              </w:rPr>
              <w:fldChar w:fldCharType="separate"/>
            </w:r>
            <w:r>
              <w:rPr>
                <w:sz w:val="22"/>
                <w:szCs w:val="22"/>
                <w:lang w:val="es-MX"/>
              </w:rPr>
              <w:t>21</w:t>
            </w:r>
            <w:r>
              <w:rPr>
                <w:sz w:val="22"/>
                <w:szCs w:val="22"/>
                <w:lang w:val="es-MX"/>
              </w:rPr>
              <w:fldChar w:fldCharType="end"/>
            </w:r>
            <w:r>
              <w:rPr>
                <w:sz w:val="22"/>
                <w:szCs w:val="22"/>
                <w:lang w:val="es-MX"/>
              </w:rPr>
              <w:t xml:space="preserve">ONACYT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sesorar y apoyar a los profesores y cuerpos académicos para participar en las convocatorias PROMEP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Asociar recursos institucionales a los apoyos del CONACyT para repatriar académicos de alto nivel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Secretaría General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Director de Instituto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Investigación Científic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poyar la publicación de resultados de investigación de tesistas y profesores de posgrado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stitucionalizar un programa de apoyo y estímulos a la publicación de resultados de investigación en revistas arbitradas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r revistas especializadas institucionales e interinstitucionales (región Noroeste de ANUIES)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Director General de Investigación Científica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Extensión Universitari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mités de Investigació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stitucionalizar la presencia de profesores visitantes en todos los posgrados haciendo un mejor aprovechamiento de los convenios de intercambio académico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jorar el aprovechamiento de los convenios de intercambio académico existentes con universidades nacionales, de Norteamérica, Canadá, España, Francia y Cuba.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r seminarios permanentes y un programa de residencias de investigación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r cátedras patrimoniale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Jefe de Departamento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Servicios Académic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de Institu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de PEP</w:t>
            </w:r>
          </w:p>
          <w:p>
            <w:pPr>
              <w:pStyle w:val="Normal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Fortalecer las líneas de generación y aplicación del conocimiento institucionales vinculando las tesis y trabajos de investigación e innovación de los posgrados a las LGAC pertinentes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rementar el sistema de apoyo a tesistas con proyectos de investigación relevante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Director General de Investigación Científica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mités de Investigació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uerpos Académico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Servicios Académico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istematizar los procesos de atención integral y tutelaje académico a estudiantes del posgrado desde el ingreso hasta la obtención del grado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jorar la capacidad tutorial del profesorado incorporando al programa institucional de formación de tutores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mpliar a los alumnos de posgrado la gestión de créditos con instituciones de crédito para que cubran las cuotas  de inscripción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Servicios Académico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Propiciar el enriquecimiento de experiencias académicas y la vinculación mediante estancias, asociaciones estratégicas y proyectos conjuntos con instituciones, dependencias y empresa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Jefe de Departamento Coordinador PEP </w:t>
            </w:r>
            <w:r>
              <w:rPr>
                <w:sz w:val="22"/>
                <w:szCs w:val="22"/>
              </w:rPr>
              <w:t>Director General de Extensión Universitar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ablecer programas extracurriculares para que los estudiantes del posgrado consoliden las habilidades para operar la tecnología informativa y el dominio de la lengua ingles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a los estudiantes de posgrado al programa MADRID (manejo de recursos informativos para docentes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a los estudiantes a las becas FLEX para que mejoren el dominio de la lengua inglesa en el Centro de Lenguas de la UACJ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Secretaría General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ción General de Información y Acreditació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 base en la evaluación institucional de los PEP establecer  niveles de prioridad y programar acciones que permitan alcanzar las metas compromiso en los tiempos programado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mité Directivo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Director de Instituto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Jefe de Departamento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MX"/>
              </w:rPr>
              <w:t>Establecer un programa de actualización y enriquecimiento de acervos y bases de datos para el posgrado</w:t>
            </w:r>
            <w:r>
              <w:rPr>
                <w:b/>
                <w:bCs/>
                <w:sz w:val="22"/>
                <w:szCs w:val="22"/>
                <w:lang w:val="es-MX"/>
              </w:rPr>
              <w:t>.</w:t>
            </w:r>
          </w:p>
          <w:p>
            <w:pPr>
              <w:pStyle w:val="BodyText2"/>
              <w:numPr>
                <w:ilvl w:val="0"/>
                <w:numId w:val="1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ar las necesidades de acervos en las propuestas institucionales del PIFI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a los proyectos PIFOP requerimientos bibliográficos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Gestionar presupuesto institucional para acervos de PEP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Información y Acreditació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s-MX"/>
              </w:rPr>
              <w:t>Asegurar que la tecnología informática, clínica y científica destinada al posgrado propicie el aprendizaje, la generación de conocimiento y la  innovación en el ejercicio profesional</w:t>
            </w:r>
            <w:r>
              <w:rPr>
                <w:b/>
                <w:bCs/>
                <w:sz w:val="22"/>
                <w:szCs w:val="22"/>
                <w:lang w:val="es-MX"/>
              </w:rPr>
              <w:t>.</w:t>
            </w:r>
          </w:p>
          <w:p>
            <w:pPr>
              <w:pStyle w:val="BodyText2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gilar que la paquetería de cómputo se encuentre actualizada y sea la pertinente para apoyar cada uno de los PEP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ablecer una tasa de retorno de los ingresos por servicios en clínicas y laboratorios que permita, el mantenimiento y la renovación del equipamiento utilizado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de Institu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Teleinformátic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Administración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Planeación y Desarrollo Institucion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tegrar los comités de posgrado e investigación en las DES y subcomités en cada PE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de Institu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Director General de Investigación Científic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señar un modelo de evaluación y seguimiento permanente de los planes de desarrollo y de la evolución de la calidad de los PEP, que incluya a profesores y alumno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Planeación y Desarrollo Institucion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señar los planes de desarrollo con metas anualizadas para cada uno de los PEP de nueva creación como para aquellos que alcanzaran su pleno desarrollo después del 200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de Institu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Jefe de Departamento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>Coordinador PEP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Planeación y Desarrollo Institucion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jorar la capacidad para generar, concursar y atraer recursos extraordinarios  para  el desarrollo y consolidación de la planta académica y la calidad del programa educativo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pacitación del profesorado de posgrado para la elaboración de proyectos académicos que nos permita concursar exitosamente por recursos gubernamentales extraordinarios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apacitar a coordinadores y académicos en la gestión y elaboración de proyectos de investigación para concursar por recursos ante dependencias y fundaciones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r las condiciones para que los profesores del programa generen proyectos de venta de servicios y educación continua pertinentes, que incremente el impacto del programa y a la vez les permitan mejorar   sus ingreso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8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Extensión Universitaria</w:t>
            </w:r>
          </w:p>
          <w:p>
            <w:pPr>
              <w:pStyle w:val="Normal"/>
              <w:numPr>
                <w:ilvl w:val="1"/>
                <w:numId w:val="28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Administración</w:t>
            </w:r>
          </w:p>
          <w:p>
            <w:pPr>
              <w:pStyle w:val="Normal"/>
              <w:numPr>
                <w:ilvl w:val="1"/>
                <w:numId w:val="28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General de Investigación Científica</w:t>
            </w:r>
          </w:p>
          <w:p>
            <w:pPr>
              <w:pStyle w:val="Normal"/>
              <w:numPr>
                <w:ilvl w:val="1"/>
                <w:numId w:val="28"/>
              </w:numPr>
              <w:rPr/>
            </w:pPr>
            <w:r>
              <w:rPr>
                <w:sz w:val="22"/>
                <w:szCs w:val="22"/>
              </w:rPr>
              <w:t xml:space="preserve">Director </w:t>
            </w:r>
            <w:r>
              <w:rPr>
                <w:bCs/>
                <w:sz w:val="22"/>
                <w:szCs w:val="22"/>
                <w:lang w:val="es-MX"/>
              </w:rPr>
              <w:t>de Instituto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  <w:t xml:space="preserve">Jefe de Departamento </w:t>
            </w:r>
          </w:p>
          <w:p>
            <w:pPr>
              <w:pStyle w:val="Normal"/>
              <w:rPr>
                <w:bCs/>
                <w:sz w:val="22"/>
                <w:szCs w:val="22"/>
                <w:lang w:val="es-MX"/>
              </w:rPr>
            </w:pPr>
            <w:r>
              <w:rPr>
                <w:bCs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stitucionalizar los estudios de seguimiento de egresados y del mercado laboral del posgrad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vertir en insumo de evaluación y de actualización curricular los resultados de los estudios de graduado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Sistematizar los estudios del mercado laboral para los egresados de posgrado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Planeación y Desarrollo Institucional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dor PEP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jorar la viabilidad en el largo plazo de los PEP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rear un sistema de puentes entre la licenciatura y el posgr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Establecer un programa de difusión oportuna de los PEP a nivel regional y nacional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e de Departamen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Servicios Académic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erpos Académic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jo Técnic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ción de Comunicación Social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tegrar a los programas educativos de posgrado en el Asignar a la Subdirección de Acreditación el monitoreo institucional de los indicadores de calidad de los PEP de las diferentes DES a fin de abatir y evitar brechas entre los diferentes PEP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Que la S. de A. coordine la integración de evidencias para la evaluación externa que realizan los CIEES a los diferentes PEP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 xml:space="preserve">Informar semestralmente al H. Consejo Académico de la evolución de los indicadores de calidad SEP-CONACyT de cada PEP.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e Institu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e de Departamento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dor PEP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Información y Acreditació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Diseñar un programa de formación para la planeación y gestión de proyectos académicos orientados a mejorar la capacidad y habilidades para la gestión universitaria de los coordinadores de Posgrado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Ofrecer a los coordinadores de posgrado un programa de capacitación en planeación y gestión de proyectos académicos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Servicios Académico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e de Departamento</w:t>
            </w:r>
          </w:p>
          <w:p>
            <w:pPr>
              <w:pStyle w:val="Normal"/>
              <w:tabs>
                <w:tab w:val="clear" w:pos="720"/>
                <w:tab w:val="left" w:pos="144" w:leader="none"/>
              </w:tabs>
              <w:ind w:left="144" w:hanging="1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Mejorar el modelo de asignación presupuestal, seguimiento y evaluación de los programas operativos de los posgrados tomando como referentes el nivel de consolidación, las metas y compromisos  establecidos en la planeación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A partir del  modelo propuesto por ANUIES, establecer la base de asignación presupuestal para cada uno de los PEP considerando: tipo, nivel, magnitud y habilitación del profesorado, matrícula,  resultados y nivel de calidad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e Institu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e de Departamento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Planeación y Desarrollo Institucional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Administració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en forma completa la información académico-administrativa de los posgrados al Sistema Integral de Información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un diseño de base de datos que permita generar en forma automatizada los indicadores escolares y de desempeño académico de profesores y alumnos de cada uno de los PEP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rdinador PEP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or General de Servicios Académicos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General de Teleinformática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e Instituto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ertificar en la norma ISO los procesos estratégicos de índole académico-administrativo asociados a la operación del posgrado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Incorporar los procesos de control del posgrado a los procesos de certificación.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 w:val="22"/>
                <w:szCs w:val="22"/>
                <w:lang w:val="es-MX"/>
              </w:rPr>
            </w:pPr>
            <w:r>
              <w:rPr>
                <w:sz w:val="22"/>
                <w:szCs w:val="22"/>
                <w:lang w:val="es-MX"/>
              </w:rPr>
              <w:t>Continuar con el proceso de certificación de laboratorio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or de Instituto Director General de Administració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00"/>
        <w:gridCol w:w="1240"/>
        <w:gridCol w:w="2171"/>
        <w:gridCol w:w="2172"/>
        <w:gridCol w:w="2172"/>
      </w:tblGrid>
      <w:tr>
        <w:trPr>
          <w:trHeight w:val="540" w:hRule="atLeast"/>
        </w:trPr>
        <w:tc>
          <w:tcPr>
            <w:tcW w:w="925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tas compromiso que asume la institución en el marco del PIFOP 2.0</w:t>
            </w:r>
          </w:p>
        </w:tc>
      </w:tr>
      <w:tr>
        <w:trPr>
          <w:trHeight w:val="555" w:hRule="atLeast"/>
        </w:trPr>
        <w:tc>
          <w:tcPr>
            <w:tcW w:w="274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icadores institucionales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4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6</w:t>
            </w:r>
          </w:p>
        </w:tc>
      </w:tr>
      <w:tr>
        <w:trPr>
          <w:trHeight w:val="765" w:hRule="atLeast"/>
          <w:cantSplit w:val="true"/>
        </w:trPr>
        <w:tc>
          <w:tcPr>
            <w:tcW w:w="2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 de posgrado que actualizarán sus planes de estudio en el marco del PIFOP.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Ciencias Económicas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Educación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ría. en  Ing. Ambiental y Ecosistemas </w:t>
            </w:r>
          </w:p>
        </w:tc>
      </w:tr>
      <w:tr>
        <w:trPr>
          <w:trHeight w:val="48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Planificación y Desarrollo Urbano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eri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Planificación y Desarrollo Urbano</w:t>
            </w:r>
          </w:p>
        </w:tc>
      </w:tr>
      <w:tr>
        <w:trPr>
          <w:trHeight w:val="48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rótesis Bucal fija y Removible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dontopediatrí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Endodoncia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 PE de posgrado con tasas de graduación en los tiempos de obtención del grado de 3 años para maestría.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ayores al 50%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Educación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Educación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Educación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Ciencias Económicas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Ciencias Económicas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Ciencias Económicas</w:t>
            </w:r>
          </w:p>
        </w:tc>
      </w:tr>
      <w:tr>
        <w:trPr>
          <w:trHeight w:val="76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ría. en  Ing. Ambiental y Ecosistemas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ría. en  Ing. Ambiental y Ecosistemas 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tría. en  Ing. Ambiental y Ecosistemas </w:t>
            </w:r>
          </w:p>
        </w:tc>
      </w:tr>
      <w:tr>
        <w:trPr>
          <w:trHeight w:val="76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Planificación y Desarrollo Urbano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Planificación y Desarrollo Urbano</w:t>
            </w:r>
          </w:p>
        </w:tc>
      </w:tr>
      <w:tr>
        <w:trPr>
          <w:trHeight w:val="76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rótesis Bucal fija y Removible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rótesis Bucal fija y Removible</w:t>
            </w:r>
          </w:p>
        </w:tc>
      </w:tr>
      <w:tr>
        <w:trPr>
          <w:trHeight w:val="25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eri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eriodoncia</w:t>
            </w:r>
          </w:p>
        </w:tc>
      </w:tr>
      <w:tr>
        <w:trPr>
          <w:trHeight w:val="25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</w:tr>
      <w:tr>
        <w:trPr>
          <w:trHeight w:val="510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dontopediatrí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dontopediatría</w:t>
            </w:r>
          </w:p>
        </w:tc>
      </w:tr>
      <w:tr>
        <w:trPr>
          <w:trHeight w:val="25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 Endodoncia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 Endodoncia</w:t>
            </w:r>
          </w:p>
        </w:tc>
      </w:tr>
      <w:tr>
        <w:trPr>
          <w:trHeight w:val="525" w:hRule="atLeast"/>
          <w:cantSplit w:val="true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rFonts w:eastAsia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 xml:space="preserve">menores al 25% </w:t>
            </w:r>
          </w:p>
        </w:tc>
        <w:tc>
          <w:tcPr>
            <w:tcW w:w="21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2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 de posgrado que lograrán su registro en el PNP SEP-CONACyT en el tiempo previsto en el PIFOP 1.0 y que están incorporados en un proceso de mejora continua.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Ciencias Económicas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rótesis Bucal fija y Removible</w:t>
            </w:r>
          </w:p>
        </w:tc>
      </w:tr>
      <w:tr>
        <w:trPr>
          <w:trHeight w:val="48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Planificación y Desarrollo Urbano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 Endodoncia</w:t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</w:tr>
      <w:tr>
        <w:trPr>
          <w:trHeight w:val="78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*Mtría. en  Ing. Ambiental y Ecosistemas </w:t>
            </w:r>
          </w:p>
        </w:tc>
      </w:tr>
      <w:tr>
        <w:trPr>
          <w:trHeight w:val="255" w:hRule="atLeast"/>
        </w:trPr>
        <w:tc>
          <w:tcPr>
            <w:tcW w:w="925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* Se postergó por recomendación de los evaluadores del PIFI 1.0</w:t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 de posgrado que lograrán  su registro en el PNP SEP-CONACYT a más tardar en 2006 en el marco del PIFOP 2.0.</w:t>
            </w:r>
          </w:p>
        </w:tc>
        <w:tc>
          <w:tcPr>
            <w:tcW w:w="21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tría. en Educación</w:t>
            </w:r>
          </w:p>
        </w:tc>
      </w:tr>
      <w:tr>
        <w:trPr>
          <w:trHeight w:val="51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en Odontopediatría</w:t>
            </w:r>
          </w:p>
        </w:tc>
      </w:tr>
      <w:tr>
        <w:trPr>
          <w:trHeight w:val="27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eriodoncia</w:t>
            </w:r>
          </w:p>
        </w:tc>
      </w:tr>
      <w:tr>
        <w:trPr>
          <w:trHeight w:val="1275" w:hRule="atLeast"/>
        </w:trPr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cursos comprometidos por la institución, para el fortalecimiento del posgrado (no debe de incluirse el costo de la nómina).</w:t>
            </w:r>
          </w:p>
        </w:tc>
        <w:tc>
          <w:tcPr>
            <w:tcW w:w="21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$             4,834,735.85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$             5,024,735.85 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$             5,140,735.85 </w:t>
            </w:r>
          </w:p>
        </w:tc>
      </w:tr>
      <w:tr>
        <w:trPr>
          <w:trHeight w:val="315" w:hRule="atLeast"/>
        </w:trPr>
        <w:tc>
          <w:tcPr>
            <w:tcW w:w="9255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tras metas académicas del posgrado definidas por la institución:</w:t>
            </w:r>
          </w:p>
        </w:tc>
      </w:tr>
      <w:tr>
        <w:trPr>
          <w:trHeight w:val="765" w:hRule="atLeast"/>
          <w:cantSplit w:val="true"/>
        </w:trPr>
        <w:tc>
          <w:tcPr>
            <w:tcW w:w="27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sar del nivel 2 al nivel 1 evaluados por CIEES.</w:t>
            </w:r>
          </w:p>
        </w:tc>
        <w:tc>
          <w:tcPr>
            <w:tcW w:w="21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rótesis Bucal fija y Removible</w:t>
            </w:r>
          </w:p>
        </w:tc>
        <w:tc>
          <w:tcPr>
            <w:tcW w:w="2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Ortodoncia</w:t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en Odontopediatría</w:t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 Endodoncia</w:t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7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1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sp. en Periodoncia</w:t>
            </w:r>
          </w:p>
        </w:tc>
        <w:tc>
          <w:tcPr>
            <w:tcW w:w="2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2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ntar con el archivo histórico y control escolar en el SII(2).</w:t>
            </w:r>
          </w:p>
        </w:tc>
        <w:tc>
          <w:tcPr>
            <w:tcW w:w="21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Todos los programas de posgrado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Xl40"/>
        <w:pBdr>
          <w:left w:val="nil"/>
          <w:bottom w:val="nil"/>
          <w:right w:val="nil"/>
        </w:pBdr>
        <w:spacing w:before="0" w:after="0"/>
        <w:textAlignment w:val="auto"/>
        <w:rPr>
          <w:lang w:val="es-MX"/>
        </w:rPr>
      </w:pPr>
      <w:r>
        <w:rPr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Programa Integral del Fortalecimiento del Posgrado 2.0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06235</wp:posOffset>
              </wp:positionH>
              <wp:positionV relativeFrom="paragraph">
                <wp:posOffset>2349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.85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t>26</w:t>
                    </w:r>
                    <w:r>
                      <w:rPr>
                        <w:rStyle w:val="PageNumber"/>
                        <w:sz w:val="20"/>
                        <w:szCs w:val="2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1">
    <w:lvl w:ilvl="0">
      <w:start w:val="4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  <w:lvl w:ilvl="1">
      <w:start w:val="1"/>
      <w:numFmt w:val="bullet"/>
      <w:lvlText w:val="•"/>
      <w:lvlJc w:val="left"/>
      <w:pPr>
        <w:tabs>
          <w:tab w:val="num" w:pos="144"/>
        </w:tabs>
        <w:ind w:left="144" w:hanging="144"/>
      </w:pPr>
      <w:rPr>
        <w:rFonts w:ascii="Times New Roman" w:hAnsi="Times New Roman" w:cs="Times New Roman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432"/>
        </w:tabs>
        <w:ind w:left="432" w:hanging="28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s-MX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3:55:00Z</dcterms:created>
  <dc:creator>UACJ</dc:creator>
  <dc:description/>
  <dc:language>en-US</dc:language>
  <cp:lastModifiedBy>agomez</cp:lastModifiedBy>
  <cp:lastPrinted>2004-03-28T19:52:00Z</cp:lastPrinted>
  <dcterms:modified xsi:type="dcterms:W3CDTF">2004-03-29T02:58:00Z</dcterms:modified>
  <cp:revision>11</cp:revision>
  <dc:subject/>
  <dc:title>Visión 2006</dc:title>
</cp:coreProperties>
</file>