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VIII. </w:t>
      </w:r>
      <w:r>
        <w:rPr>
          <w:b/>
          <w:bCs/>
        </w:rPr>
        <w:t>Conclusiones</w:t>
      </w:r>
    </w:p>
    <w:p>
      <w:pPr>
        <w:pStyle w:val="Normal"/>
        <w:ind w:firstLine="720"/>
        <w:jc w:val="both"/>
        <w:rPr>
          <w:b/>
          <w:b/>
          <w:bCs/>
          <w:lang w:eastAsia="es-ES"/>
        </w:rPr>
      </w:pPr>
      <w:r>
        <w:rPr/>
        <w:t xml:space="preserve">Como resultado del ProPEP se identificaron las principales fortalezas y problemas de la MCE. Con relación a las primeras, el PEP debe garantizar la repatriación de los cuatro PTC que realizan estudios doctorales en el extranjero. Complementariamente requiere ampliar la cobertura de las becas del CONACyT para aumentar la presencia de estudiantes de tiempo completo. También debe trabajarse en la vinculación de los estudiantes a las actividades de los CA’s especializados en economía y con ello multiplicar intercambios y convenios académicos interinstitucionales. Por otro lado, en el ámbito de los problemas estructurales, para superarlos, es crucial integrar y consolidar una planta docente acorde a los lineamientos que establece el CONACYT fortaleciendo y difundiendo adecuadamente los productos académicos derivados de las LGAC mediante participaciones en seminarios, conferencias y la divulgación de su producción científica en publicaciones arbitradas. También es necesario aumentar la matrícula y la eficiencia  terminal la cual deberá ascender en 2006 al 75%.         </w:t>
      </w:r>
    </w:p>
    <w:p>
      <w:pPr>
        <w:pStyle w:val="Normal"/>
        <w:ind w:firstLine="720"/>
        <w:jc w:val="both"/>
        <w:rPr>
          <w:lang w:eastAsia="es-ES"/>
        </w:rPr>
      </w:pPr>
      <w:r>
        <w:rPr/>
        <w:t xml:space="preserve">Lo anterior permitirá al PEP lograr la visión planteada al 2006 entre cuyos principales elementos destacan ser un programa con nivel académico de reconocido prestigio a nivel nacional, con una planta docente especializada, estrechamente vinculada con el sector social y privado, además de la rápida inserción de los egresados al mercado laboral coadyuvando en la solución de la problemática económica regional.   </w:t>
      </w:r>
    </w:p>
    <w:p>
      <w:pPr>
        <w:pStyle w:val="Normal"/>
        <w:ind w:firstLine="720"/>
        <w:jc w:val="both"/>
        <w:rPr>
          <w:lang w:eastAsia="es-ES"/>
        </w:rPr>
      </w:pPr>
      <w:r>
        <w:rPr/>
        <w:t xml:space="preserve">En lo referente a las estrategias de este proyecto, éstas se fundamentan en las políticas institucionales de la UACJ.  A continuación se mencionan las que orientan este ProPEP. </w:t>
      </w:r>
      <w:r>
        <w:rPr>
          <w:i/>
        </w:rPr>
        <w:t xml:space="preserve">Políticas del profesorado </w:t>
      </w:r>
      <w:r>
        <w:rPr/>
        <w:t xml:space="preserve">las cuales buscan la retención y atracción de académicos del más alto nivel académico que posean el nivel requerido por CONACyT y PROMEP. </w:t>
      </w:r>
      <w:r>
        <w:rPr>
          <w:i/>
        </w:rPr>
        <w:t>De los cuerpos académicos y de la investigación</w:t>
      </w:r>
      <w:r>
        <w:rPr/>
        <w:t xml:space="preserve">, enfocándose al desarrollo de proyectos inscritos en las LGAC fortaleciendo los CA (Economía aplicada y estudios económicos regionales, en nuestro caso) y su difusión mediante publicaciones además de investigadores con registro SNI.  De los programas educativos, contar con un plan de estudios actualizado que asegure la calidad y atienda a las exigencias del CONACyT.  De los </w:t>
      </w:r>
      <w:r>
        <w:rPr>
          <w:i/>
          <w:iCs/>
        </w:rPr>
        <w:t>procesos formativos</w:t>
      </w:r>
      <w:r>
        <w:rPr/>
        <w:t xml:space="preserve">, integrar una planta de estudiantes de tiempo completo.  </w:t>
      </w:r>
      <w:r>
        <w:rPr>
          <w:i/>
        </w:rPr>
        <w:t>De tutelaje</w:t>
      </w:r>
      <w:r>
        <w:rPr/>
        <w:t xml:space="preserve">, que todo estudiante cuente con tutelaje académico para mejorar su desempeño.  </w:t>
      </w:r>
      <w:r>
        <w:rPr>
          <w:i/>
        </w:rPr>
        <w:t>De la vinculación</w:t>
      </w:r>
      <w:r>
        <w:rPr/>
        <w:t xml:space="preserve">, las cuales buscan el intercambio y la movilidad académica de profesores y alumnos, así como vincular al PEP con los principales organismos relacionados.  De </w:t>
      </w:r>
      <w:r>
        <w:rPr>
          <w:i/>
          <w:iCs/>
        </w:rPr>
        <w:t>normatividad</w:t>
      </w:r>
      <w:r>
        <w:rPr/>
        <w:t xml:space="preserve">, elaborando un reglamento que garantice la calidad en la docencia, investigación y difusión del conocimiento.  Finalmente, las </w:t>
      </w:r>
      <w:r>
        <w:rPr>
          <w:i/>
          <w:iCs/>
        </w:rPr>
        <w:t>políticas de infraestructura</w:t>
      </w:r>
      <w:r>
        <w:rPr/>
        <w:t xml:space="preserve">, tendientes al crecimiento, desarrollo y aprovechamiento de la infraestructura física y académica orientada al cumplimiento de los objetivos, metas y compromisos establecidos con CONACyT.           </w:t>
      </w:r>
    </w:p>
    <w:p>
      <w:pPr>
        <w:pStyle w:val="Normal"/>
        <w:ind w:firstLine="720"/>
        <w:jc w:val="both"/>
        <w:rPr>
          <w:lang w:eastAsia="es-ES"/>
        </w:rPr>
      </w:pPr>
      <w:r>
        <w:rPr/>
        <w:t xml:space="preserve">Con relación a las principales acciones del proyecto, se contemplan la integración y puesta en vigencia de la normatividad de la MCE, la retención, reclutamiento y repatriación de doctores así como la capacitación de toda la planta académica en el uso de software especializado y la invitación de profesores visitantes a participar en el programa, promover la participación de investigaciones interna y externamente, realizar el SEDEC mensualmente así como el Coloquio Internacional sobre Economía Regional, la firma de convenios para publicar en </w:t>
      </w:r>
      <w:r>
        <w:rPr>
          <w:i/>
        </w:rPr>
        <w:t>Investigación Económica</w:t>
      </w:r>
      <w:r>
        <w:rPr/>
        <w:t xml:space="preserve">, </w:t>
      </w:r>
      <w:r>
        <w:rPr>
          <w:i/>
        </w:rPr>
        <w:t>Desarrollo Económico</w:t>
      </w:r>
      <w:r>
        <w:rPr/>
        <w:t xml:space="preserve">, </w:t>
      </w:r>
      <w:r>
        <w:rPr>
          <w:i/>
        </w:rPr>
        <w:t xml:space="preserve">Comercio Exterior </w:t>
      </w:r>
      <w:r>
        <w:rPr/>
        <w:t xml:space="preserve">y </w:t>
      </w:r>
      <w:r>
        <w:rPr>
          <w:i/>
        </w:rPr>
        <w:t>Frontera Norte</w:t>
      </w:r>
      <w:r>
        <w:rPr/>
        <w:t>, así como la reactivación de la publicación “Economía y Sociedad”.  También se plantea la movilidad de alumnos a las universidades de Texas en El  Paso y Estatal de Nuevo México así como el fortalecimiento de bibliografía especializada.</w:t>
      </w:r>
    </w:p>
    <w:p>
      <w:pPr>
        <w:pStyle w:val="Normal"/>
        <w:ind w:firstLine="720"/>
        <w:jc w:val="both"/>
        <w:rPr/>
      </w:pPr>
      <w:r>
        <w:rPr/>
        <w:t>Por último, este proyecto cubrirá las siguientes metas-compromiso: elevar la eficiencia terminal a 65%, 70% y 75% para 2003, 2004 y 2005, respectivamente.  También aumentar la matrícula de estudiantes de tiempo completo al 84% y 100% para 2005 y 2006, respectivamente.  Asimismo, elevar la proporción de PTC con doctorado y registro SNI al 44%, 50% y 90% para el primer caso en 2004, 2005 y 2006, respectivamente y para el segundo al 0%, 50% y 50%, para los mismos años. Y por último disminuir la proporción de PTC-alumno al 1.9, 2.5 y 1.5 para 2004, 2005 y 2006, respectivamente.</w:t>
      </w:r>
    </w:p>
    <w:sectPr>
      <w:headerReference w:type="default" r:id="rId2"/>
      <w:footerReference w:type="default" r:id="rId3"/>
      <w:type w:val="nextPage"/>
      <w:pgSz w:w="12240" w:h="15840"/>
      <w:pgMar w:left="1418" w:right="1412" w:gutter="0" w:header="720" w:top="1440" w:footer="720"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ES"/>
      </w:rPr>
    </w:pPr>
    <w:r>
      <w:rPr>
        <w:color w:val="808080"/>
        <w:sz w:val="20"/>
        <w:szCs w:val="20"/>
        <w:lang w:val="es-ES"/>
      </w:rPr>
      <w:t>Programa del Fortalecimiento de la Maestría en Ciencias Económica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bCs/>
      <w:sz w:val="22"/>
      <w:szCs w:val="22"/>
      <w:lang w:val="es-ES"/>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szCs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2"/>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firstLine="720"/>
      <w:jc w:val="both"/>
    </w:pPr>
    <w:rPr>
      <w:rFonts w:ascii="Arial" w:hAnsi="Arial" w:cs="Arial"/>
      <w:sz w:val="22"/>
      <w:szCs w:val="22"/>
      <w:lang w:val="es-ES"/>
    </w:rPr>
  </w:style>
  <w:style w:type="paragraph" w:styleId="BodyText2">
    <w:name w:val="Body Text 2"/>
    <w:basedOn w:val="Normal"/>
    <w:qFormat/>
    <w:pPr>
      <w:jc w:val="both"/>
    </w:pPr>
    <w:rPr>
      <w:rFonts w:ascii="Arial" w:hAnsi="Arial" w:cs="Arial"/>
      <w:sz w:val="22"/>
      <w:szCs w:val="22"/>
      <w:u w:val="single"/>
      <w:lang w:val="es-ES"/>
    </w:rPr>
  </w:style>
  <w:style w:type="paragraph" w:styleId="BlockText">
    <w:name w:val="Block Text"/>
    <w:basedOn w:val="Normal"/>
    <w:qFormat/>
    <w:pPr>
      <w:spacing w:lineRule="auto" w:line="480"/>
      <w:ind w:left="1440" w:right="1440" w:hanging="0"/>
      <w:jc w:val="both"/>
    </w:pPr>
    <w:rPr>
      <w:rFonts w:ascii="Arial" w:hAnsi="Arial" w:cs="Arial"/>
      <w:sz w:val="22"/>
      <w:szCs w:val="22"/>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01:00Z</dcterms:created>
  <dc:creator>Planeacion</dc:creator>
  <dc:description/>
  <dc:language>en-US</dc:language>
  <cp:lastModifiedBy>UACJ</cp:lastModifiedBy>
  <cp:lastPrinted>2004-03-20T18:39:00Z</cp:lastPrinted>
  <dcterms:modified xsi:type="dcterms:W3CDTF">2004-03-27T21:41:00Z</dcterms:modified>
  <cp:revision>25</cp:revision>
  <dc:subject/>
  <dc:title>PROGRAMA INTEGRAL DE FORTALECIMIENTO DEL POSGRADO PIFOP 2</dc:title>
</cp:coreProperties>
</file>