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b/>
          <w:bCs/>
          <w:sz w:val="22"/>
          <w:szCs w:val="22"/>
        </w:rPr>
        <w:t>II. Autoevaluació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nálisis del programa de posgrado</w:t>
      </w:r>
    </w:p>
    <w:p>
      <w:pPr>
        <w:pStyle w:val="Normal"/>
        <w:jc w:val="both"/>
        <w:rPr/>
      </w:pPr>
      <w:r>
        <w:rPr>
          <w:rFonts w:cs="Arial" w:ascii="Arial" w:hAnsi="Arial"/>
          <w:sz w:val="22"/>
          <w:szCs w:val="22"/>
        </w:rPr>
        <w:t xml:space="preserve">Las aportaciones de la PEP-MPDU, en cuanto a los logros de la visión institucional son: participó exitosamente en la convocatoria del PIFOP 1.0, recibiendo apoyos para su consolidación; cuenta con un plan de estudios pertinente y actualizado; sus egresados son aceptados en el mercado laboral; ha establecido vinculación con los sectores social y productivo, así como con diversas instituciones académicas para apoyar la consolidación de los cuerpos académicos </w:t>
      </w:r>
      <w:r>
        <w:rPr>
          <w:rFonts w:cs="Arial" w:ascii="Arial" w:hAnsi="Arial"/>
          <w:sz w:val="22"/>
          <w:szCs w:val="22"/>
          <w:lang w:val="es-MX"/>
        </w:rPr>
        <w:t>(</w:t>
      </w:r>
      <w:r>
        <w:rPr>
          <w:rFonts w:cs="Arial" w:ascii="Arial" w:hAnsi="Arial"/>
          <w:sz w:val="22"/>
          <w:szCs w:val="22"/>
        </w:rPr>
        <w:t>CA); es sometido a procesos de evaluación externa e interna; se apoya en una organización departamental que le permite optimizar recursos humanos e infraestructura; se vincula directamente con el pregrado a través de actividades de docencia y extensión</w:t>
      </w:r>
      <w:r>
        <w:rPr>
          <w:rFonts w:cs="Arial" w:ascii="Arial" w:hAnsi="Arial"/>
          <w:sz w:val="22"/>
          <w:szCs w:val="22"/>
          <w:lang w:val="es-MX"/>
        </w:rPr>
        <w:t>;</w:t>
      </w:r>
      <w:r>
        <w:rPr>
          <w:rFonts w:cs="Arial" w:ascii="Arial" w:hAnsi="Arial"/>
          <w:sz w:val="22"/>
          <w:szCs w:val="22"/>
        </w:rPr>
        <w:t xml:space="preserve"> y realiza investigación dirigida a la solución de problemas del desarrollo urbano, lo que trae consigo una mejora de los ambientes físico y social de la región.</w:t>
      </w:r>
    </w:p>
    <w:p>
      <w:pPr>
        <w:pStyle w:val="Normal"/>
        <w:ind w:firstLine="720"/>
        <w:jc w:val="both"/>
        <w:rPr>
          <w:rFonts w:ascii="Arial" w:hAnsi="Arial" w:cs="Arial"/>
          <w:sz w:val="22"/>
          <w:szCs w:val="22"/>
        </w:rPr>
      </w:pPr>
      <w:r>
        <w:rPr>
          <w:rFonts w:cs="Arial" w:ascii="Arial" w:hAnsi="Arial"/>
          <w:sz w:val="22"/>
          <w:szCs w:val="22"/>
        </w:rPr>
        <w:t>La MPDU cuenta con el Comité Académico, que es el órgano que regula las actividades académicas del PEP. El comité sesiona permanentemente y está integrado por los responsables de cada una de las áreas que conforman el plan de estudios: el Dr. Javier Chávez, responsable del área de Metodología de la Investigación; el Mtro. Miguel Ángel Argomedo del área de Teoría Urbana; Dr. Alfredo Granados Olivas del área de Instrumentación; y la Mtra. Elvira Maycotte Pansza, coordinadora del programa. Dado que el reglamento para el posgrado institucional se encuentra en vías de formulación, las actividades docentes se regulan mediante el Estatuto del Personal Docente de la UACJ. Así mismo, se ha desarrollado un reglamento interno que regula las actividades académicas mientras se cuenta con una reglamentación institucional. Es el mismo Comité Académico el que evalúa los resultados de las actividades académicas por medio de criterios, indicadores y mecanismos formulados a la luz de los indicadores establecidos en el PIFOP 1.0. Éste mismo órgano propone estrategias dirigidas a su mejora utilizando sus resultados de sus evaluaciones. Los mecanismos utilizados para evaluar los aprendizajes consisten en la aplicación de exámenes parciales y semestrales, la elaboración de ensayos, exposiciones, asistencia y participación a seminarios y talleres. Adicionalmente, al término del semestre, se evalúa el desempeño general de los alumnos en el seno del Comité Académico y se les retroalimenta individualmente de manera escrita con observaciones y recomendaciones, sobre todo en lo que respecta a los resultados de algunas materias donde el desempeño del estudiante está estrechamente ligado con su formación como investigador (Metodología de la Investigación, Métodos y Técnicas de Investigación Urbana, Geografía y Recursos Naturales, Administración del Desarrollo Urbano y Seminario de Tesis II). En cuanto a la atención personalizada a los alumnos, el PEP-MPDU la garantiza asignándoles un tutor desde el momento de ingresar. Este programa de tutoría aplica un proceso que permite observar el cumplimiento de las responsabilidades de alumnos y maestros. En él participan profesores de tiempo completo (PTC) y de medio tiempo. Las normas, criterios y mecanismos de las actividades de los estudiantes se socializan oportunamente.</w:t>
      </w:r>
    </w:p>
    <w:p>
      <w:pPr>
        <w:pStyle w:val="Normal"/>
        <w:ind w:firstLine="720"/>
        <w:jc w:val="both"/>
        <w:rPr/>
      </w:pPr>
      <w:r>
        <w:rPr>
          <w:rFonts w:cs="Arial" w:ascii="Arial" w:hAnsi="Arial"/>
          <w:sz w:val="22"/>
          <w:szCs w:val="22"/>
        </w:rPr>
        <w:t>En lo que respecta a las políticas para la revisión y actualización periódica del plan de estudios y de los programas de las asignaturas o módulos y/o seminarios, cabe apuntar que se establecen dentro de las políticas institucionales de la UACJ, primordialmente en lo que respecta a la pertinencia y actualización. La instancia que realizará esta tarea es el Comité Académico, con el apoyo de cuatro de los docentes que impartieron curso en 2003 y 2004, dos alumnos y dos representantes del sector empleador –todos ellos por definir-, lo que garantiza la idoneidad del mecanismo, porque permite que el plan se revise y actualice, en su caso, cada dos años a través de un proceso participativo. La revisión del plan formulado el año 2002 se realizará durante el primer semestre del 2004. También se consideran idóneos los requisitos establecidos para la selección de aspirantes porque son rigurosos y aseguran el dominio previo de habilidades, actitudes y conocimientos. Estos consisten en</w:t>
      </w:r>
      <w:r>
        <w:rPr>
          <w:rFonts w:cs="Arial" w:ascii="Arial" w:hAnsi="Arial"/>
          <w:sz w:val="22"/>
          <w:szCs w:val="22"/>
          <w:lang w:val="es-MX"/>
        </w:rPr>
        <w:t xml:space="preserve">: </w:t>
      </w:r>
      <w:r>
        <w:rPr>
          <w:rFonts w:cs="Arial" w:ascii="Arial" w:hAnsi="Arial"/>
          <w:sz w:val="22"/>
          <w:szCs w:val="22"/>
        </w:rPr>
        <w:t>haber concluido el 100% de los créditos y promedio mínimo de 8.0 en estudios de licenciatura, presentar EXANI III, constancia de dominio del idioma inglés (al menos 450 pts. TOEFL), aprobar el curso propedéutico con una calificación mínima de 8.0, entrevista personal y carta de intención. Con el objeto de promover la permanencia en el programa y disponibilidad para realizar tareas de investigación, en igualdad de circunstancias, se dará preferencia a quienes expresen su voluntad de dedicarse de tiempo completo a sus estudios de posgrado (carta compromiso).</w:t>
      </w:r>
    </w:p>
    <w:p>
      <w:pPr>
        <w:pStyle w:val="Normal"/>
        <w:ind w:firstLine="720"/>
        <w:jc w:val="both"/>
        <w:rPr/>
      </w:pPr>
      <w:r>
        <w:rPr>
          <w:rFonts w:cs="Arial" w:ascii="Arial" w:hAnsi="Arial"/>
          <w:sz w:val="22"/>
          <w:szCs w:val="22"/>
        </w:rPr>
        <w:t xml:space="preserve">Para el seguimiento de las trayectorias escolares, se aplican al menos tres mecanismos: la supervisión de la coordinación del programa, el tutelaje y la evaluación colegiada. Para evaluar el desempeño de sus docentes, el PEP aplica a los alumnos una encuesta de evaluación de los titulares de cada asignatura (que se extenderá a maestros invitados y conferencistas). Por otro lado, se utilizan los resultados del Programa de Evaluación Docente de la UACJ, en el que se evalúa a los profesores semestralmente a través de una encuesta aplicada a la totalidad de los alumnos del PEP. Las dos principales estrategias establecidas para detectar oportunamente problemas que puedan derivar en el rezago o en el abandono de los estudios, son: la evaluación colegiada a final del semestre y el apoyo de gestión a los estudiantes (en los procesos de inscripción, solicitud de becas y cumplimiento de los demás requisitos establecidos en la normatividad institucional). Entre otras formas de fortalecer la formación profesional de los estudiantes, el PEP ha estrechado la vinculación con organismos e instituciones afines, sin embargo, aún hace falta concretizar la colaboración en proyectos conjuntos. Entre los organismos con los que se han establecido o se han renovado convenios, se pueden señalar el Instituto Municipal de Investigación y Planeación (IMIP), el Colegio de la Frontera Norte, sede regional Ciudad Juárez (COLEF), la Universidad Nacional Autónoma de México (UNAM), Universidad Estatal de Nuevo México y la Universidad de Arizona. También se tiene vinculación con la Comisión Federal de Electricidad, Gobierno Municipal de Juárez, Gobierno del Estado de Chihuahua y con el Gobierno Federal a través de la Secretaría del Medio Ambiente y Recursos Naturales, Secretaría de Desarrollo Social (SEDESOL), Instituto Nacional de Estadística, Geografía e Informática y el Consejo Estatal de Población. </w:t>
      </w:r>
    </w:p>
    <w:p>
      <w:pPr>
        <w:pStyle w:val="Normal"/>
        <w:tabs>
          <w:tab w:val="clear" w:pos="720"/>
          <w:tab w:val="left" w:pos="0" w:leader="none"/>
        </w:tabs>
        <w:jc w:val="both"/>
        <w:rPr/>
      </w:pPr>
      <w:r>
        <w:rPr>
          <w:rFonts w:cs="Arial" w:ascii="Arial" w:hAnsi="Arial"/>
          <w:sz w:val="22"/>
          <w:szCs w:val="22"/>
        </w:rPr>
        <w:tab/>
        <w:t>Adicionalmente a los anteriores, se considera que el PEP-MPDU reúne otros elementos de calidad que deben señalarse, con base en los indicadores para el registro en el PNP, como son los siguientes: el 100% de los alumnos participa en proyectos de investigación y 60% como asistentes de profesores; existe precisión en requisitos de ingreso, permanencia, egreso y graduación, ya que se requiere que los alumnos obtengan un promedio general mínimo de 8.0 en los periodos semestrales y no reprobar ninguna materia. Para su egreso, deberán haber concluido la totalidad de los créditos, concluir la investigación de tesis y presentar examen de grado como máximo seis meses después del último periodo lectivo; se dispone de mecanismos para el tránsito de alumnos de licenciatura a posgrado, que no los exenta de presentar el examen nacional de ingreso (EXANI-III), pero que los motiva ya que institucionalmente se permite que los alumnos de licenciatura se titulen al cursar de manera satisfactoria el 50% de los créditos de un  programa de posgrado de calidad reconocida; existe una demanda potencial que hace sustentable al PEP en la región; y se ha elevado al 64% la eficiencia termin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Análisis de la planta académica del PE de posgrado </w:t>
      </w:r>
    </w:p>
    <w:p>
      <w:pPr>
        <w:pStyle w:val="Normal"/>
        <w:jc w:val="both"/>
        <w:rPr>
          <w:rFonts w:ascii="Arial" w:hAnsi="Arial" w:cs="Arial"/>
          <w:sz w:val="22"/>
          <w:szCs w:val="22"/>
        </w:rPr>
      </w:pPr>
      <w:r>
        <w:rPr>
          <w:rFonts w:cs="Arial" w:ascii="Arial" w:hAnsi="Arial"/>
          <w:sz w:val="22"/>
          <w:szCs w:val="22"/>
        </w:rPr>
        <w:t xml:space="preserve">Actualmente la planta docente está compuesta por cuatro PTC, quienes cuentan con el nivel de habilitación acorde a las áreas de conocimiento del programa y al menos con el grado que requiere el PEP </w:t>
      </w:r>
      <w:r>
        <w:rPr>
          <w:rFonts w:cs="Arial" w:ascii="Arial" w:hAnsi="Arial"/>
          <w:sz w:val="22"/>
          <w:szCs w:val="22"/>
          <w:lang w:val="es-MX"/>
        </w:rPr>
        <w:t xml:space="preserve">(Un doctorado y tres maestrías). Todos poseen </w:t>
      </w:r>
      <w:r>
        <w:rPr>
          <w:rFonts w:cs="Arial" w:ascii="Arial" w:hAnsi="Arial"/>
          <w:sz w:val="22"/>
          <w:szCs w:val="22"/>
        </w:rPr>
        <w:t>experiencia en investigación demostrable, así como aptitud para generar y aplicar el conocimiento, pues participan activamente en proyectos de investigación y como ponentes en seminarios y conferencias demostrando su liderazgo académico. La totalidad de los PTC obtuvieron su último grado en instituciones distintas a la UACJ y el 50% de ellos ha laborado en otras universidades. Los cuatro PTC están adscritos a los CA en formación en el Instituto. Tres participan en el CA Planeación y Desarrollo Urbano, cuyo líder es el Dr. Javier Chávez, PTC del PEP, y que tiene como línea de generación y aplicación del conocimiento (LGAC) el análisis del desarrollo urbano y sistemas de información geográfica; por su parte la Mtra. Elvira Maycotte participa en el CA Bioarquitectura, cuya LGAC es el bioclimatismo y diseño arquitectónico contemporáneo. Actualmente el Mtro. Erick Sánchez se encuentra realizando su doctorado de manera presencial en la Universidad de Arizona y se reintegrará al programa en el año 2005. La Mtra. Elvira Maycotte ha comenzado sus estudios de doctorado, no presenciales, en la Universidad de Colima. Adicionalmente hace falta contratar otros cuatro PTC para completar la planta académica del PEP, para lo cual será necesario buscar docentes con los perfiles adecuados y invitarlos al programa. A nivel institucional se definen los parámetros de distribución del tiempo de los PTC para las actividades sustantivas de la docencia, la tutoría, la gestión y la investigación; a nivel interno y por el carácter multidisciplinario del PEP, los miembros del Comité Académico coordinan y supervisan cada una de las áreas de concentración que integran el plan de estudios. Cabe señalar que en el PEP se han realizado importantes investigaciones en convenio con el sector público, como las conducidas por el Dr. Javier Chávez, financiadas por SEDESOL para promover el ordenamiento territorial del estado de Chihuahua y su implementación en diferentes municipios; la participación del Mtro. Miguel Ángel Argomedo en la organización Plan Estratégico de Juárez A. C. y de la Mtra. Leticia Peña, docente de medio tiempo del PEP, quien ha colaborado en diferentes proyectos sociales, con financiamiento de SEDESOL o promovidos por la organización FUNHAVI A. C.</w:t>
      </w:r>
      <w:r>
        <w:rPr>
          <w:rStyle w:val="FootnoteCharacters"/>
          <w:rStyle w:val="FootnoteAnchor"/>
          <w:rFonts w:cs="Arial" w:ascii="Arial" w:hAnsi="Arial"/>
          <w:sz w:val="22"/>
          <w:szCs w:val="22"/>
        </w:rPr>
        <w:footnoteReference w:id="2"/>
      </w:r>
      <w:r>
        <w:rPr>
          <w:rFonts w:cs="Arial" w:ascii="Arial" w:hAnsi="Arial"/>
          <w:sz w:val="22"/>
          <w:szCs w:val="22"/>
        </w:rPr>
        <w:t xml:space="preserve"> Sin embargo, los resultados de las investigaciones no se han plasmado en publicaciones en revistas arbitradas ni en colaboración con otras instituciones. En cuanto a los maestros de medio tiempo se seleccionan cuidadosamente, ya que es importante que posean el perfil adecuado para apoyar el nivel de calidad del PEP. Además de ser invitados a impartir una asignatura o un módulo de alguna de ellas, algunos también son invitados a participar como directores y asesores de tesis. También ha resultado muy importante la participación de profesores invitados como estrategia para asegurar una formación profesional de calidad, y se espera continuar con ésta, mientras se completa la planta académica del PEP. Entre 2002 y 2003 el PEP recibió cuatro profesores visitantes: Dr. Mario Camacho Cardona, el Dr. Eduardo Juárez Aguirre, el Dr. Armando Montilla y el Mtro. Salvador García Espinoza, todos ellos respaldados por una amplia trayectoria académica y profesional.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Análisis del plan de estudios del PE de posgrado </w:t>
      </w:r>
    </w:p>
    <w:p>
      <w:pPr>
        <w:pStyle w:val="Normal"/>
        <w:jc w:val="both"/>
        <w:rPr>
          <w:rFonts w:ascii="Arial" w:hAnsi="Arial" w:cs="Arial"/>
          <w:sz w:val="22"/>
          <w:szCs w:val="22"/>
        </w:rPr>
      </w:pPr>
      <w:r>
        <w:rPr>
          <w:rFonts w:cs="Arial" w:ascii="Arial" w:hAnsi="Arial"/>
          <w:sz w:val="22"/>
          <w:szCs w:val="22"/>
        </w:rPr>
        <w:t>El plan de estudios 2002 tiene establecidos los objetivos de cada una de las áreas de concentración de conocimiento, perfil de ingreso y de egreso y en la carta descriptiva de cada una de las asignaturas se plasma el método de enseñanza-aprendizaje, en correspondencia con el modelo educativo de la UACJ, lo que permite el desarrollo de las habilidades, aptitudes y actitudes así como su evaluación. Así mismo, establece el número de créditos y la manera en que serán cubiertos, las oportunidades y calificaciones mínimas para aprobar. Se establecen también los requisitos para comprobar el dominio del idioma inglés (520 puntos TOEFL al egresar) y las características de las tesis. El plan de estudios presenta coherencia entre su justificación, sus objetivos, metas y estructura curricular. Se organiza en cuatro ejes: análisis territorial, teoría urbana, metodología de la investigación y el área instrumental, de las cuales al menos los dos primeros permiten la integración de los alumnos a las LGAC de los CA bajo la asesoría de los docentes del PEP. Actualmente se está considerando la integración de otro eje curricular que agrupe el área de sociología urbana, bajo la coordinación del Mtro. Francisco Ocho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Resultados de los estudios de seguimiento de graduados, de estudiantes y de empleadores </w:t>
      </w:r>
    </w:p>
    <w:p>
      <w:pPr>
        <w:pStyle w:val="Normal"/>
        <w:jc w:val="both"/>
        <w:rPr/>
      </w:pPr>
      <w:r>
        <w:rPr>
          <w:rFonts w:cs="Arial" w:ascii="Arial" w:hAnsi="Arial"/>
          <w:sz w:val="22"/>
          <w:szCs w:val="22"/>
        </w:rPr>
        <w:t>Se cuenta son un programa institucional de seguimiento a graduados por parte de la institución que generó resultados en el año 2002 y que se instrumentará generacionalmente. En el año 2004 también se establecerá el correspondiente a empleadores, esperando concluirlo en octubre. En base a los resultados de estos programas, se actualizó el plan de estudios en el 2002 y en 2004 se revisarán de nuevo para tomar medidas de acuerdo a las experiencias de la generación 2002-04. Adicionalmente, la coordinadora del PEP realiza continuamente actividades de seguimiento a egresados, ya que el PEP cuenta con un archivo histórico que se actualiza periódicamente, principalmente en lo que se refiere a la documentación del trabajo de los profesores y su vinculación con los estudiantes e información estadística de los exalumnos. Entre sus principales resultados se pueden mencionar que hasta la fecha, han egresado 25 alumnos y 16 han obtenido el grado; el 100% de ellos se han incorporado al mercado de trabajo: 56% en el sector público, 25% en el privado y el resto es independiente; el 56.3% trabaja en campos afines al campo de conocimiento del programa; 7 de los graduados han dirigido tesis de licenciatura y posgrado; uno de los egresados ha concluido estudios de doctorado (Dr. Javier Chávez) y tres más los están realizando actualmente (Mtro. Luis Enrique Gutiérrez Casas, Mtro. Alfredo Arroyo y Mtro. Sergio Garcí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Condiciones para la impartición del PE de posgrado </w:t>
      </w:r>
    </w:p>
    <w:p>
      <w:pPr>
        <w:pStyle w:val="Normal"/>
        <w:jc w:val="both"/>
        <w:rPr>
          <w:rFonts w:ascii="Arial" w:hAnsi="Arial" w:cs="Arial"/>
          <w:i/>
          <w:i/>
          <w:sz w:val="22"/>
          <w:szCs w:val="22"/>
        </w:rPr>
      </w:pPr>
      <w:r>
        <w:rPr>
          <w:rFonts w:cs="Arial" w:ascii="Arial" w:hAnsi="Arial"/>
          <w:sz w:val="22"/>
          <w:szCs w:val="22"/>
        </w:rPr>
        <w:t xml:space="preserve">En este aspecto se encuentra una de las mayores fortalezas del PEP, pues la funcionalidad del mobiliario y la disponibilidad de equipo y tecnología moderna, permiten que los estudiantes establezcan sus propias estrategias de autoaprendizaje, en correspondencia con lo establecido en el modelo educativo de la UACJ. Así mismo la utilización permanente de sistemas de información geográfica (SIG) permite que los alumnos incorporen conocimientos y habilidades de vanguardia, fortaleciendo su capacidad de análisis acerca de los problemas urbanos, al tiempo que los dota de mayores y mejores herramientas de investigación. Se cuenta con un aula para el PEP y un laboratorio de cómputo exclusivo, además de dos cubículos para profesores y uno para la coordinación. También se tiene acceso a la sala audiovisual y a las instalaciones del Laboratorio de Análisis Transfronterizo del Centro de Información Geográfica (CIG). Se cuenta con los acervos de la Biblioteca Central y la Biblioteca Otto Campbell, ambas de la UACJ, además de convenios que permiten tener acceso al acervo de la Universidad de Texas en El Paso. Adicionalmente, los profesores ponen temporalmente a la disposición de los alumnos, bibliografía especializada para su consulta inmediata. Todos estos espacios garantizan la seguridad de alumnos, docentes y equipo; únicamente se adolece de un espacio propio para consulta de bibliografía que pueda ser utilizada por alumnos y docentes. </w:t>
      </w:r>
    </w:p>
    <w:p>
      <w:pPr>
        <w:pStyle w:val="Normal"/>
        <w:tabs>
          <w:tab w:val="clear" w:pos="720"/>
          <w:tab w:val="left" w:pos="540" w:leader="none"/>
        </w:tabs>
        <w:jc w:val="both"/>
        <w:rPr>
          <w:rFonts w:ascii="Arial" w:hAnsi="Arial" w:cs="Arial"/>
          <w:i/>
          <w:i/>
          <w:iCs/>
          <w:sz w:val="22"/>
          <w:szCs w:val="22"/>
        </w:rPr>
      </w:pPr>
      <w:r>
        <w:rPr>
          <w:rFonts w:cs="Arial" w:ascii="Arial" w:hAnsi="Arial"/>
          <w:i/>
          <w:iCs/>
          <w:sz w:val="22"/>
          <w:szCs w:val="22"/>
        </w:rPr>
      </w:r>
    </w:p>
    <w:p>
      <w:pPr>
        <w:pStyle w:val="Normal"/>
        <w:tabs>
          <w:tab w:val="clear" w:pos="720"/>
          <w:tab w:val="left" w:pos="540" w:leader="none"/>
        </w:tabs>
        <w:jc w:val="both"/>
        <w:rPr>
          <w:rFonts w:ascii="Arial" w:hAnsi="Arial" w:cs="Arial"/>
          <w:b/>
          <w:b/>
          <w:iCs/>
          <w:sz w:val="22"/>
          <w:szCs w:val="22"/>
        </w:rPr>
      </w:pPr>
      <w:r>
        <w:rPr>
          <w:rFonts w:cs="Arial" w:ascii="Arial" w:hAnsi="Arial"/>
          <w:b/>
          <w:iCs/>
          <w:sz w:val="22"/>
          <w:szCs w:val="22"/>
        </w:rPr>
        <w:t xml:space="preserve">Recursos financieros para la operación del programa </w:t>
      </w:r>
    </w:p>
    <w:p>
      <w:pPr>
        <w:pStyle w:val="Normal"/>
        <w:tabs>
          <w:tab w:val="clear" w:pos="720"/>
          <w:tab w:val="left" w:pos="540" w:leader="none"/>
        </w:tabs>
        <w:jc w:val="both"/>
        <w:rPr/>
      </w:pPr>
      <w:r>
        <w:rPr>
          <w:rFonts w:cs="Arial" w:ascii="Arial" w:hAnsi="Arial"/>
          <w:iCs/>
          <w:sz w:val="22"/>
          <w:szCs w:val="22"/>
        </w:rPr>
        <w:t xml:space="preserve">En lo que respecta a la disponibilidad de recursos económicos, son </w:t>
      </w:r>
      <w:r>
        <w:rPr>
          <w:rFonts w:cs="Arial" w:ascii="Arial" w:hAnsi="Arial"/>
          <w:sz w:val="22"/>
          <w:szCs w:val="22"/>
        </w:rPr>
        <w:t>asignados al PEP por medio del Programa Operativo Anual: en el año 2003 el monto aproximado fue de $180,000.00 (M.N.) que incluyó los recursos necesarios para la operación cotidiana del programa, así como un porcentaje de beca en inscripción a los alumnos de tiempo completo que son apoyados con beca CONACYT y apoyo para asistir a seminarios y congresos. Como apoyo adicional, se brindan recursos para la dotación oportuna de infraestructura física y de equipo.</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tención a las recomendaciones relevantes de los CIEES, de los comités del PFPN o del padrón de excelencia </w:t>
      </w:r>
    </w:p>
    <w:p>
      <w:pPr>
        <w:pStyle w:val="Normal"/>
        <w:jc w:val="both"/>
        <w:rPr/>
      </w:pPr>
      <w:r>
        <w:rPr>
          <w:rFonts w:cs="Arial" w:ascii="Arial" w:hAnsi="Arial"/>
          <w:sz w:val="22"/>
          <w:szCs w:val="22"/>
        </w:rPr>
        <w:t>Son 16 las recomendaciones de los CIEES al PEP. Las que se han atendido a cabalidad son: estructurar el programa en semestres y limitarlo a 100 créditos; reforzar su carácter multidisciplinario y su planeación estratégica; elaborar las cartas descriptivas de las asignaturas; acotar alcances; instrumentar el semestre de tesis con talleres; desarrollar carácter propio y reorganizar asignaturas según nivel. Las que se han atendido parcialmente son: reforzar el área de estudios regionales; contratar investigadores de tiempo completo, con grado de doctor, SNI y retenerlos; promover la movilidad académica; y adquisición de bibliografía especializad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Avances de los compromisos del PIFOP 1.0 (aplica sólo para actualización) </w:t>
      </w:r>
    </w:p>
    <w:p>
      <w:pPr>
        <w:pStyle w:val="Normal"/>
        <w:jc w:val="both"/>
        <w:rPr/>
      </w:pPr>
      <w:r>
        <w:rPr>
          <w:rFonts w:cs="Arial" w:ascii="Arial" w:hAnsi="Arial"/>
          <w:sz w:val="22"/>
          <w:szCs w:val="22"/>
        </w:rPr>
        <w:t>Se ha mantenido un índice de deserción bajo y se tienen perspectivas de que la tasa de graduación de la actual generación mejore hasta 80%; se han incorporado docentes al programa de alto perfil; el plan de estudios se ha mantenido actualizado; se ha establecido un riguroso proceso de selección de aspirantes; el 100% de los alumnos recibe tutorías desde su ingreso y dirección adecuada para su elaboración de tesis; según estudios a egresados, se estima que el 100% de los alumnos próximos a egresar se incorporen al mercado de trabajo en los primeros seis meses; se tiene una relación alumno/PTC de 4:1. Por atender están: la integración de la planta docente en número y habilitación así como su pertenencia al SNI; adquisición de bibliografía y suscripción a revistas actualizadas; producción y publicación de productos de investigación y estructuración de los grupos de investigación. No se ha perdido de vista que la cabal satisfacción de éstos rubros, requieren de un decidido apoyo institucional.</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Principales fortalezas y  problemas del PE de posgrado </w:t>
      </w:r>
    </w:p>
    <w:p>
      <w:pPr>
        <w:pStyle w:val="Normal"/>
        <w:jc w:val="both"/>
        <w:rPr/>
      </w:pPr>
      <w:r>
        <w:rPr>
          <w:rFonts w:cs="Arial" w:ascii="Arial" w:hAnsi="Arial"/>
          <w:bCs/>
          <w:sz w:val="22"/>
          <w:szCs w:val="22"/>
        </w:rPr>
        <w:t xml:space="preserve">Fortalezas: es un PEP </w:t>
      </w:r>
      <w:r>
        <w:rPr>
          <w:rFonts w:cs="Arial" w:ascii="Arial" w:hAnsi="Arial"/>
          <w:sz w:val="22"/>
          <w:szCs w:val="22"/>
        </w:rPr>
        <w:t xml:space="preserve">pertinente para las necesidades de la región; organización departamental que permite la optimización de recursos humanos y de infraestructura; investigaciones con financiamiento externo a través de concurso en las cuales participan algunos docentes y alumnos del PEP; los maestros invitados poseen perfil y habilitación idóneos; trabajo colegiado a través del Comité Académico; evaluaciones colegiadas en el 31% de las asignaturas, así como del desempeño académico de los alumnos; plan de estudios pertinente, escolarizado y en revisión periódica; riguroso proceso de selección; actualmente 50% de los alumnos tienen beca CONACYT; bajo índice de deserción (7.6%); el 100% de los alumnos recibe tutoría y el 75% de los PTC participan en este programa; seguimiento de las trayectorias escolares y oportuna detección de problemas para atender el rezago e impedir la deserción; programa institucional de seguimiento de graduados; vinculación consolidada con instituciones del sector público a nivel municipal y en vías de consolidación con instancias del nivel estatal y federal; laboratorio de cómputo con SIG; relación alumno/computadora 1:1; acceso al CIG; organización y participación activa de alumnos y docentes en congresos y seminarios locales, nacionales e internacionales; creciente articulación con los programas educativos del pregrado de la UACJ. Entre los problemas del PEP se deben señalar: planta académica insuficiente; actualmente no se cuenta con PTC miembros del SNI; escasa divulgación de los resultados de la producción científica; incipiente vinculación a redes de investigación; apoyo insuficiente para la participación de asesores externos en el proceso de titulación de los alumnos; 34% de los egresados no han obtenido el grado; inexistente movilidad académica de los estudiantes; necesidad de actualizar la tecnología dedicada a la enseñanza; rezago en la adquisición de bibliografía y en las suscripciones a revistas especializadas; déficit en </w:t>
      </w:r>
      <w:r>
        <w:rPr>
          <w:rFonts w:cs="Arial" w:ascii="Arial" w:hAnsi="Arial"/>
          <w:sz w:val="22"/>
          <w:szCs w:val="22"/>
          <w:lang w:eastAsia="ja-JP"/>
        </w:rPr>
        <w:t>áreas de estudio y consulta para alumnos y docentes; d</w:t>
      </w:r>
      <w:r>
        <w:rPr>
          <w:rFonts w:cs="Arial" w:ascii="Arial" w:hAnsi="Arial"/>
          <w:sz w:val="22"/>
          <w:szCs w:val="22"/>
        </w:rPr>
        <w:t>esfase en la asignación de recursos para cumplir con compromisos establecidos en la planeación.</w:t>
      </w:r>
    </w:p>
    <w:sectPr>
      <w:headerReference w:type="default" r:id="rId2"/>
      <w:footerReference w:type="default" r:id="rId3"/>
      <w:footnotePr>
        <w:numFmt w:val="decimal"/>
      </w:footnotePr>
      <w:type w:val="nextPage"/>
      <w:pgSz w:w="12240" w:h="15840"/>
      <w:pgMar w:left="180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Programa de Fortalecimiento de la Maestría en Planificación y Desarrollo Urban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Más información acerca de estos proyectos se encuentra </w:t>
      </w:r>
      <w:r>
        <w:rPr>
          <w:rFonts w:cs="Arial" w:ascii="Arial" w:hAnsi="Arial"/>
          <w:lang w:val="es-MX"/>
        </w:rPr>
        <w:t>en el formato electró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lang w:val="es-MX"/>
      </w:rPr>
    </w:pPr>
    <w:r>
      <w:rPr>
        <w:rFonts w:cs="Arial" w:ascii="Arial" w:hAnsi="Arial"/>
        <w:color w:val="80808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sz w:val="3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jc w:val="both"/>
    </w:pPr>
    <w:rPr>
      <w:rFonts w:ascii="Arial" w:hAnsi="Arial" w:cs="Arial"/>
      <w:sz w:val="22"/>
      <w:lang w:val="es-MX"/>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rFonts w:eastAsia="SimSun;宋体"/>
      <w:lang w:val="es-MX" w:eastAsia="zh-CN"/>
    </w:rPr>
  </w:style>
  <w:style w:type="paragraph" w:styleId="Header">
    <w:name w:val="Header"/>
    <w:basedOn w:val="Normal"/>
    <w:pPr>
      <w:tabs>
        <w:tab w:val="clear" w:pos="720"/>
        <w:tab w:val="center" w:pos="4419" w:leader="none"/>
        <w:tab w:val="right" w:pos="8838" w:leader="none"/>
      </w:tabs>
    </w:pPr>
    <w:rPr/>
  </w:style>
  <w:style w:type="paragraph" w:styleId="BlockText">
    <w:name w:val="Block Text"/>
    <w:basedOn w:val="Normal"/>
    <w:qFormat/>
    <w:pPr>
      <w:spacing w:lineRule="auto" w:line="480"/>
      <w:ind w:left="1440" w:right="1440" w:hanging="0"/>
      <w:jc w:val="both"/>
    </w:pPr>
    <w:rPr>
      <w:rFonts w:ascii="Arial" w:hAnsi="Arial" w:cs="Arial"/>
      <w:sz w:val="22"/>
      <w:szCs w:val="22"/>
      <w:lang w:val="es-MX"/>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0:05:00Z</dcterms:created>
  <dc:creator>agomez</dc:creator>
  <dc:description/>
  <dc:language>en-US</dc:language>
  <cp:lastModifiedBy>agomez</cp:lastModifiedBy>
  <cp:lastPrinted>2004-03-22T14:53:00Z</cp:lastPrinted>
  <dcterms:modified xsi:type="dcterms:W3CDTF">2004-03-28T01:09:00Z</dcterms:modified>
  <cp:revision>10</cp:revision>
  <dc:subject/>
  <dc:title>AUTOEVALUACIÓN DE LOS PE DE POSGRADO</dc:title>
</cp:coreProperties>
</file>