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III. Políticas Institucionales orientadas al aseguramiento y mejora de la calidad de los programas educativos de posgrad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>Del profesorad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la Universidad  atraiga y retenga  académicos del más alto nivel, y  habilite en forma plena al profesorado de tiempo completo del posgrado. (PIFOP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todos los programas de posgrado cuente con plantas docentes que posean el nivel de habilitación requerido para ingresar y/o permanecer en el Padrón Nacional de Posgrado. (PIFOP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en los nuevos programas de posgrado desde su apertura la proporción y nivel de habilitación del profesorado de tiempo completo alcance al menos el 50% de los indicadores establecidos por SEP-CONACYT. (PIFOP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los PTC cuenten con una distribución armónica de sus actividades, que mejore la calidad de los servicios y actividades académicas,  que garantice su registro ante PROMEP. (PIF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e los cuerpos académicos y de la investigación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 todos los cuerpos académicos cuenten con un plan de desarrollo y apoyos institucionales que aseguren su consolidación en los plazos comprometidos. (PIFI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Que todo proyecto de investigación se inscriba en las líneas institucionales de aplicación y generación del conocimiento, que impulse la consolidación de los cuerpos académicos y fortalezca los programas educativos. (PIFI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Que todo Profesor de los programas de posgrado publique y difunda los resultados de su trabajo de generación y/o aplicación del conocimiento. (PIFOP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todo PTC con grado de doctor ingrese, permanezca y ascienda en el Sistema Nacional de Investigadores. (PIFI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e los programas educativos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todo programa de posgrado cuente con autoevaluación, planes de desarrollo  y de aseguramiento de la calidad que atiendan los objetivos y metas del PIDE, así como los indicadores SEP-CONACYT para  garantizar su ingreso y/o permanencia en el Padrón Nacional de Posgrado. (PIFO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todos los programas educativos se mantengan actualizados atendiendo al modelo educativo de la UACJ, la pertinencia social, los avances del conocimiento y la tecnología relacionada con su campo de conocimiento o campo profesional. (PIF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todos los programas de posgrado se inscriban en procesos de evaluación externa. (PIFOP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>De los procesos formativo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en el proceso de selección de estudiantes de posgrado participe un organismo evaluador externo. (PIFOP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el sistema escolar privilegie la incorporación de estudiantes de tiempo completo, favorezca el autoaprendizaje y precise tiempos y procesos para la conclusión de los estudios y obtención del grado. (PIFOP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Tutelaje y apoyo a estudiante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la Universidad asegure atracción, ingreso, permanencia y egreso oportuno de estudiantes de bajos recursos y buen desempeño escolar, mediante programas compensatorios. (PIFI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Que el tutelaje académico sea una forma permanente de convivencia, que mejore el desempeño de estudiantes y profesores, y que sea plataforma para consumar el modelo educativo centrado en el alumno y el aprendizaje. (PIFI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los tesistas  de posgrado cuyos proyectos de investigación sean avalados en función de su  potencial, por el comité de investigación pertinente, cuenten con apoyos institucionales. (PIFOP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Vinculació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en todo programa educativo de posgrado (PEP) el intercambio, la movilidad académica, los profesores visitantes  y la investigación asociada sean práctica cotidiana. (PIFOP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todo PEP se integre a redes de intercambio y cooperación con  programas académicos pares y organismos de su área profesional o de conocimiento. (PIFOP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Normatividad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la normatividad del posgrado posibilite que las funciones de docencia, investigación y difusión del conocimiento se realicen con calidad y eficiencia,  estimulando productividad, innovación  y vinculación. (PIFOP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Gestión y apoyo institucional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Que los procesos de planeación, seguimiento y evaluación del posgrado sean participativos y corresponsables, e involucren  a coordinadores, docentes, cuerpos académicos, órganos colegiados  y directivos de la institución. (PIFOP)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la evolución  de los indicadores y variables  implicadas en la calidad de los PEP sea monitoreada en forma permanente por los comités de posgrado y la subdirección de Acreditación.(PIFOP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los estudios de trayectoria, egresados y control escolar de los PEP se encuentren incorporados al Sistema integral de Información y sean insumos en los procesos de  actualización y  mejora. (PIFOP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los procesos estratégicos de gestión universitaria y de apoyo académico se certifiquen en la norma ISO 9001:2000. (PIFI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cada PEP cuente con un presupuesto que le permita alcanzar o asegurar que sus funciones académico-administrativas se realicen con calidad, atendiendo a referentes tales como grado de consolidación, tipo y nivel del programa educativo, matrícula y composición del profesorado. (PIFOP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Infraestructu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>Que el crecimiento, desarrollo y aprovechamiento de la infraestructura física y académica del posgrado atienda los objetivos, metas y compromisos establecidos en PIDE y  contribuya al fortalecimiento de nuestra organización departamental. (PIFOP)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Programa de Fortalecimiento de la Maestría en Planificación y Desarrollo Urban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  <w:szCs w:val="20"/>
        <w:lang w:val="es-MX"/>
      </w:rPr>
    </w:pPr>
    <w:r>
      <w:rPr>
        <w:rFonts w:cs="Arial" w:ascii="Arial" w:hAnsi="Arial"/>
        <w:color w:val="808080"/>
        <w:sz w:val="20"/>
        <w:szCs w:val="20"/>
        <w:lang w:val="es-MX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sz w:val="3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22"/>
      <w:lang w:val="es-M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eastAsia="SimSun;宋体"/>
      <w:lang w:val="es-MX" w:eastAsia="zh-CN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spacing w:lineRule="auto" w:line="480"/>
      <w:ind w:left="1440" w:right="1440" w:hanging="0"/>
      <w:jc w:val="both"/>
    </w:pPr>
    <w:rPr>
      <w:rFonts w:ascii="Arial" w:hAnsi="Arial" w:cs="Arial"/>
      <w:sz w:val="22"/>
      <w:szCs w:val="22"/>
      <w:lang w:val="es-MX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0:05:00Z</dcterms:created>
  <dc:creator>agomez</dc:creator>
  <dc:description/>
  <dc:language>en-US</dc:language>
  <cp:lastModifiedBy>agomez</cp:lastModifiedBy>
  <cp:lastPrinted>2004-03-22T14:53:00Z</cp:lastPrinted>
  <dcterms:modified xsi:type="dcterms:W3CDTF">2004-03-28T01:10:00Z</dcterms:modified>
  <cp:revision>5</cp:revision>
  <dc:subject/>
  <dc:title>AUTOEVALUACIÓN DE LOS PE DE POSGRADO</dc:title>
</cp:coreProperties>
</file>