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clear" w:pos="720"/>
          <w:tab w:val="left" w:pos="360" w:leader="none"/>
        </w:tabs>
        <w:rPr>
          <w:lang w:val="es-ES"/>
        </w:rPr>
      </w:pPr>
      <w:r>
        <w:rPr>
          <w:lang w:val="es-ES"/>
        </w:rPr>
        <w:t>Conclusiones</w:t>
      </w:r>
    </w:p>
    <w:p>
      <w:pPr>
        <w:pStyle w:val="Normal"/>
        <w:rPr>
          <w:b/>
          <w:b/>
          <w:bCs/>
          <w:sz w:val="22"/>
          <w:lang w:val="es-ES"/>
        </w:rPr>
      </w:pPr>
      <w:r>
        <w:rPr>
          <w:b/>
          <w:bCs/>
          <w:sz w:val="22"/>
          <w:lang w:val="es-ES"/>
        </w:rPr>
      </w:r>
    </w:p>
    <w:p>
      <w:pPr>
        <w:pStyle w:val="TextBody"/>
        <w:jc w:val="both"/>
        <w:rPr>
          <w:lang w:val="es-ES"/>
        </w:rPr>
      </w:pPr>
      <w:r>
        <w:rPr>
          <w:lang w:val="es-ES"/>
        </w:rPr>
        <w:t>El proceso de actualización del PIFOP 1.0, orientado a la elaboración de la propuesta institucional para el aseguramiento y mejora de la calidad de los Programas Educativos de Posgrado generó al interior de la Institución procesos inéditos de evaluación integral del posgrado. En la primera convocatoria PIFOP, el énfasis de la evaluación se centró en los programas más fuertes, pero en esta ocasión la autoevaluación fue más profunda y amplia. La integración de los programas de posgrado a los departamentos y la conformación de los cuerpos académicos fueron condiciones que facilitaron la participación y a la vez sirvieron para difundir los impactos positivos de los programas federales PIFI y PIFOP en la mejora de la calidad y en las condiciones de operación de los programas educativos y de la Institución en su conjunto.</w:t>
      </w:r>
    </w:p>
    <w:p>
      <w:pPr>
        <w:pStyle w:val="Normal"/>
        <w:jc w:val="both"/>
        <w:rPr>
          <w:sz w:val="22"/>
          <w:lang w:val="es-ES"/>
        </w:rPr>
      </w:pPr>
      <w:r>
        <w:rPr>
          <w:sz w:val="22"/>
          <w:lang w:val="es-ES"/>
        </w:rPr>
      </w:r>
    </w:p>
    <w:p>
      <w:pPr>
        <w:pStyle w:val="Normal"/>
        <w:jc w:val="both"/>
        <w:rPr/>
      </w:pPr>
      <w:r>
        <w:rPr>
          <w:sz w:val="22"/>
        </w:rPr>
        <w:t>La construcción del enunciado de visión del posgrado dejó en claro que su consecución implica un gran número de esfuerzos sostenidos, que deben estar sistematizados, que la intencionalidad debe estar sustentada en estrategias y acciones concretas, que permitan la evaluación de su eficacia y su mejora; también se destacó como premisa para alcanzar las metas, el compromiso institucional y personal de cada uno de los profesores, así como el concurso armónico y consistente de políticas, programas y acciones tanto de SEP y CONACyT como de ANUIES y del Gobierno del Estado.</w:t>
      </w:r>
    </w:p>
    <w:p>
      <w:pPr>
        <w:pStyle w:val="Normal"/>
        <w:jc w:val="both"/>
        <w:rPr>
          <w:sz w:val="22"/>
        </w:rPr>
      </w:pPr>
      <w:r>
        <w:rPr>
          <w:sz w:val="22"/>
        </w:rPr>
      </w:r>
    </w:p>
    <w:p>
      <w:pPr>
        <w:pStyle w:val="Normal"/>
        <w:jc w:val="both"/>
        <w:rPr>
          <w:sz w:val="22"/>
        </w:rPr>
      </w:pPr>
      <w:r>
        <w:rPr>
          <w:sz w:val="22"/>
        </w:rPr>
        <w:t>Los procesos de autoevaluación y de planeación en los dos ámbitos sugeridos por la metodología resultaron muy útiles porque posibilitaron sumar y contrastar las percepciones desde dos ángulos, con ello se mejoró la comprensión mutua de las problemáticas institucionales y las particulares de los PEP. Un mayor impacto tuvo el escalonamiento de etapas de diseño de políticas, primero en el ámbito institucional y luego enriquecidas en el ámbito de los programas educativos, lo que propició el alineamiento de los planes de desarrollo de los programas, con las metas y la visión institucional. La evaluación y enriquecimiento de estrategias, debe también considerarse un producto relevante. En ella las observaciones y recomendaciones de evaluadores externos tanto de CIEES como de los proyectos del PIFOP fueron un insumo invaluable y fortalecieron los procesos de seguimiento de la evolución de indicadores, que ya realiza la Subdirección de Acreditación de la UACJ.</w:t>
      </w:r>
    </w:p>
    <w:p>
      <w:pPr>
        <w:pStyle w:val="Normal"/>
        <w:jc w:val="both"/>
        <w:rPr>
          <w:sz w:val="22"/>
        </w:rPr>
      </w:pPr>
      <w:r>
        <w:rPr>
          <w:sz w:val="22"/>
        </w:rPr>
      </w:r>
    </w:p>
    <w:p>
      <w:pPr>
        <w:pStyle w:val="Normal"/>
        <w:jc w:val="both"/>
        <w:rPr/>
      </w:pPr>
      <w:r>
        <w:rPr>
          <w:sz w:val="22"/>
        </w:rPr>
        <w:t>Tanto en el ámbito institucional como en el de los PEP se reconoció que la capacidad académica del profesorado de tiempo completo (proporción, habilitación, integración colegiada y productividad) es uno de los elementos determinantes de la calidad de los programas educativos de posgrado, por ello, una parte relevante del proceso se dedicó al análisis de su evolución y a la evaluación y replanteamiento de estrategias para su consolidación. Sin embargo, se subrayó el elevado nivel de incertidumbre existente, en lo relativo al otorgamiento de plazas para alcanzar la dimensión y composición de la planta docente de cada uno de los PEP; basta señalar que sólo para el próximo año (2005), se requieren 17 profesores para los programas que integran la propuesta PIFOP 2.0; y que este año fueron otorgadas sólo 20 plazas para todos los programas educativos de la Institución (licenciatura y posgrado).También se analizó el lento avance en la productividad (entendida como publicación con arbitraje de resultados de investigación) las estrategias para acelerarla y el impacto negativo generado en las metas de PTC con reconocimiento de perfil PROMEP y de PTC miembros del SNI. Se recomendó que la atención a esta problemática corra en dos vías: la del mejoramiento de estrategias y apoyos para la atracción, retención y mejoramiento de la productividad; y la de gestión ante PROMEP de un mayor número de plazas de tiempo completo.</w:t>
      </w:r>
    </w:p>
    <w:p>
      <w:pPr>
        <w:pStyle w:val="Normal"/>
        <w:jc w:val="both"/>
        <w:rPr/>
      </w:pPr>
      <w:r>
        <w:rPr>
          <w:sz w:val="22"/>
        </w:rPr>
        <w:t>Se reconoció que el mejoramiento de algunos indicadores como retención, egreso oportuno y graduación puede avanzar con la obtención de becas del CONACyT para los estudiantes, pero que buena parte de la problemática es generada por los procesos institucionales y que en ese nivel debe ser resuelta. Se detectó falta de actualización curricular en algunos PEP y se identificaron  problemas en las condiciones de operación de los PEP particularmente referidos a infraestructura física, infraestructura académica y falta de capacitación del profesorado para el aprovechamiento óptimo de las tecnologías adquiridas.</w:t>
      </w:r>
    </w:p>
    <w:p>
      <w:pPr>
        <w:pStyle w:val="Normal"/>
        <w:jc w:val="both"/>
        <w:rPr>
          <w:sz w:val="22"/>
        </w:rPr>
      </w:pPr>
      <w:r>
        <w:rPr>
          <w:sz w:val="22"/>
        </w:rPr>
      </w:r>
    </w:p>
    <w:p>
      <w:pPr>
        <w:pStyle w:val="Normal"/>
        <w:jc w:val="both"/>
        <w:rPr>
          <w:sz w:val="22"/>
        </w:rPr>
      </w:pPr>
      <w:r>
        <w:rPr>
          <w:sz w:val="22"/>
        </w:rPr>
        <w:t xml:space="preserve">Como corolario de los procesos de planeación se formularon los proyectos para cada PEP participante en la convocatoria y se presupuestaron los apoyos para las acciones programadas. Es oportuno señalar que si bien no se dejaron de lado los requerimientos de equipo clínico, de laboratorio, didáctico y para investigación, la mayor parte de los proyectos de los PEP incluyen acciones orientadas a mejorar la productividad de su profesorado, de manera enfática lo hace la maestría en Ciencias Económicas, y aprovechando que cinco de los PEP pertenecen al departamento de Estomatología, existe colegiación en los esfuerzos para generar una revista de especialidades odontológicas y capacitación para mejorar la producción de artículos a partir de casos clínicos; también se documentan acciones de movilidad académica y el desarrollo de seminarios permanentes. En lo referente a la actualización del plan de estudios un número relevante de PEP contempla este tipo de acciones, y de manera modesta se solicitan acervos. </w:t>
      </w:r>
    </w:p>
    <w:p>
      <w:pPr>
        <w:pStyle w:val="Normal"/>
        <w:jc w:val="both"/>
        <w:rPr>
          <w:sz w:val="22"/>
        </w:rPr>
      </w:pPr>
      <w:r>
        <w:rPr>
          <w:sz w:val="22"/>
        </w:rPr>
      </w:r>
    </w:p>
    <w:p>
      <w:pPr>
        <w:pStyle w:val="Normal"/>
        <w:jc w:val="both"/>
        <w:rPr>
          <w:sz w:val="22"/>
        </w:rPr>
      </w:pPr>
      <w:r>
        <w:rPr>
          <w:sz w:val="22"/>
        </w:rPr>
        <w:t>Un elemento que se quiere destacar es el referente a la programación y presupuestación de acciones del 2004 al 2006, porque si los proyectos son evaluados a medio año y los resultados y apoyos están disponibles hasta el último trimestre del año, se habrá perdido todo un periodo de programación, por ello sugerimos la integración de los apoyos correspondientes a los periodos 2004-2005.</w:t>
      </w:r>
    </w:p>
    <w:p>
      <w:pPr>
        <w:pStyle w:val="Normal"/>
        <w:jc w:val="both"/>
        <w:rPr>
          <w:sz w:val="22"/>
        </w:rPr>
      </w:pPr>
      <w:r>
        <w:rPr>
          <w:sz w:val="22"/>
        </w:rPr>
      </w:r>
    </w:p>
    <w:p>
      <w:pPr>
        <w:pStyle w:val="Normal"/>
        <w:jc w:val="both"/>
        <w:rPr/>
      </w:pPr>
      <w:r>
        <w:rPr>
          <w:sz w:val="22"/>
        </w:rPr>
        <w:t xml:space="preserve">En el Plan Institucional de Desarrollo de la UACJ 2000-2006 se estableció como meta al 2006 que el 35% de los programas de posgrado de la institución ingresarían al Padrón de Excelencia de CONACyT (Padrón Nacional de Posgrado). Al finalizar este proceso de planeación  concluimos que estamos en posibilidad de alcanzar esa meta, porque los nueve programas de posgrado que integran esta propuesta contarán con indicadores de calidad necesarios para ingresar al PNP a más tardar en el 2006. Esta conclusión tiene como premisas condicionales: a) el mejoramiento en la eficacia de las estrategias establecidas; b) la estricta vigilancia de la evolución de las variables comprometidas (habilitación y productividad de PTC, tasas de graduación oportuna, etcétera); y  c) la articulación eficaz y oportuna de los recursos y apoyos destinados al posgrado por la Institución, con los gestionados y otorgados mediante concurso  por PROMEP, CONACyT, PIFI y PIFOP. </w:t>
      </w:r>
    </w:p>
    <w:p>
      <w:pPr>
        <w:pStyle w:val="Normal"/>
        <w:jc w:val="both"/>
        <w:rPr>
          <w:rFonts w:eastAsia="Arial"/>
          <w:sz w:val="22"/>
        </w:rPr>
      </w:pPr>
      <w:r>
        <w:rPr>
          <w:rFonts w:eastAsia="Arial"/>
          <w:sz w:val="22"/>
        </w:rPr>
        <w:t xml:space="preserve"> </w:t>
      </w:r>
    </w:p>
    <w:p>
      <w:pPr>
        <w:pStyle w:val="Normal"/>
        <w:jc w:val="both"/>
        <w:rPr>
          <w:sz w:val="22"/>
        </w:rPr>
      </w:pPr>
      <w:r>
        <w:rPr>
          <w:sz w:val="22"/>
        </w:rPr>
      </w:r>
    </w:p>
    <w:sectPr>
      <w:headerReference w:type="default" r:id="rId2"/>
      <w:footerReference w:type="default" r:id="rId3"/>
      <w:type w:val="nextPage"/>
      <w:pgSz w:w="12240" w:h="15840"/>
      <w:pgMar w:left="1440" w:right="1440" w:gutter="0" w:header="706" w:top="1440" w:footer="706"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20"/>
        <w:szCs w:val="20"/>
        <w:lang w:val="es-MX"/>
      </w:rPr>
    </w:pPr>
    <w:r>
      <w:rPr>
        <w:color w:val="808080"/>
        <w:sz w:val="20"/>
        <w:szCs w:val="20"/>
        <w:lang w:val="es-MX"/>
      </w:rPr>
      <w:t>Programa Integral del Fortalecimiento del Posgrado 2.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color w:val="000000"/>
                              <w:sz w:val="20"/>
                              <w:szCs w:val="20"/>
                            </w:rPr>
                          </w:pP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45</w:t>
                          </w:r>
                          <w:r>
                            <w:rPr>
                              <w:rStyle w:val="PageNumber"/>
                              <w:sz w:val="20"/>
                              <w:szCs w:val="20"/>
                              <w:color w:val="00000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color w:val="000000"/>
                        <w:sz w:val="20"/>
                        <w:szCs w:val="20"/>
                      </w:rPr>
                    </w:pP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45</w:t>
                    </w:r>
                    <w:r>
                      <w:rPr>
                        <w:rStyle w:val="PageNumber"/>
                        <w:sz w:val="20"/>
                        <w:szCs w:val="20"/>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szCs w:val="20"/>
        <w:lang w:val="es-MX"/>
      </w:rPr>
    </w:pPr>
    <w:r>
      <w:rPr>
        <w:color w:val="808080"/>
        <w:sz w:val="20"/>
        <w:szCs w:val="20"/>
        <w:lang w:val="es-MX"/>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360" w:hanging="360"/>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2"/>
      <w:lang w:val="es-MX"/>
    </w:rPr>
  </w:style>
  <w:style w:type="character" w:styleId="WW8Num1z0">
    <w:name w:val="WW8Num1z0"/>
    <w:qFormat/>
    <w:rPr>
      <w:b/>
      <w:i w:val="false"/>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es-M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3:47:00Z</dcterms:created>
  <dc:creator>UACJ</dc:creator>
  <dc:description/>
  <dc:language>en-US</dc:language>
  <cp:lastModifiedBy>pc-aimee</cp:lastModifiedBy>
  <cp:lastPrinted>2004-03-28T20:03:00Z</cp:lastPrinted>
  <dcterms:modified xsi:type="dcterms:W3CDTF">2004-03-29T15:46:00Z</dcterms:modified>
  <cp:revision>5</cp:revision>
  <dc:subject/>
  <dc:title>IX</dc:title>
</cp:coreProperties>
</file>