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/>
      </w:pPr>
      <w:r>
        <w:rPr>
          <w:rFonts w:eastAsia="Arial Unicode MS" w:cs="Arial" w:ascii="Arial" w:hAnsi="Arial"/>
          <w:b/>
          <w:bCs/>
          <w:sz w:val="22"/>
        </w:rPr>
        <w:t>III.  Políticas Institucionales</w:t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 w:ascii="Arial" w:hAnsi="Arial"/>
          <w:b/>
          <w:bCs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 w:ascii="Arial" w:hAnsi="Arial"/>
          <w:b/>
          <w:bCs/>
          <w:sz w:val="22"/>
        </w:rPr>
        <w:t>Profesorado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la Universidad  atraiga y retenga  académicos del más alto nivel, y  habilite en forma plena al profesorado de tiempo completo del posgrad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todos los programas de posgrado cuente con plantas docentes que posean el nivel de habilitación requerido para ingresar y/o permanecer en el Padrón Nacional de Posgrado. (PIFOP)</w:t>
      </w:r>
    </w:p>
    <w:p>
      <w:pPr>
        <w:pStyle w:val="PlainText"/>
        <w:jc w:val="both"/>
        <w:rPr/>
      </w:pPr>
      <w:r>
        <w:rPr>
          <w:rFonts w:eastAsia="Arial Unicode MS" w:cs="Arial" w:ascii="Arial" w:hAnsi="Arial"/>
          <w:sz w:val="22"/>
        </w:rPr>
        <w:t>Que en los nuevos programas de posgrado desde su apertura la proporción y nivel de habilitación del profesorado de tiempo completo alcance al menos el 50% de los indicadores establecidos por SEP-CONACyT. (PIFOP</w:t>
      </w:r>
      <w:r>
        <w:rPr>
          <w:rFonts w:eastAsia="Arial Unicode MS" w:cs="Arial" w:ascii="Arial" w:hAnsi="Arial"/>
          <w:b/>
          <w:bCs/>
          <w:sz w:val="22"/>
        </w:rPr>
        <w:t>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los PTC cuenten con una distribución armónica de sus actividades, que mejore la calidad de los servicios y actividades académicas,  que garantice su registro ante PROMEP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 w:ascii="Arial" w:hAnsi="Arial"/>
          <w:b/>
          <w:bCs/>
          <w:sz w:val="22"/>
        </w:rPr>
        <w:t>De los cuerpos académicos y de la investigación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 todos los cuerpos académicos cuenten con un plan de desarrollo y apoyos institucionales que aseguren su consolidación en los plazos comprometidos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todo proyecto de investigación se inscriba en las líneas institucionales de aplicación y generación del conocimiento, que impulse la consolidación de los cuerpos académicos y fortalezca los programas educativos (PIFI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todo Profesor de los programas de posgrado publique y difunda los resultados de su trabajo de generación y/o aplicación del conocimiento.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todo PTC con grado de doctor ingrese, permanezca y ascienda en el Sistema Nacional de Investigadores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 w:ascii="Arial" w:hAnsi="Arial"/>
          <w:b/>
          <w:bCs/>
          <w:sz w:val="22"/>
        </w:rPr>
        <w:t>De los programas educativos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todo programa de posgrado cuente con autoevaluación, planes de desarrollo  y de aseguramiento de la calidad que atiendan los objetivos y metas del PIDE, así como los indicadores SEP-CONACyT para  garantizar su ingreso y/o permanencia en el Padrón Nacional de Posgrad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todos los programas educativos se mantengan actualizados atendiendo al modelo educativo de la UACJ, la pertinencia social, los avances del conocimiento y la tecnología relacionada con su campo de conocimiento o campo profesional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todos los programas de posgrado se inscriban en procesos de evaluación externa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 w:ascii="Arial" w:hAnsi="Arial"/>
          <w:b/>
          <w:bCs/>
          <w:sz w:val="22"/>
        </w:rPr>
        <w:t>De los Procesos formativos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en el proceso de selección de estudiantes de posgrado participe un organismo evaluador extern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el sistema escolar privilegie la incorporación de estudiantes de tiempo completo, favorezca el autoaprendizaje y precise tiempos y procesos para la conclusión de los estudios y obtención del grad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 w:ascii="Arial" w:hAnsi="Arial"/>
          <w:b/>
          <w:bCs/>
          <w:sz w:val="22"/>
        </w:rPr>
        <w:t>Tutelaje y apoyo a estudiantes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la Universidad asegure atracción, ingreso, permanencia y egreso oportuno de estudiantes de bajos recursos y buen desempeño escolar, mediante programas compensatorios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el tutelaje académico sea una forma permanente de convivencia, que mejore el desempeño de estudiantes y profesores, y que sea plataforma para consumar el modelo educativo centrado en el alumno y el aprendizaje (PIFI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los tesistas  de posgrado cuyos proyectos de investigación sean avalados en función de su  potencial, por el comité de investigación pertinente, cuenten con apoyos institucionales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 w:ascii="Arial" w:hAnsi="Arial"/>
          <w:b/>
          <w:bCs/>
          <w:sz w:val="22"/>
        </w:rPr>
        <w:t>Vinculación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en todo programa educativo de posgrado (PEP) el intercambio, la movilidad académica, los profesores visitantes  y la investigación asociada sean práctica cotidiana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todo PEP se integre a redes de intercambio y cooperación con  programas académicos pares y organismos de su área profesional o de conocimient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 w:ascii="Arial" w:hAnsi="Arial"/>
          <w:b/>
          <w:bCs/>
          <w:sz w:val="22"/>
        </w:rPr>
        <w:t>Normatividad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la normatividad del posgrado  posibilite que las funciones de docencia, investigación y difusión del conocimiento se realicen con calidad y eficiencia,  estimulando productividad, innovación  y vinculación (PIFOP).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 w:ascii="Arial" w:hAnsi="Arial"/>
          <w:b/>
          <w:bCs/>
          <w:sz w:val="22"/>
        </w:rPr>
        <w:t>Gestión y apoyo institucional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Que los procesos de planeación, seguimiento y evaluación del posgrado sean participativos y corresponsables, e involucren  a coordinadores, docentes, cuerpos académicos, órganos colegiados  y directivos de la institución. (PIFOP) 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la evolución  de los indicadores y variables  implicadas en la calidad de los PEP sea monitoreada en forma permanente por los comités de posgrado y la subdirección de acreditación.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los estudios de trayectoria, egresados y control escolar de los PEP se encuentren incorporados al sistema integral de información y sean insumos en los procesos de  actualización y  mejora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los procesos estratégicos de gestión universitaria y de apoyo académico se certifiquen en la norma ISO 9001:2000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cada PEP cuente con un presupuesto que le permita alcanzar o asegurar que sus funciones académico-administrativas se realicen con calidad, atendiendo a referentes tales como grado de consolidación, tipo y nivel del programa educativo, matrícula y composición del profesorad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</w:rPr>
      </w:pPr>
      <w:r>
        <w:rPr>
          <w:rFonts w:eastAsia="Arial Unicode MS" w:cs="Arial" w:ascii="Arial" w:hAnsi="Arial"/>
          <w:b/>
          <w:bCs/>
          <w:sz w:val="22"/>
        </w:rPr>
        <w:t>Infraestructura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Que el crecimiento, desarrollo y aprovechamiento de la infraestructura física y académica del posgrado atienda los objetivos, metas y compromisos establecidos en PIDE y  contribuya al fortalecimiento de nuestra organización departamental.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>(PIFOP)</w:t>
      </w:r>
    </w:p>
    <w:p>
      <w:pPr>
        <w:pStyle w:val="PlainText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Programa de Fortalecimiento de la Especialidad en Prótesis Bucal Fija y Removibl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Universidad Autónoma de Ciudad Juárez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0:34:00Z</dcterms:created>
  <dc:creator>Mayra Gonzalez</dc:creator>
  <dc:description/>
  <dc:language>en-US</dc:language>
  <cp:lastModifiedBy>Mayra Gonzalez</cp:lastModifiedBy>
  <dcterms:modified xsi:type="dcterms:W3CDTF">2004-03-28T02:13:00Z</dcterms:modified>
  <cp:revision>3</cp:revision>
  <dc:subject/>
  <dc:title>III</dc:title>
</cp:coreProperties>
</file>