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 Políticas Institucionales orientadas al aseguramiento y mejora de la calidad de los programas educativos de posgrad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l Profesorad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Universidad  atraiga y retenga  académicos del más alto nivel, y  habilite en forma plena al profesorado de tiempo completo del posgrado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s los programas de posgrado cuente con plantas docentes que posean el nivel de habilitación requerido para ingresar y/o permanecer en el Padrón Nacional de Posgrado. (PIFOP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os PTC cuenten con una distribución armónica de sus actividades, que mejore la calidad de los servicios y actividades académicas,  que garantice su registro ante PROMEP. (PIF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 los cuerpos académicos y de la investigac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 todos los cuerpos académicos cuenten con un plan de desarrollo y apoyos institucionales que aseguren su consolidación en los plazos comprometidos. (PIFI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Que todo Profesor de los programas de posgrado publique y difunda los resultados de su trabajo de generación y/o aplicación del conocimiento. (PIFOP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 PTC con grado de doctor ingrese, permanezca y ascienda en el Sistema Nacional de Investigadores. (PIF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 los programas educativ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s los programas de posgrado se inscriban en procesos de evaluación externa. (PIFO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De los Procesos formativo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el proceso de selección de estudiantes de posgrado participe un organismo evaluador externo. (PIFOP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Tutelaje y apoyo a estudiantes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Vincula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Normatividad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Gestión y apoyo institucion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Que la evolución  de los indicadores y variables  implicadas en la calidad de los PEP sea monitoreada en forma permanente por los comités de posgrado y la Subdirección de Acreditación. 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os procesos estratégicos de gestión universitaria y de apoyo académico se certifiquen en la norma ISO 9001:2000. (PIFI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  <w:t>Infraestructura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el crecimiento, desarrollo y aprovechamiento de la infraestructura física y académica del posgrado atienda los objetivos, metas y compromisos establecidos en PIDE y  contribuya al fortalecimiento de nuestra organización departamental. (PIFOP)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9" w:top="1418" w:footer="709" w:bottom="1418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Programa de Fortalecimiento de la Especialidad en Odontopediatrí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z w:val="22"/>
      <w:szCs w:val="23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Cs/>
      <w:sz w:val="22"/>
      <w:szCs w:val="23"/>
      <w:u w:val="single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36"/>
    </w:rPr>
  </w:style>
  <w:style w:type="character" w:styleId="WW8Num4z0">
    <w:name w:val="WW8Num4z0"/>
    <w:qFormat/>
    <w:rPr>
      <w:rFonts w:ascii="Arial" w:hAnsi="Arial" w:cs="Arial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Arial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sz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Cs/>
      <w:sz w:val="22"/>
      <w:szCs w:val="3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before="280" w:after="280"/>
      <w:ind w:left="300" w:right="300" w:hanging="0"/>
      <w:jc w:val="both"/>
    </w:pPr>
    <w:rPr>
      <w:rFonts w:ascii="Arial" w:hAnsi="Arial" w:cs="Arial"/>
      <w:color w:val="000000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20:24:00Z</dcterms:created>
  <dc:creator>Mamá</dc:creator>
  <dc:description/>
  <dc:language>en-US</dc:language>
  <cp:lastModifiedBy>UACJ</cp:lastModifiedBy>
  <cp:lastPrinted>2004-03-22T14:20:00Z</cp:lastPrinted>
  <dcterms:modified xsi:type="dcterms:W3CDTF">2004-03-27T01:05:00Z</dcterms:modified>
  <cp:revision>238</cp:revision>
  <dc:subject/>
  <dc:title>PROGRAMA INTEGRAL DE FORTALECIMIENTO DEL POSGRADO</dc:title>
</cp:coreProperties>
</file>