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4572000" cy="9144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Proyecto de Estudios de Fortalecimiento de la Infraestructura Física y Tecnológica para los Programas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4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Proyecto de Estudios de Fortalecimiento de la Infraestructura Física y Tecnológica para los Programas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22:00Z</dcterms:created>
  <dc:creator>Raul Quintero Novoa</dc:creator>
  <dc:description/>
  <dc:language>en-US</dc:language>
  <cp:lastModifiedBy>agomez</cp:lastModifiedBy>
  <cp:lastPrinted>2002-05-06T12:37:00Z</cp:lastPrinted>
  <dcterms:modified xsi:type="dcterms:W3CDTF">2003-06-18T22:22:00Z</dcterms:modified>
  <cp:revision>2</cp:revision>
  <dc:subject/>
  <dc:title>UNIVERSIDAD AUTÓNOMA DE CIUDAD JUÁREZ</dc:title>
</cp:coreProperties>
</file>