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UNIVERSIDAD AUTÓNOMA DE CIUDAD JUÁREZ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sz w:val="27"/>
        </w:rPr>
      </w:pPr>
      <w:r>
        <w:rPr>
          <w:sz w:val="27"/>
        </w:rPr>
        <w:t>PROGRAMA INTEGRAL PARA EL FORTALECIMIENTO DEL POSGRADO</w:t>
      </w:r>
    </w:p>
    <w:p>
      <w:pPr>
        <w:pStyle w:val="Normal"/>
        <w:jc w:val="center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Normal"/>
        <w:jc w:val="center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Heading2"/>
        <w:rPr/>
      </w:pPr>
      <w:r>
        <w:rPr/>
        <w:t>PROYECTO TRANSVERSAL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647690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4.7pt" to="323.95pt,4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ATOS GENERA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6035</wp:posOffset>
                </wp:positionV>
                <wp:extent cx="6066790" cy="4660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NOMBRE: </w:t>
                              <w:tab/>
                              <w:t xml:space="preserve">     Proyecto de Tutoría para el Posgrado en la UAC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808080" strokeweight="0pt" style="position:absolute;rotation:-0;width:477.7pt;height:36.7pt;mso-wrap-distance-left:9.05pt;mso-wrap-distance-right:9.05pt;mso-wrap-distance-top:0pt;mso-wrap-distance-bottom:0pt;margin-top:2.0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NOMBRE: </w:t>
                        <w:tab/>
                        <w:t xml:space="preserve">     Proyecto de Tutoría para el Posgrado en la UACJ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956945</wp:posOffset>
                </wp:positionV>
                <wp:extent cx="6066790" cy="3780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78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TOS GENERALES DEL PROYECT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Responsable: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M.C. Teresa Montero Mendoza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argo: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ab/>
                              <w:t xml:space="preserve">    Jefa del Departamento de Humanidades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ab/>
                              <w:tab/>
                              <w:t xml:space="preserve">    Instituto de Ciencias Sociales y Administración, UACJ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95" w:hanging="1695"/>
                              <w:rPr/>
                            </w:pPr>
                            <w:r>
                              <w:rPr>
                                <w:sz w:val="24"/>
                              </w:rPr>
                              <w:t>Dirección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Av. Universidad y Heroico Colegio Militar, Zona Chamizal, C.P. 32300 Ciudad Juárez, Chih.,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éfono: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ab/>
                              <w:t xml:space="preserve">   (656) 88-38-00.  Fax. (656) 88-38-13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orrel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  <w:t xml:space="preserve">   tmontero@uacj.m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Beneficiarios del programa: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Alumnos de posgrado,UACJ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97.7pt;mso-wrap-distance-left:9.05pt;mso-wrap-distance-right:9.05pt;mso-wrap-distance-top:0pt;mso-wrap-distance-bottom:0pt;margin-top:75.3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TOS GENERALES DEL PROYECTO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Responsable: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M.C. Teresa Montero Mendoza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argo: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ab/>
                        <w:t xml:space="preserve">    Jefa del Departamento de Humanidades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ab/>
                        <w:tab/>
                        <w:t xml:space="preserve">    Instituto de Ciencias Sociales y Administración, UACJ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695" w:hanging="1695"/>
                        <w:rPr/>
                      </w:pPr>
                      <w:r>
                        <w:rPr>
                          <w:sz w:val="24"/>
                        </w:rPr>
                        <w:t>Dirección:</w:t>
                        <w:tab/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Av. Universidad y Heroico Colegio Militar, Zona Chamizal, C.P. 32300 Ciudad Juárez, Chih.,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Teléfono: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ab/>
                        <w:t xml:space="preserve">   (656) 88-38-00.  Fax. (656) 88-38-13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orrel:</w:t>
                        <w:tab/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</w:rPr>
                        <w:t xml:space="preserve">   tmontero@uacj.m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Beneficiarios del programa: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Alumnos de posgrado,UACJ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4957445</wp:posOffset>
                </wp:positionV>
                <wp:extent cx="60667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Firma de responsable del Proyec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M.C. Teresa Montero Mendo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08.7pt;mso-wrap-distance-left:9.05pt;mso-wrap-distance-right:9.05pt;mso-wrap-distance-top:0pt;mso-wrap-distance-bottom:0pt;margin-top:39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Firma de responsable del Proyect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M.C. Teresa Montero Mendo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676390</wp:posOffset>
                </wp:positionV>
                <wp:extent cx="6057900" cy="299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Ciudad Juárez, Chih., Abril de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3.6pt;mso-wrap-distance-left:9.05pt;mso-wrap-distance-right:9.05pt;mso-wrap-distance-top:0pt;mso-wrap-distance-bottom:0pt;margin-top:525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Ciudad Juárez, Chih., Abril de 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4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333333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9:37:00Z</dcterms:created>
  <dc:creator>UACJ</dc:creator>
  <dc:description/>
  <dc:language>en-US</dc:language>
  <cp:lastModifiedBy>UACJ</cp:lastModifiedBy>
  <dcterms:modified xsi:type="dcterms:W3CDTF">2002-04-05T01:40:00Z</dcterms:modified>
  <cp:revision>2</cp:revision>
  <dc:subject/>
  <dc:title>UNIVERSIDAD AUTÓNOMA DE CIUDAD JUÁREZ</dc:title>
</cp:coreProperties>
</file>