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>UNIVERSIDAD AUTÓNOMA DE CIUDAD JUÁREZ</w:t>
      </w:r>
    </w:p>
    <w:p>
      <w:pPr>
        <w:pStyle w:val="Normal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rPr/>
      </w:pPr>
      <w:r>
        <w:rPr/>
        <w:t>PROGRAMA INTEGRAL PARA EL FORTALECIMIENTO DEL POSGRADO</w:t>
      </w:r>
    </w:p>
    <w:p>
      <w:pPr>
        <w:pStyle w:val="Normal"/>
        <w:jc w:val="center"/>
        <w:rPr>
          <w:b w:val="false"/>
          <w:b w:val="false"/>
          <w:bCs w:val="false"/>
          <w:sz w:val="27"/>
        </w:rPr>
      </w:pPr>
      <w:r>
        <w:rPr>
          <w:b w:val="false"/>
          <w:bCs w:val="false"/>
          <w:sz w:val="27"/>
        </w:rPr>
      </w:r>
    </w:p>
    <w:p>
      <w:pPr>
        <w:pStyle w:val="Normal"/>
        <w:jc w:val="center"/>
        <w:rPr>
          <w:b w:val="false"/>
          <w:b w:val="false"/>
          <w:bCs w:val="false"/>
          <w:sz w:val="27"/>
        </w:rPr>
      </w:pPr>
      <w:r>
        <w:rPr>
          <w:b w:val="false"/>
          <w:bCs w:val="false"/>
          <w:sz w:val="27"/>
        </w:rPr>
      </w:r>
    </w:p>
    <w:p>
      <w:pPr>
        <w:pStyle w:val="Heading2"/>
        <w:rPr/>
      </w:pPr>
      <w:r>
        <w:rPr/>
        <w:t>PROYECTO TRANSVERSAL</w:t>
      </w:r>
    </w:p>
    <w:p>
      <w:pPr>
        <w:pStyle w:val="Normal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5647690</wp:posOffset>
                </wp:positionV>
                <wp:extent cx="2514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44.7pt" to="323.95pt,44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DATOS GENERA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26035</wp:posOffset>
                </wp:positionV>
                <wp:extent cx="6066790" cy="4660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4660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OMBRE DEL PROYECTO: Diseño y actualización curricular de posgrad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808080" strokeweight="0pt" style="position:absolute;rotation:-0;width:477.7pt;height:36.7pt;mso-wrap-distance-left:9.05pt;mso-wrap-distance-right:9.05pt;mso-wrap-distance-top:0pt;mso-wrap-distance-bottom:0pt;margin-top:2.05pt;mso-position-vertical-relative:text;margin-left:-9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NOMBRE DEL PROYECTO: Diseño y actualización curricular de posgrado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956945</wp:posOffset>
                </wp:positionV>
                <wp:extent cx="6066790" cy="3780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780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ATOS GENERALES DEL PROYECTO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Responsable: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Maestro Alberto Díaz Mata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Cargo: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ab/>
                              <w:t xml:space="preserve">    Director General de Planeación y Desarrollo Institucional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ab/>
                              <w:tab/>
                              <w:t xml:space="preserve">    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95" w:hanging="1695"/>
                              <w:rPr/>
                            </w:pPr>
                            <w:r>
                              <w:rPr>
                                <w:sz w:val="24"/>
                              </w:rPr>
                              <w:t>Dirección:</w:t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Henry Dunant 4016 C.P.32310 Ciudad Juárez, Chihuahua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Teléfono: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ab/>
                              <w:t xml:space="preserve">   (656) 88-21-32 y 88-21-33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Correl:</w:t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24"/>
                              </w:rPr>
                              <w:t>adiaz@uacj.mx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Beneficiarios del programa: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Alumnos de posgrado,UACJ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97.7pt;mso-wrap-distance-left:9.05pt;mso-wrap-distance-right:9.05pt;mso-wrap-distance-top:0pt;mso-wrap-distance-bottom:0pt;margin-top:75.35pt;mso-position-vertical-relative:text;margin-left:-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ATOS GENERALES DEL PROYECTO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Responsable: 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Maestro Alberto Díaz Mata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Cargo: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ab/>
                        <w:t xml:space="preserve">    Director General de Planeación y Desarrollo Institucional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eastAsia="Arial"/>
                          <w:b w:val="false"/>
                          <w:bCs w:val="false"/>
                          <w:sz w:val="24"/>
                        </w:rPr>
                        <w:t xml:space="preserve"> 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ab/>
                        <w:tab/>
                        <w:t xml:space="preserve">    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695" w:hanging="1695"/>
                        <w:rPr/>
                      </w:pPr>
                      <w:r>
                        <w:rPr>
                          <w:sz w:val="24"/>
                        </w:rPr>
                        <w:t>Dirección:</w:t>
                        <w:tab/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Henry Dunant 4016 C.P.32310 Ciudad Juárez, Chihuahua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Teléfono: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ab/>
                        <w:t xml:space="preserve">   (656) 88-21-32 y 88-21-33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Correl:</w:t>
                        <w:tab/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sz w:val="24"/>
                        </w:rPr>
                        <w:t>adiaz@uacj.mx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Beneficiarios del programa: 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Alumnos de posgrado,UACJ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4957445</wp:posOffset>
                </wp:positionV>
                <wp:extent cx="6066790" cy="1380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Firma de responsable del Proyect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Maestro Alberto Díaz M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08.7pt;mso-wrap-distance-left:9.05pt;mso-wrap-distance-right:9.05pt;mso-wrap-distance-top:0pt;mso-wrap-distance-bottom:0pt;margin-top:39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Firma de responsable del Proyect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Maestro Alberto Díaz M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6676390</wp:posOffset>
                </wp:positionV>
                <wp:extent cx="6057900" cy="2997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Ciudad Juárez, Chih., Abril de 20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3.6pt;mso-wrap-distance-left:9.05pt;mso-wrap-distance-right:9.05pt;mso-wrap-distance-top:0pt;mso-wrap-distance-bottom:0pt;margin-top:525.7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Ciudad Juárez, Chih., Abril de 20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4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333333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09:11:00Z</dcterms:created>
  <dc:creator>UACJ</dc:creator>
  <dc:description/>
  <dc:language>en-US</dc:language>
  <cp:lastModifiedBy>Absalon</cp:lastModifiedBy>
  <cp:lastPrinted>2002-04-04T14:01:00Z</cp:lastPrinted>
  <dcterms:modified xsi:type="dcterms:W3CDTF">2002-04-05T09:25:00Z</dcterms:modified>
  <cp:revision>3</cp:revision>
  <dc:subject/>
  <dc:title>UNIVERSIDAD AUTÓNOMA DE CIUDAD JUÁREZ</dc:title>
</cp:coreProperties>
</file>