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5143500" cy="73761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76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2pt;width:404.95pt;height:580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5143500" cy="72618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1920"/>
                        </a:xfrm>
                        <a:prstGeom prst="ellipse">
                          <a:avLst/>
                        </a:prstGeom>
                        <a:solidFill>
                          <a:srgbClr val="ebf5ff"/>
                        </a:solidFill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f5ff" stroked="t" o:allowincell="f" style="position:absolute;margin-left:234pt;margin-top:76.2pt;width:404.95pt;height:571.75pt;mso-wrap-style:none;v-text-anchor:middle">
                <v:fill o:detectmouseclick="t" type="solid" color2="#140a00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96640</wp:posOffset>
                </wp:positionV>
                <wp:extent cx="3086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3.2pt" to="215.95pt,283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939540</wp:posOffset>
                </wp:positionV>
                <wp:extent cx="3086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0.2pt" to="215.95pt,310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2824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7.2pt" to="206.95pt,337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25340</wp:posOffset>
                </wp:positionV>
                <wp:extent cx="2857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4.2pt" to="197.95pt,364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96824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1.2pt" to="206.95pt,391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11140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8.2pt" to="215.95pt,418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215.95pt,450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3543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251.95pt,477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251.95pt,25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;flip:x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800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467.95pt,40.2pt" stroked="t" o:allowincell="f" style="position:absolute">
                <v:stroke color="#3333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8006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2pt" to="467.95pt,49.2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4800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467.95pt,58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800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467.95pt,67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81762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647.95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229600</wp:posOffset>
                </wp:positionV>
                <wp:extent cx="62865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48pt" to="467.95pt,648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219075</wp:posOffset>
            </wp:positionV>
            <wp:extent cx="933450" cy="88265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26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5486400" cy="1041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7543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4pt;width:53.95pt;height:593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521.95pt,64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81762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647.95pt" stroked="t" o:allowincell="f" style="position:absolute;flip:y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5943600" cy="882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bril, 20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45pt;mso-wrap-distance-left:9.05pt;mso-wrap-distance-right:9.05pt;mso-wrap-distance-top:0pt;mso-wrap-distance-bottom:0pt;margin-top:5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bril, 20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44"/>
                              </w:rPr>
                              <w:t>PROGRAMA INTEGRAL PARA EL FORTALECIMIENTO D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44"/>
                        </w:rPr>
                        <w:t>PROGRAMA INTEGRAL PARA EL FORTALECIMIENTO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4572000" cy="8001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Proyecto de Estudios de Gradu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4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Proyecto de Estudios de Gradu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versidad Autónoma de Ciudad Juá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378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36:00Z</dcterms:created>
  <dc:creator>Raul Quintero Novoa</dc:creator>
  <dc:description/>
  <dc:language>en-US</dc:language>
  <cp:lastModifiedBy>UACJ</cp:lastModifiedBy>
  <cp:lastPrinted>2002-05-06T12:35:00Z</cp:lastPrinted>
  <dcterms:modified xsi:type="dcterms:W3CDTF">2002-05-06T18:36:00Z</dcterms:modified>
  <cp:revision>2</cp:revision>
  <dc:subject/>
  <dc:title>UNIVERSIDAD AUTÓNOMA DE CIUDAD JUÁREZ</dc:title>
</cp:coreProperties>
</file>