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9pt;width:71.95pt;height:71.95pt;mso-wrap-style:none;v-text-anchor:middle">
                <v:fill o:detectmouseclick="t" on="false"/>
                <v:stroke color="#3333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624840</wp:posOffset>
                </wp:positionV>
                <wp:extent cx="5143500" cy="7604760"/>
                <wp:effectExtent l="19050" t="19050" r="19685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604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9.2pt;width:404.95pt;height:598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53440</wp:posOffset>
                </wp:positionV>
                <wp:extent cx="5143500" cy="737616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3760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67.2pt;width:404.95pt;height:580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967740</wp:posOffset>
                </wp:positionV>
                <wp:extent cx="5143500" cy="726186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61920"/>
                        </a:xfrm>
                        <a:prstGeom prst="ellipse">
                          <a:avLst/>
                        </a:prstGeom>
                        <a:solidFill>
                          <a:srgbClr val="ebf5ff"/>
                        </a:solidFill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f5ff" stroked="t" o:allowincell="f" style="position:absolute;margin-left:234pt;margin-top:76.2pt;width:404.95pt;height:571.75pt;mso-wrap-style:none;v-text-anchor:middle">
                <v:fill o:detectmouseclick="t" type="solid" color2="#140a00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3596640</wp:posOffset>
                </wp:positionV>
                <wp:extent cx="3086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83.2pt" to="215.95pt,283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3939540</wp:posOffset>
                </wp:positionV>
                <wp:extent cx="3086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10.2pt" to="215.95pt,310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4282440</wp:posOffset>
                </wp:positionV>
                <wp:extent cx="2971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37.2pt" to="206.95pt,337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4625340</wp:posOffset>
                </wp:positionV>
                <wp:extent cx="285750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64.2pt" to="197.95pt,364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4968240</wp:posOffset>
                </wp:positionV>
                <wp:extent cx="2971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91.2pt" to="206.95pt,391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5311140</wp:posOffset>
                </wp:positionV>
                <wp:extent cx="30861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18.2pt" to="215.95pt,418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624840</wp:posOffset>
                </wp:positionV>
                <wp:extent cx="5143500" cy="7604760"/>
                <wp:effectExtent l="19050" t="19050" r="19685" b="203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604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49.2pt;width:404.95pt;height:598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624840</wp:posOffset>
                </wp:positionV>
                <wp:extent cx="5143500" cy="7604760"/>
                <wp:effectExtent l="19050" t="19050" r="19685" b="203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604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49.2pt;width:404.95pt;height:598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914400" cy="9144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3.2pt;width:71.95pt;height:71.95pt;mso-wrap-style:none;v-text-anchor:middle">
                <v:fill o:detectmouseclick="t" on="false"/>
                <v:stroke color="#3333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5715000</wp:posOffset>
                </wp:positionV>
                <wp:extent cx="3086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50pt" to="215.95pt,450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6057900</wp:posOffset>
                </wp:positionV>
                <wp:extent cx="3543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77pt" to="251.95pt,477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3543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52pt" to="251.95pt,25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62865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467.95pt,4.2pt" stroked="t" o:allowincell="f" style="position:absolute;flip:x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510540</wp:posOffset>
                </wp:positionV>
                <wp:extent cx="4800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2pt" to="467.95pt,40.2pt" stroked="t" o:allowincell="f" style="position:absolute">
                <v:stroke color="#3333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624840</wp:posOffset>
                </wp:positionV>
                <wp:extent cx="4800600" cy="0"/>
                <wp:effectExtent l="0" t="28575" r="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9.2pt" to="467.95pt,49.2pt" stroked="t" o:allowincell="f" style="position:absolute">
                <v:stroke color="navy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739140</wp:posOffset>
                </wp:positionV>
                <wp:extent cx="4800600" cy="0"/>
                <wp:effectExtent l="0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8.2pt" to="467.95pt,58.2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853440</wp:posOffset>
                </wp:positionV>
                <wp:extent cx="48006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7.2pt" to="467.95pt,67.2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0" cy="817626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-27pt,647.95pt" stroked="t" o:allowincell="f" style="position:absolute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8229600</wp:posOffset>
                </wp:positionV>
                <wp:extent cx="628650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48pt" to="467.95pt,648pt" stroked="t" o:allowincell="f" style="position:absolute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9525</wp:posOffset>
            </wp:positionH>
            <wp:positionV relativeFrom="paragraph">
              <wp:posOffset>219075</wp:posOffset>
            </wp:positionV>
            <wp:extent cx="933450" cy="882650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26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1257300</wp:posOffset>
            </wp:positionV>
            <wp:extent cx="5486400" cy="104140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6858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4pt" to="521.95pt,5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685800" cy="75438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54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54pt;width:53.95pt;height:593.95pt;mso-wrap-style:none;v-text-anchor:middle">
                <v:fill o:detectmouseclick="t" type="solid" color2="black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6858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4pt" to="521.95pt,5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0</wp:posOffset>
                </wp:positionH>
                <wp:positionV relativeFrom="paragraph">
                  <wp:posOffset>8229600</wp:posOffset>
                </wp:positionV>
                <wp:extent cx="6858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48pt" to="521.95pt,64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0</wp:posOffset>
                </wp:positionH>
                <wp:positionV relativeFrom="paragraph">
                  <wp:posOffset>53340</wp:posOffset>
                </wp:positionV>
                <wp:extent cx="0" cy="817626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2pt" to="468pt,647.95pt" stroked="t" o:allowincell="f" style="position:absolute;flip:y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086600</wp:posOffset>
                </wp:positionV>
                <wp:extent cx="5943600" cy="88201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bril, 200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9.45pt;mso-wrap-distance-left:9.05pt;mso-wrap-distance-right:9.05pt;mso-wrap-distance-top:0pt;mso-wrap-distance-bottom:0pt;margin-top:55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bril, 2002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0</wp:posOffset>
                </wp:positionV>
                <wp:extent cx="4457700" cy="11430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Times New Roman" w:hAnsi="Times New Roman" w:cs="Times New Roman"/>
                                <w:shadow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adow/>
                                <w:color w:val="000000"/>
                                <w:sz w:val="44"/>
                              </w:rPr>
                              <w:t>PROGRAMA INTEGRAL PARA EL FORTALECIMIENTO DEL POSG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27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>
                          <w:rFonts w:ascii="Times New Roman" w:hAnsi="Times New Roman" w:cs="Times New Roman"/>
                          <w:shadow/>
                          <w:color w:val="000000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hadow/>
                          <w:color w:val="000000"/>
                          <w:sz w:val="44"/>
                        </w:rPr>
                        <w:t>PROGRAMA INTEGRAL PARA EL FORTALECIMIENTO DEL POS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5143500</wp:posOffset>
                </wp:positionV>
                <wp:extent cx="4572000" cy="9144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</w:rPr>
                              <w:t>Proyecto de Apoyo y Formación en Lenguas Extranjeras para Programas de Posg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4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6"/>
                        </w:rPr>
                        <w:t>Proyecto de Apoyo y Formación en Lenguas Extranjeras para Programas de Pos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333399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Universidad Autónoma de Ciudad Juáre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rokecolor="#333399" strokeweight="0pt" style="position:absolute;rotation:-0;width:378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Universidad Autónoma de Ciudad Juár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  <w:color w:val="FFFF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8:48:00Z</dcterms:created>
  <dc:creator>Raul Quintero Novoa</dc:creator>
  <dc:description/>
  <dc:language>en-US</dc:language>
  <cp:lastModifiedBy>UACJ</cp:lastModifiedBy>
  <cp:lastPrinted>2002-05-06T12:47:00Z</cp:lastPrinted>
  <dcterms:modified xsi:type="dcterms:W3CDTF">2002-05-06T18:48:00Z</dcterms:modified>
  <cp:revision>2</cp:revision>
  <dc:subject/>
  <dc:title>UNIVERSIDAD AUTÓNOMA DE CIUDAD JUÁREZ</dc:title>
</cp:coreProperties>
</file>