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914400" cy="9144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9pt;width:71.95pt;height:71.95pt;mso-wrap-style:none;v-text-anchor:middle">
                <v:fill o:detectmouseclick="t" on="false"/>
                <v:stroke color="#333399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624840</wp:posOffset>
                </wp:positionV>
                <wp:extent cx="5143500" cy="7604760"/>
                <wp:effectExtent l="19050" t="19050" r="19685" b="203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76046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49.2pt;width:404.95pt;height:598.75pt;mso-wrap-style:none;v-text-anchor:middle">
                <v:fill o:detectmouseclick="t" on="false"/>
                <v:stroke color="#d9ecff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853440</wp:posOffset>
                </wp:positionV>
                <wp:extent cx="5143500" cy="7376160"/>
                <wp:effectExtent l="19050" t="19050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73760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67.2pt;width:404.95pt;height:580.75pt;mso-wrap-style:none;v-text-anchor:middle">
                <v:fill o:detectmouseclick="t" on="false"/>
                <v:stroke color="#d9ecff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967740</wp:posOffset>
                </wp:positionV>
                <wp:extent cx="5143500" cy="726186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7261920"/>
                        </a:xfrm>
                        <a:prstGeom prst="ellipse">
                          <a:avLst/>
                        </a:prstGeom>
                        <a:solidFill>
                          <a:srgbClr val="ebf5ff"/>
                        </a:solidFill>
                        <a:ln w="3816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bf5ff" stroked="t" o:allowincell="f" style="position:absolute;margin-left:234pt;margin-top:76.2pt;width:404.95pt;height:571.75pt;mso-wrap-style:none;v-text-anchor:middle">
                <v:fill o:detectmouseclick="t" type="solid" color2="#140a00"/>
                <v:stroke color="#d9ecff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3596640</wp:posOffset>
                </wp:positionV>
                <wp:extent cx="30861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83.2pt" to="215.95pt,283.2pt" stroked="t" o:allowincell="f" style="position:absolute">
                <v:stroke color="#d9ec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3939540</wp:posOffset>
                </wp:positionV>
                <wp:extent cx="30861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10.2pt" to="215.95pt,310.2pt" stroked="t" o:allowincell="f" style="position:absolute">
                <v:stroke color="#d9ec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4282440</wp:posOffset>
                </wp:positionV>
                <wp:extent cx="29718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37.2pt" to="206.95pt,337.2pt" stroked="t" o:allowincell="f" style="position:absolute">
                <v:stroke color="#d9ec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4625340</wp:posOffset>
                </wp:positionV>
                <wp:extent cx="2857500" cy="0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64.2pt" to="197.95pt,364.2pt" stroked="t" o:allowincell="f" style="position:absolute">
                <v:stroke color="#d9ec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4968240</wp:posOffset>
                </wp:positionV>
                <wp:extent cx="2971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91.2pt" to="206.95pt,391.2pt" stroked="t" o:allowincell="f" style="position:absolute">
                <v:stroke color="#d9ec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5311140</wp:posOffset>
                </wp:positionV>
                <wp:extent cx="30861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18.2pt" to="215.95pt,418.2pt" stroked="t" o:allowincell="f" style="position:absolute">
                <v:stroke color="#d9ec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624840</wp:posOffset>
                </wp:positionV>
                <wp:extent cx="5143500" cy="7604760"/>
                <wp:effectExtent l="19050" t="19050" r="19685" b="203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76046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pt;margin-top:49.2pt;width:404.95pt;height:598.75pt;mso-wrap-style:none;v-text-anchor:middle">
                <v:fill o:detectmouseclick="t" on="false"/>
                <v:stroke color="#d9ecff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624840</wp:posOffset>
                </wp:positionV>
                <wp:extent cx="5143500" cy="7604760"/>
                <wp:effectExtent l="19050" t="19050" r="19685" b="203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76046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49.2pt;width:404.95pt;height:598.75pt;mso-wrap-style:none;v-text-anchor:middle">
                <v:fill o:detectmouseclick="t" on="false"/>
                <v:stroke color="#d9ecff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167640</wp:posOffset>
                </wp:positionV>
                <wp:extent cx="914400" cy="914400"/>
                <wp:effectExtent l="14605" t="14605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3.2pt;width:71.95pt;height:71.95pt;mso-wrap-style:none;v-text-anchor:middle">
                <v:fill o:detectmouseclick="t" on="false"/>
                <v:stroke color="#333399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342900</wp:posOffset>
                </wp:positionH>
                <wp:positionV relativeFrom="paragraph">
                  <wp:posOffset>5715000</wp:posOffset>
                </wp:positionV>
                <wp:extent cx="30861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50pt" to="215.95pt,450pt" stroked="t" o:allowincell="f" style="position:absolute">
                <v:stroke color="#d9ec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342900</wp:posOffset>
                </wp:positionH>
                <wp:positionV relativeFrom="paragraph">
                  <wp:posOffset>6057900</wp:posOffset>
                </wp:positionV>
                <wp:extent cx="35433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77pt" to="251.95pt,477pt" stroked="t" o:allowincell="f" style="position:absolute">
                <v:stroke color="#d9ec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342900</wp:posOffset>
                </wp:positionH>
                <wp:positionV relativeFrom="paragraph">
                  <wp:posOffset>3200400</wp:posOffset>
                </wp:positionV>
                <wp:extent cx="3543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52pt" to="251.95pt,252pt" stroked="t" o:allowincell="f" style="position:absolute">
                <v:stroke color="#d9ec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2900</wp:posOffset>
                </wp:positionH>
                <wp:positionV relativeFrom="paragraph">
                  <wp:posOffset>53340</wp:posOffset>
                </wp:positionV>
                <wp:extent cx="6286500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2pt" to="467.95pt,4.2pt" stroked="t" o:allowincell="f" style="position:absolute;flip:x">
                <v:stroke color="#33339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510540</wp:posOffset>
                </wp:positionV>
                <wp:extent cx="4800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0.2pt" to="467.95pt,40.2pt" stroked="t" o:allowincell="f" style="position:absolute">
                <v:stroke color="#333399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624840</wp:posOffset>
                </wp:positionV>
                <wp:extent cx="4800600" cy="0"/>
                <wp:effectExtent l="0" t="28575" r="0" b="285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9.2pt" to="467.95pt,49.2pt" stroked="t" o:allowincell="f" style="position:absolute">
                <v:stroke color="navy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739140</wp:posOffset>
                </wp:positionV>
                <wp:extent cx="4800600" cy="0"/>
                <wp:effectExtent l="0" t="19050" r="0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8.2pt" to="467.95pt,58.2pt" stroked="t" o:allowincell="f" style="position:absolute">
                <v:stroke color="navy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0</wp:posOffset>
                </wp:positionH>
                <wp:positionV relativeFrom="paragraph">
                  <wp:posOffset>853440</wp:posOffset>
                </wp:positionV>
                <wp:extent cx="480060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7.2pt" to="467.95pt,67.2pt" stroked="t" o:allowincell="f" style="position:absolute">
                <v:stroke color="nav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42900</wp:posOffset>
                </wp:positionH>
                <wp:positionV relativeFrom="paragraph">
                  <wp:posOffset>53340</wp:posOffset>
                </wp:positionV>
                <wp:extent cx="0" cy="8176260"/>
                <wp:effectExtent l="6350" t="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7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2pt" to="-27pt,647.95pt" stroked="t" o:allowincell="f" style="position:absolute">
                <v:stroke color="#33339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42900</wp:posOffset>
                </wp:positionH>
                <wp:positionV relativeFrom="paragraph">
                  <wp:posOffset>8229600</wp:posOffset>
                </wp:positionV>
                <wp:extent cx="6286500" cy="0"/>
                <wp:effectExtent l="0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48pt" to="467.95pt,648pt" stroked="t" o:allowincell="f" style="position:absolute">
                <v:stroke color="#333399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9525</wp:posOffset>
            </wp:positionH>
            <wp:positionV relativeFrom="paragraph">
              <wp:posOffset>219075</wp:posOffset>
            </wp:positionV>
            <wp:extent cx="933450" cy="882650"/>
            <wp:effectExtent l="0" t="0" r="0" b="0"/>
            <wp:wrapNone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82650"/>
                    </a:xfrm>
                    <a:prstGeom prst="rect">
                      <a:avLst/>
                    </a:prstGeom>
                    <a:ln w="9525">
                      <a:solidFill>
                        <a:srgbClr val="333399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14300</wp:posOffset>
            </wp:positionH>
            <wp:positionV relativeFrom="paragraph">
              <wp:posOffset>1257300</wp:posOffset>
            </wp:positionV>
            <wp:extent cx="5486400" cy="1041400"/>
            <wp:effectExtent l="0" t="0" r="0" b="0"/>
            <wp:wrapNone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43600</wp:posOffset>
                </wp:positionH>
                <wp:positionV relativeFrom="paragraph">
                  <wp:posOffset>685800</wp:posOffset>
                </wp:positionV>
                <wp:extent cx="685800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54pt" to="521.95pt,54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43600</wp:posOffset>
                </wp:positionH>
                <wp:positionV relativeFrom="paragraph">
                  <wp:posOffset>685800</wp:posOffset>
                </wp:positionV>
                <wp:extent cx="685800" cy="75438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54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54pt;width:53.95pt;height:593.95pt;mso-wrap-style:none;v-text-anchor:middle">
                <v:fill o:detectmouseclick="t" type="solid" color2="black"/>
                <v:stroke color="#3333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43600</wp:posOffset>
                </wp:positionH>
                <wp:positionV relativeFrom="paragraph">
                  <wp:posOffset>685800</wp:posOffset>
                </wp:positionV>
                <wp:extent cx="68580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54pt" to="521.95pt,54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43600</wp:posOffset>
                </wp:positionH>
                <wp:positionV relativeFrom="paragraph">
                  <wp:posOffset>8229600</wp:posOffset>
                </wp:positionV>
                <wp:extent cx="68580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648pt" to="521.95pt,648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43600</wp:posOffset>
                </wp:positionH>
                <wp:positionV relativeFrom="paragraph">
                  <wp:posOffset>53340</wp:posOffset>
                </wp:positionV>
                <wp:extent cx="0" cy="8176260"/>
                <wp:effectExtent l="9525" t="0" r="952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76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4.2pt" to="468pt,647.95pt" stroked="t" o:allowincell="f" style="position:absolute;flip:y">
                <v:stroke color="#333399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7086600</wp:posOffset>
                </wp:positionV>
                <wp:extent cx="5943600" cy="882015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bril, 200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9.45pt;mso-wrap-distance-left:9.05pt;mso-wrap-distance-right:9.05pt;mso-wrap-distance-top:0pt;mso-wrap-distance-bottom:0pt;margin-top:558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Heading3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Heading3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Heading3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Abril, 2002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0</wp:posOffset>
                </wp:positionV>
                <wp:extent cx="4457700" cy="114300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rPr>
                                <w:rFonts w:ascii="Times New Roman" w:hAnsi="Times New Roman" w:cs="Times New Roman"/>
                                <w:shadow/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hadow/>
                                <w:color w:val="000000"/>
                                <w:sz w:val="44"/>
                              </w:rPr>
                              <w:t>PROGRAMA INTEGRAL PARA EL FORTALECIMIENTO DEL POSGR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90pt;mso-wrap-distance-left:9.05pt;mso-wrap-distance-right:9.05pt;mso-wrap-distance-top:0pt;mso-wrap-distance-bottom:0pt;margin-top:270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3"/>
                        <w:rPr>
                          <w:rFonts w:ascii="Times New Roman" w:hAnsi="Times New Roman" w:cs="Times New Roman"/>
                          <w:shadow/>
                          <w:color w:val="000000"/>
                          <w:sz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shadow/>
                          <w:color w:val="000000"/>
                          <w:sz w:val="44"/>
                        </w:rPr>
                        <w:t>PROGRAMA INTEGRAL PARA EL FORTALECIMIENTO DEL POSGR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5257800</wp:posOffset>
                </wp:positionV>
                <wp:extent cx="4572000" cy="102870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6"/>
                              </w:rPr>
                              <w:t>Formación y consolidación de los cuerpos de los programas de posgrado para garantizar su ingreso al Padrón Nacional de Posgr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81pt;mso-wrap-distance-left:9.05pt;mso-wrap-distance-right:9.05pt;mso-wrap-distance-top:0pt;mso-wrap-distance-bottom:0pt;margin-top:414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3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6"/>
                        </w:rPr>
                        <w:t>Formación y consolidación de los cuerpos de los programas de posgrado para garantizar su ingreso al Padrón Nacional de Posgr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333399"/>
                        </a:soli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Universidad Autónoma de Ciudad Juáre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99" strokecolor="#333399" strokeweight="0pt" style="position:absolute;rotation:-0;width:378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Universidad Autónoma de Ciudad Juáre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FFFF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bCs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bCs/>
      <w:color w:val="FFFF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21:21:00Z</dcterms:created>
  <dc:creator>Raul Quintero Novoa</dc:creator>
  <dc:description/>
  <dc:language>en-US</dc:language>
  <cp:lastModifiedBy>UACJ</cp:lastModifiedBy>
  <cp:lastPrinted>2002-06-26T15:20:00Z</cp:lastPrinted>
  <dcterms:modified xsi:type="dcterms:W3CDTF">2002-06-26T21:21:00Z</dcterms:modified>
  <cp:revision>2</cp:revision>
  <dc:subject/>
  <dc:title>UNIVERSIDAD AUTÓNOMA DE CIUDAD JUÁREZ</dc:title>
</cp:coreProperties>
</file>