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UNIVERSIDAD AUTÓNOMA DE CIUDAD JUÁREZ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PROGRAMA INTEGRAL PARA EL FORTALECIMIENTO DEL POSGRADO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2"/>
        <w:rPr/>
      </w:pPr>
      <w:r>
        <w:rPr/>
        <w:t>PROYECTO TRANSVERSAL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64769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4.7pt" to="323.95pt,4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ATOS GENERA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6035</wp:posOffset>
                </wp:positionV>
                <wp:extent cx="6066790" cy="4660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MBRE: Proyecto de Apoyo y Formación en Lenguas Extranjeras para Programas de Posgra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808080" strokeweight="0pt" style="position:absolute;rotation:-0;width:477.7pt;height:36.7pt;mso-wrap-distance-left:9.05pt;mso-wrap-distance-right:9.05pt;mso-wrap-distance-top:0pt;mso-wrap-distance-bottom:0pt;margin-top:2.0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MBRE: Proyecto de Apoyo y Formación en Lenguas Extranjeras para Programas de Posgrad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956945</wp:posOffset>
                </wp:positionV>
                <wp:extent cx="6066790" cy="3780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78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TOS GENERALES DEL PROYEC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Responsable: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Lic. Roberto Morales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argo: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 xml:space="preserve">    Coordinador General del Centro de Lengu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 xml:space="preserve">    Secretaría General, UACJ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95" w:hanging="1695"/>
                              <w:rPr/>
                            </w:pPr>
                            <w:r>
                              <w:rPr>
                                <w:sz w:val="24"/>
                              </w:rPr>
                              <w:t>Dirección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Circuito Reyes Estrada y Estocolmo, s/n. Ciudad Juárez, Chih., C.P.   32310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éfono: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 xml:space="preserve">   (656) 88-18-95.  Fax. (656) 88-18-96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orrel:</w:t>
                              <w:tab/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  <w:t>rmorales@uacj.m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Beneficiarios del programa: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Alumnos de posgrado,UACJ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97.7pt;mso-wrap-distance-left:9.05pt;mso-wrap-distance-right:9.05pt;mso-wrap-distance-top:0pt;mso-wrap-distance-bottom:0pt;margin-top:75.3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TOS GENERALES DEL PROYECTO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Responsable: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Lic. Roberto Morales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argo: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 xml:space="preserve">    Coordinador General del Centro de Lengu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 xml:space="preserve">    Secretaría General, UACJ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695" w:hanging="1695"/>
                        <w:rPr/>
                      </w:pPr>
                      <w:r>
                        <w:rPr>
                          <w:sz w:val="24"/>
                        </w:rPr>
                        <w:t>Dirección:</w:t>
                        <w:tab/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Circuito Reyes Estrada y Estocolmo, s/n. Ciudad Juárez, Chih., C.P.   32310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Teléfono: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 xml:space="preserve">   (656) 88-18-95.  Fax. (656) 88-18-96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orrel:</w:t>
                        <w:tab/>
                        <w:t xml:space="preserve">  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  <w:t>rmorales@uacj.m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Beneficiarios del programa: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Alumnos de posgrado,UACJ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957445</wp:posOffset>
                </wp:positionV>
                <wp:extent cx="60667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Firma de responsable del Proyec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Lic. Roberto Mo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08.7pt;mso-wrap-distance-left:9.05pt;mso-wrap-distance-right:9.05pt;mso-wrap-distance-top:0pt;mso-wrap-distance-bottom:0pt;margin-top:39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Firma de responsable del Proyec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Lic. Roberto Mo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676390</wp:posOffset>
                </wp:positionV>
                <wp:extent cx="6057900" cy="299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Ciudad Juárez, Chih., Abril de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3.6pt;mso-wrap-distance-left:9.05pt;mso-wrap-distance-right:9.05pt;mso-wrap-distance-top:0pt;mso-wrap-distance-bottom:0pt;margin-top:525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Ciudad Juárez, Chih., Abril de 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4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333333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8:30:00Z</dcterms:created>
  <dc:creator>UACJ</dc:creator>
  <dc:description/>
  <dc:language>en-US</dc:language>
  <cp:lastModifiedBy>UACJ</cp:lastModifiedBy>
  <cp:lastPrinted>2002-05-06T12:49:00Z</cp:lastPrinted>
  <dcterms:modified xsi:type="dcterms:W3CDTF">2002-05-06T18:49:00Z</dcterms:modified>
  <cp:revision>4</cp:revision>
  <dc:subject/>
  <dc:title>UNIVERSIDAD AUTÓNOMA DE CIUDAD JUÁREZ</dc:title>
</cp:coreProperties>
</file>