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UNIVERSIDAD AUTÓNOMA DE CIUDAD JUÁREZ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PROGRAMA INTEGRAL PARA EL FORTALECIMIENTO DEL POSGRADO</w:t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2"/>
        <w:rPr/>
      </w:pPr>
      <w:r>
        <w:rPr/>
        <w:t>PROYECTO TRANSVERSAL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476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7pt" to="323.95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OS GENER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0667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BRE DEL PROYECTO: Reestructuración para el Fortalecimiento de las     Actividades de Investigación Científ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477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BRE DEL PROYECTO: Reestructuración para el Fortalecimiento de las     Actividades de Investigación Científic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56945</wp:posOffset>
                </wp:positionV>
                <wp:extent cx="606679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OS GENERALES DEL PROYEC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sponsable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Dr. Francisco Javier Llera Pacheco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Director General de Investigación Científic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5" w:hanging="1695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ción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rcuito Reyes Estrada y Estocolmo s/n. Zona PRONAF. C.P. 32310. Ciudad Juárez, Chih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éfon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(656) 88-18-00 y 88-18-8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rre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 xml:space="preserve">   fllera@uacj.m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Beneficiarios del programa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Alumnos de posgrado,UACJ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7.7pt;mso-wrap-distance-left:9.05pt;mso-wrap-distance-right:9.05pt;mso-wrap-distance-top:0pt;mso-wrap-distance-bottom:0pt;margin-top:75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OS GENERALES DEL PROYECTO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Responsable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Dr. Francisco Javier Llera Pacheco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arg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Director General de Investigación Científic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ab/>
                        <w:t xml:space="preserve"> 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695" w:hanging="1695"/>
                        <w:rPr/>
                      </w:pPr>
                      <w:r>
                        <w:rPr>
                          <w:sz w:val="24"/>
                        </w:rPr>
                        <w:t>Dirección:</w:t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Circuito Reyes Estrada y Estocolmo s/n. Zona PRONAF. C.P. 32310. Ciudad Juárez, Chih,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éfon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(656) 88-18-00 y 88-18-89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orrel:</w:t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  <w:t xml:space="preserve">   fllera@uacj.m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Beneficiarios del programa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Alumnos de posgrado,UACJ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957445</wp:posOffset>
                </wp:positionV>
                <wp:extent cx="6066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irma de responsable del Proyec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Dr. Francisco Llera Pache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39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irma de responsable del Proyec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Dr. Francisco Llera Pache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76390</wp:posOffset>
                </wp:positionV>
                <wp:extent cx="6057900" cy="299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udad Juárez, Chih., Abril d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.6pt;mso-wrap-distance-left:9.05pt;mso-wrap-distance-right:9.05pt;mso-wrap-distance-top:0pt;mso-wrap-distance-bottom:0pt;margin-top:52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iudad Juárez, Chih., Abril d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333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1:02:00Z</dcterms:created>
  <dc:creator>UACJ</dc:creator>
  <dc:description/>
  <dc:language>en-US</dc:language>
  <cp:lastModifiedBy>UACJ</cp:lastModifiedBy>
  <cp:lastPrinted>2002-04-04T14:01:00Z</cp:lastPrinted>
  <dcterms:modified xsi:type="dcterms:W3CDTF">2002-04-05T03:39:00Z</dcterms:modified>
  <cp:revision>3</cp:revision>
  <dc:subject/>
  <dc:title>UNIVERSIDAD AUTÓNOMA DE CIUDAD JUÁREZ</dc:title>
</cp:coreProperties>
</file>