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AUTONOMA DE CIUDAD JUÁRE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ON GENERAL DE PLANEACION Y DESARROLLO INSTITUCIONAL</w:t>
      </w:r>
    </w:p>
    <w:p>
      <w:pPr>
        <w:pStyle w:val="Heading1"/>
        <w:rPr/>
      </w:pPr>
      <w:r>
        <w:rPr/>
        <w:t>PROGRAMA INTEGRAL DE FORTALECIMIENTO DEL POS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PENDENCIA DE EDUCACION SUPERIOR:</w:t>
      </w:r>
      <w:r>
        <w:rPr>
          <w:rFonts w:cs="Arial" w:ascii="Arial" w:hAnsi="Arial"/>
        </w:rPr>
        <w:t xml:space="preserve"> Dirección General de Planeación y Desarrollo Institu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MBRE DEL PROYECTO:</w:t>
      </w:r>
      <w:r>
        <w:rPr>
          <w:rFonts w:cs="Arial" w:ascii="Arial" w:hAnsi="Arial"/>
        </w:rPr>
        <w:t xml:space="preserve"> Diseño y actualización curricular de posg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ESPONSABLE DEL PROYECTO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NOMBRE:</w:t>
      </w:r>
      <w:r>
        <w:rPr>
          <w:rFonts w:cs="Arial" w:ascii="Arial" w:hAnsi="Arial"/>
        </w:rPr>
        <w:t xml:space="preserve"> Maestro Alberto Díaz Mat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CARGO:</w:t>
      </w:r>
      <w:r>
        <w:rPr>
          <w:rFonts w:cs="Arial" w:ascii="Arial" w:hAnsi="Arial"/>
        </w:rPr>
        <w:t xml:space="preserve"> Director General de Planeación y Desarrollo Institu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CONTEN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Objetivo(s) general(es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grar que los programas académicos de posgrado, obtengan la calidad requerida para ingreso al Padrón Nacional de Posgrado (PNP), mediante la implementación de acciones orientadas a diseños curriculares flexibles, evaluaciones permanentes, definición de altos niveles de pertinencia e identificación de contenidos de competencia para un desempeño profesional exitoso de los graduados en el mercado labor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Objetivo(s) particular(e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eñar y/o actualizar la estructura curricular de los programas de posgrado de la UACJ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ar mediante el análisis continuo de diagnósticos institucionales, regionales, nacionales e internacionales, la pertinencia de los programas de posgrad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tionar e instrumentar acciones encaminadas a proporcionar los apoyos necesarios para mantener las fortalezas del currículo y superar las debilidades en él detectadas.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una gestión más ágil ante los consejos Técnico, Académico y Universitario para la incorporación oportuna de los cambios establecidos en los planes de estudio, orientados a incrementar la calidad de los progra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/>
      </w:pPr>
      <w:r>
        <w:rPr/>
        <w:t>Problemas que atenderá el proyecto (autodiagnóstico) y su incidencia sobre la mejora de la calidad del PP que requiere fortalecerse en el marco del PIFOP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xisten deficiencias en cuanto a las referencias necesarias para definir la pertinencia del program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Los programas de posgrado no presentan información institucional uniforme con respecto a los datos requeridos que permitan establecer con  claridad las características del currícul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e requiere habilitar y proporcionar mayor información a los responsables de algunos programas para lograr la incorporación de elementos en el diseño curricular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e carece de parámetros institucionales o instrumentos específicos para dar seguimiento, evaluar y actualizar el diseño curricular de los programas de posgrad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/>
      </w:pPr>
      <w:r>
        <w:rPr/>
        <w:t>Metas( en orden de priorida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egurar la coherencia entre los elementos conceptuales y los contenidos que forman parte del currículo de cada program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rar un banco de datos donde aparezca sistematizada la información sobre cada programa de posgrado con respecto a registro de planes de estudio, cartas descriptivas, estudios del entorno, objetivos, justificación y pertinencia,  y en general, historia y/o proceso que han tenido los programa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finir  de acuerdo con la información actualizada, los perfiles de ingreso y egreso de cada program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isar los objetivos, contenidos, modalidad y valores en créditos de las asignaturas, así como analizar la importancia, vigencia y coherencia que establecen con respecto al programa al que pertenecen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Desarrollar las actualizaciones de cada programa de acuerdo a la programación establecida en la tabla de </w:t>
      </w:r>
      <w:r>
        <w:rPr>
          <w:rFonts w:cs="Arial" w:ascii="Arial" w:hAnsi="Arial"/>
          <w:i/>
          <w:iCs/>
        </w:rPr>
        <w:t xml:space="preserve">Revisión y Actualización de Programas de Posgrado, </w:t>
      </w:r>
      <w:r>
        <w:rPr>
          <w:rFonts w:cs="Arial" w:ascii="Arial" w:hAnsi="Arial"/>
        </w:rPr>
        <w:t>y con apego a las revisiones previamente realizadas que están indicadas en la tabla programática mencionada.</w:t>
      </w:r>
    </w:p>
    <w:p>
      <w:pPr>
        <w:pStyle w:val="Heading4"/>
        <w:rPr>
          <w:rFonts w:ascii="Arial" w:hAnsi="Arial" w:cs="Arial"/>
          <w:b/>
          <w:b/>
          <w:bCs w:val="false"/>
          <w:i/>
          <w:i/>
          <w:iCs/>
          <w:u w:val="none"/>
        </w:rPr>
      </w:pPr>
      <w:r>
        <w:rPr>
          <w:rFonts w:cs="Arial"/>
          <w:b/>
          <w:bCs w:val="false"/>
          <w:i/>
          <w:iCs/>
          <w:u w:val="none"/>
        </w:rPr>
      </w:r>
    </w:p>
    <w:p>
      <w:pPr>
        <w:pStyle w:val="Heading4"/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Estrategias Institucionales</w:t>
      </w:r>
    </w:p>
    <w:p>
      <w:pPr>
        <w:pStyle w:val="Heading4"/>
        <w:rPr/>
      </w:pPr>
      <w:r>
        <w:rPr>
          <w:u w:val="none"/>
        </w:rPr>
        <w:tab/>
        <w:t>En cuanto a las líneas estratégicas, el proyecto se orienta al  A</w:t>
      </w:r>
      <w:r>
        <w:rPr>
          <w:i/>
          <w:u w:val="none"/>
        </w:rPr>
        <w:t xml:space="preserve">seguramiento de la Calidad Académica, </w:t>
      </w:r>
      <w:r>
        <w:rPr>
          <w:u w:val="none"/>
        </w:rPr>
        <w:t xml:space="preserve"> entendido como la articulación de la actividad de actores académicos con los componentes conceptuales, filosóficos y contextuales que inciden directamente en la calidad de los procesos y resultados académicos. El programa que se desprende de esta línea estratégica y que contextualiza a este proyecto es el siguiente: 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de los programas académicos. LIDER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OBJETIVO: Ofrecer a la comunidad programas académicos pertinentes y consolidados, de niveles y modalidades diversas, con los currícula flexibles y actualizados, sujetos de manera sistemática a evaluaciones internas y externas, que permitan mejorar los procesos, resultados e indicadores de desempeño de cada uno de los programas y obtener o refrendar su acreditación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Acciones para cada meta (en forma cronológica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ormar una comisión responsable de la calidad curricular, instancia emanada del Consejo Académico, que sea la encargada de llevar a efecto la revisión, actualización y el diseño curricular de los programas de posgrado de la UAC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reuniones semestrales para revisar el diseño curricular de los programas de posgrado y valorarlos con respecto a la información generada por los cuerpos académicos y alumnos del program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stematizar por semestre la información existente de cada uno de los programas de posgrad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levar a efecto estudios o investigaciones bianuales que permitan contar con información actualizada sobre el mercado de trabajo en los niveles regionales, estatales y nacionales e internacionale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la información del Programa de Seguimiento de Egresados de la Dirección General de Planeación para integrar los resultados a los fundamentos de actualización de cada programa de posgrad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r talleres o cursos de especialización y/o actualización en diseño curricular orientados a los miembros de la Comisión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un listado de recomendaciones para aquellos programas que lo requiera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en los diseños curriculares actualizados propuestos para cada programa, las características de cada una de las asignaturas y su valor correspondient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stionar ante las instancias institucionales correspondientes, la aprobación de las modificaciones a los planes actualiz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 necesarios para cada meta de acuerdo a los siguientes rubr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uniones de academia y materiales mínimos para el análisi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bículo, 2) Computadora, 3) una persona encargada del banco de datos y asistencia para la Comisión, 4) Salón de reuniones, 4) Equipo audiovisual de apoyo, 5) Papelería, 6) Alimentos para reuniones, 7) Cursos y Talleres, pago a instructores y asesores, 8) Pago de vi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estructura programática de la  UACJ, considera a la Jefatura de Seguimiento y Evaluación Curricular correspondiente a la Dirección General de Planeación y Desarrollo Institucional como la instancia responsable del proyecto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cuanto a los recursos requeridos de infraestructura y equipamiento para la realización del proyecto, se cuenta con ya con tales apoyos, pero es necesario asegurar otros requerimientos presupuestados anualmente y que consisten 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umibles </w:t>
        <w:tab/>
        <w:tab/>
        <w:tab/>
        <w:t xml:space="preserve">$ 20,000.00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go a Instructores</w:t>
        <w:tab/>
        <w:tab/>
        <w:tab/>
        <w:t>$ 12,000.0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iáticos</w:t>
        <w:tab/>
        <w:tab/>
        <w:tab/>
        <w:tab/>
        <w:t>$ 14,000.0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TAL</w:t>
        <w:tab/>
        <w:t xml:space="preserve">$ 46,000.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Programa Integral para el Fortalecimiento del Posgrado PIFOP-UACJ   2002-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Programa Integral para el Fortalecimiento del Posgrado PIFOP-UACJ   2002-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" w:leader="none"/>
      </w:tabs>
      <w:jc w:val="both"/>
      <w:outlineLvl w:val="3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0:43:00Z</dcterms:created>
  <dc:creator>UACJ</dc:creator>
  <dc:description/>
  <dc:language>en-US</dc:language>
  <cp:lastModifiedBy>Absalón Uruchurtu</cp:lastModifiedBy>
  <cp:lastPrinted>2002-04-05T03:00:00Z</cp:lastPrinted>
  <dcterms:modified xsi:type="dcterms:W3CDTF">2002-04-05T11:23:00Z</dcterms:modified>
  <cp:revision>11</cp:revision>
  <dc:subject/>
  <dc:title>UNIVERSIDAD AUTONOMA DE CIUDAD JUÁREZ</dc:title>
</cp:coreProperties>
</file>