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857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224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Ciencias Sociales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830"/>
        <w:gridCol w:w="1970"/>
        <w:gridCol w:w="1717"/>
      </w:tblGrid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0%)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(95%)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28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7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4114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323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Ingeniería Ambiental y Ecosistemas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980"/>
        <w:gridCol w:w="172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5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0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5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6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5146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197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</w:rPr>
        <w:t>Maestría en Educación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897"/>
        <w:gridCol w:w="1965"/>
        <w:gridCol w:w="1695"/>
      </w:tblGrid>
      <w:tr>
        <w:trPr/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0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0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0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85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28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.4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3.3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971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233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Ciencias Económicas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30"/>
        <w:gridCol w:w="1971"/>
        <w:gridCol w:w="1708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0%)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5%)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287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ración Gener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7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7.5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5146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197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</w:rPr>
        <w:t>Especialidad en Ortodoncia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980"/>
        <w:gridCol w:w="172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0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8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4000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314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Planificación y Desarrollo Urbano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980"/>
        <w:gridCol w:w="172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5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0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5%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6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5146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197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Salud Pública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897"/>
        <w:gridCol w:w="1965"/>
        <w:gridCol w:w="1695"/>
      </w:tblGrid>
      <w:tr>
        <w:trPr/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85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5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85%)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28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5.4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3.5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30861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242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Matemática Educativa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830"/>
        <w:gridCol w:w="1971"/>
        <w:gridCol w:w="1704"/>
      </w:tblGrid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(95%)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(90%)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28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(96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5146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197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</w:rPr>
        <w:t>Especialidad en Endodoncia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830"/>
        <w:gridCol w:w="1971"/>
        <w:gridCol w:w="1704"/>
      </w:tblGrid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(80%)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(92%)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  <w:tr>
        <w:trPr>
          <w:trHeight w:val="28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05 (95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6967855</wp:posOffset>
                </wp:positionV>
                <wp:extent cx="2180590" cy="466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54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3255</wp:posOffset>
                </wp:positionH>
                <wp:positionV relativeFrom="paragraph">
                  <wp:posOffset>6967855</wp:posOffset>
                </wp:positionV>
                <wp:extent cx="1037590" cy="4660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54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41148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323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</w:rPr>
        <w:t>Especialidad en Prótesis Bucal, Fija y Removible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897"/>
        <w:gridCol w:w="1963"/>
        <w:gridCol w:w="1710"/>
      </w:tblGrid>
      <w:tr>
        <w:trPr/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(85%)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(95%)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287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4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(96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Evaluación Ponderada de los componentes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del programa académic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94640</wp:posOffset>
                </wp:positionV>
                <wp:extent cx="25146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23.2pt;width:197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-980440</wp:posOffset>
                </wp:positionV>
                <wp:extent cx="3657600" cy="685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c5e2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2ff" stroked="t" o:allowincell="f" style="position:absolute;margin-left:72pt;margin-top:-77.2pt;width:287.95pt;height:53.95pt;mso-wrap-style:none;v-text-anchor:middle">
                <v:fill o:detectmouseclick="t" type="solid" color2="#3a1d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FFFFFF"/>
          <w:sz w:val="28"/>
          <w:szCs w:val="28"/>
          <w:lang w:val="en-US" w:eastAsia="en-US"/>
        </w:rPr>
        <w:t>Maestría en Administración</w:t>
      </w:r>
    </w:p>
    <w:p>
      <w:pPr>
        <w:pStyle w:val="Normal"/>
        <w:jc w:val="center"/>
        <w:rPr>
          <w:rFonts w:ascii="AvantGarde Bk BT" w:hAnsi="AvantGarde Bk BT" w:eastAsia="Arial Unicode MS" w:cs="AvantGarde Bk BT"/>
          <w:b/>
          <w:b/>
          <w:color w:val="FFFFFF"/>
          <w:sz w:val="28"/>
          <w:szCs w:val="28"/>
        </w:rPr>
      </w:pPr>
      <w:r>
        <w:rPr>
          <w:rFonts w:eastAsia="Arial Unicode MS" w:cs="AvantGarde Bk BT" w:ascii="AvantGarde Bk BT" w:hAnsi="AvantGarde Bk BT"/>
          <w:b/>
          <w:color w:val="FF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897"/>
        <w:gridCol w:w="1966"/>
        <w:gridCol w:w="1689"/>
      </w:tblGrid>
      <w:tr>
        <w:trPr/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  <w:b/>
                <w:b/>
                <w:sz w:val="28"/>
                <w:szCs w:val="28"/>
              </w:rPr>
            </w:pPr>
            <w:r>
              <w:rPr>
                <w:rFonts w:cs="AvantGarde Bk BT" w:ascii="AvantGarde Bk BT" w:hAnsi="AvantGarde Bk BT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ció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ro de Metas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ón del Progra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 de Estudi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fesora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Académica (Composición, Formación y Actividade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85%)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yectoria Escol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0%)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cadémica (Históric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Académica (Aulas, Talleres, Computo y Acervo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0%)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ulació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>
          <w:trHeight w:val="28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ación Gener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7.2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(94%)</w:t>
            </w:r>
          </w:p>
        </w:tc>
      </w:tr>
    </w:tbl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  <w:lang w:val="en-US" w:eastAsia="en-US"/>
        </w:rPr>
      </w:pPr>
      <w:r>
        <w:rPr>
          <w:rFonts w:cs="AvantGarde Bk BT" w:ascii="AvantGarde Bk BT" w:hAnsi="AvantGarde Bk BT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329565</wp:posOffset>
                </wp:positionV>
                <wp:extent cx="2180590" cy="4660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D9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ko-KR"/>
                              </w:rPr>
                              <w:t>ño en que Ingresara al Padrón Nacional de Pos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CFF" strokecolor="#000000" strokeweight="0pt" style="position:absolute;rotation:-0;width:171.7pt;height:36.7pt;mso-wrap-distance-left:9.05pt;mso-wrap-distance-right:9.05pt;mso-wrap-distance-top:0pt;mso-wrap-distance-bottom:0pt;margin-top:25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lang w:val="en-US" w:eastAsia="ko-KR"/>
                        </w:rPr>
                        <w:t>ño en que Ingresara al Padrón Nacional de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3255</wp:posOffset>
                </wp:positionH>
                <wp:positionV relativeFrom="paragraph">
                  <wp:posOffset>329565</wp:posOffset>
                </wp:positionV>
                <wp:extent cx="1037590" cy="4660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25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ograma Integral para el Fortalecimiento del Posgrado PIFOP-UACJ 2002-2006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7:32:00Z</dcterms:created>
  <dc:creator>Absalón Uruchurtu</dc:creator>
  <dc:description/>
  <dc:language>en-US</dc:language>
  <cp:lastModifiedBy>Absalón Uruchurtu</cp:lastModifiedBy>
  <cp:lastPrinted>2002-04-04T20:42:00Z</cp:lastPrinted>
  <dcterms:modified xsi:type="dcterms:W3CDTF">2002-04-15T17:33:00Z</dcterms:modified>
  <cp:revision>3</cp:revision>
  <dc:subject/>
  <dc:title>Evaluación Ponderada de los componentes</dc:title>
</cp:coreProperties>
</file>