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UNIVERSIDAD AUTÓNOMA DE CIUDAD JUÁREZ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sz w:val="27"/>
        </w:rPr>
      </w:pPr>
      <w:r>
        <w:rPr>
          <w:sz w:val="27"/>
        </w:rPr>
        <w:t>PROGRAMA INTEGRAL DE FORTALECIMIENTO DEL POSGRADO</w:t>
      </w:r>
    </w:p>
    <w:p>
      <w:pPr>
        <w:pStyle w:val="Normal"/>
        <w:jc w:val="center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Normal"/>
        <w:jc w:val="center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Heading2"/>
        <w:rPr/>
      </w:pPr>
      <w:r>
        <w:rPr/>
        <w:t>PROYECTO TRANSVERSAL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647690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4.7pt" to="323.95pt,4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ATOS GENERA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6035</wp:posOffset>
                </wp:positionV>
                <wp:extent cx="6066790" cy="4660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MBRE:      Proyecto de Fortalecimiento de la Infraestructura Física y Tecnológica para los Programas de Posgrado, UAC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808080" strokeweight="0pt" style="position:absolute;rotation:-0;width:477.7pt;height:36.7pt;mso-wrap-distance-left:9.05pt;mso-wrap-distance-right:9.05pt;mso-wrap-distance-top:0pt;mso-wrap-distance-bottom:0pt;margin-top:2.0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MBRE:      Proyecto de Fortalecimiento de la Infraestructura Física y Tecnológica para los Programas de Posgrado, UACJ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956945</wp:posOffset>
                </wp:positionV>
                <wp:extent cx="6066790" cy="3780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78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TOS GENERALES DEL PROYECT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Responsable: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M.C. Manuel L. Loera De la Rosa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argo: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 xml:space="preserve">    Subdirector de Evaluación Institucional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9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Dirección General de Planeación del Desarrollo Institucional               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Dirección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    Henry Dunant No. 4016, Ciudad Juárez, Chih., C.P. 32310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éfono: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 xml:space="preserve">   (656) 88-21-32 ext. 2330 y 2331.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en-US"/>
                              </w:rPr>
                              <w:t>Fax. (656) 88-21-33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rrel:</w:t>
                              <w:tab/>
                              <w:t xml:space="preserve">  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i/>
                                  <w:iCs/>
                                  <w:sz w:val="24"/>
                                  <w:lang w:val="en-US"/>
                                </w:rPr>
                                <w:t>mloera@uacj.mx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Beneficiarios del programa: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Alumnos de posgrado,UACJ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97.7pt;mso-wrap-distance-left:9.05pt;mso-wrap-distance-right:9.05pt;mso-wrap-distance-top:0pt;mso-wrap-distance-bottom:0pt;margin-top:75.3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TOS GENERALES DEL PROYECTO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Responsable: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M.C. Manuel L. Loera De la Rosa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argo: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 xml:space="preserve">    Subdirector de Evaluación Institucional</w:t>
                        <w:tab/>
                      </w:r>
                    </w:p>
                    <w:p>
                      <w:pPr>
                        <w:pStyle w:val="Normal"/>
                        <w:ind w:left="1695" w:hanging="0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Dirección General de Planeación del Desarrollo Institucional               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Dirección:</w:t>
                        <w:tab/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    Henry Dunant No. 4016, Ciudad Juárez, Chih., C.P. 32310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Teléfono: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 xml:space="preserve">   (656) 88-21-32 ext. 2330 y 2331. </w:t>
                      </w:r>
                      <w:r>
                        <w:rPr>
                          <w:b w:val="false"/>
                          <w:bCs w:val="false"/>
                          <w:sz w:val="24"/>
                          <w:lang w:val="en-US"/>
                        </w:rPr>
                        <w:t>Fax. (656) 88-21-33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orrel:</w:t>
                        <w:tab/>
                        <w:t xml:space="preserve">  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i/>
                            <w:iCs/>
                            <w:sz w:val="24"/>
                            <w:lang w:val="en-US"/>
                          </w:rPr>
                          <w:t>mloera@uacj.mx</w:t>
                        </w:r>
                      </w:hyperlink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Beneficiarios del programa: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Alumnos de posgrado,UACJ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4957445</wp:posOffset>
                </wp:positionV>
                <wp:extent cx="60667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Firma de responsable del Proyec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M.C. Manuel L. Loera De la Ro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08.7pt;mso-wrap-distance-left:9.05pt;mso-wrap-distance-right:9.05pt;mso-wrap-distance-top:0pt;mso-wrap-distance-bottom:0pt;margin-top:39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Firma de responsable del Proyect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M.C. Manuel L. Loera De la Ro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676390</wp:posOffset>
                </wp:positionV>
                <wp:extent cx="60579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Ciudad Juárez, Chih., Abril de 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7pt;mso-wrap-distance-left:9.05pt;mso-wrap-distance-right:9.05pt;mso-wrap-distance-top:0pt;mso-wrap-distance-bottom:0pt;margin-top:525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Ciudad Juárez, Chih., Abril de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4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333333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oera@uacj.mx" TargetMode="External"/><Relationship Id="rId3" Type="http://schemas.openxmlformats.org/officeDocument/2006/relationships/hyperlink" Target="mailto:mloera@uacj.m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0:28:00Z</dcterms:created>
  <dc:creator>UACJ</dc:creator>
  <dc:description/>
  <dc:language>en-US</dc:language>
  <cp:lastModifiedBy>Gerardo Ochoa</cp:lastModifiedBy>
  <cp:lastPrinted>2002-04-12T13:58:00Z</cp:lastPrinted>
  <dcterms:modified xsi:type="dcterms:W3CDTF">2002-04-12T18:58:00Z</dcterms:modified>
  <cp:revision>4</cp:revision>
  <dc:subject/>
  <dc:title>UNIVERSIDAD AUTÓNOMA DE CIUDAD JUÁREZ</dc:title>
</cp:coreProperties>
</file>